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Варіант 1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1. Особливості перебігу та механізм ферментативних реакцій глюкогенезу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2. Механізм регуляції, компартменталізація ферментів та біологічне значення глюконеогенезу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3. Особливості метаболізму вуглеводневих компонентів глікокон’югатів та генетичні порушення їх обміну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Варіант 2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1. Особливості гормональної регуляції обміну глікогену в м’язах та печінці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2. Метаболічні шляхи та субстрати глюконеогенезу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3. Генетичні порушення метаболізму глікон’югатів (глікозидози), мукополісахаридози, ревматизм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Варіант 3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1. Глікогеноліз, реакції спільні та відмінні із гліколізом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2. Спадкові порушення ферментів синтезу та розпаду глікогену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3. Глюкозо-аланіновий цикл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Варіант 4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1. Метаболічні шляхи та субстрати глюконеогенезу, компартменталізація ферментів, біологічне значення процесу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2. Глікогенози, аглікогензи, їх характеристика, причини виникнення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3. Глюкозо-лактатний цикл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Варіант 5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1. Взаємозв’язок гліколізу та глюконеогенезу (цикл Корі)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2. Генетичні порушення метаболізму глікокон’югатів (глікозидози, мукополісахаридози, ревматизм)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3. Шляхи регуляції глюконеогенезу в організмі людини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Варіант 6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1. Каскадні механізми АТФ-залежної регуляції активності глікогенфосфорилази і глікогенсинтетази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2. Спадкові порушення ферментів синтезу та розпаду глікогену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3. Незворотні реакції гліколізу та їх обхідні шляхи.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</w:r>
    </w:p>
    <w:p>
      <w:pPr>
        <w:pStyle w:val="Normal"/>
        <w:jc w:val="center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>Тес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У хворого судоми в м’язах за напруженої фізичної праці, у стані спокою почуває себе здоровим. За біопсії м’язової ткани</w:t>
      </w:r>
      <w:r>
        <w:rPr>
          <w:sz w:val="28"/>
          <w:szCs w:val="28"/>
        </w:rPr>
        <w:t>ни виявлено великий надлишок глікогену. Концентрація глюкози у крові нижча від норми. Про недостатність якого ферменту слід думати?</w:t>
      </w:r>
      <w:r>
        <w:rPr>
          <w:sz w:val="28"/>
          <w:szCs w:val="28"/>
          <w:lang w:val="uk-UA"/>
        </w:rPr>
        <w:t xml:space="preserve"> (А)</w:t>
      </w:r>
    </w:p>
    <w:p>
      <w:pPr>
        <w:pStyle w:val="Heading2"/>
        <w:jc w:val="both"/>
        <w:rPr/>
      </w:pPr>
      <w:r>
        <w:rPr>
          <w:sz w:val="28"/>
          <w:szCs w:val="28"/>
        </w:rPr>
        <w:t xml:space="preserve">А. </w:t>
      </w:r>
      <w:r>
        <w:rPr>
          <w:color w:val="FF0000"/>
          <w:sz w:val="28"/>
          <w:szCs w:val="28"/>
        </w:rPr>
        <w:t>Глюкозо-6-фосфата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Тирозинази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Галактокіназ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. Глюкозо-6-фосфатізомера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. Фенілаланін-4-монооксигенази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ерез деякий час після інтенсивного фізичного тренування у спортсмена активується глюконеогенез, основним субстратом якого є: (Е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. Аспарагінова кисло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лутамінова кисло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rFonts w:eastAsia="Symbol" w:cs="Symbol" w:ascii="Symbol" w:hAnsi="Symbol"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-Кетоглутара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Серин</w:t>
      </w:r>
    </w:p>
    <w:p>
      <w:pPr>
        <w:pStyle w:val="TextBodyIndent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color w:val="FF0000"/>
          <w:sz w:val="28"/>
          <w:szCs w:val="28"/>
          <w:lang w:val="uk-UA"/>
        </w:rPr>
        <w:t>. Лактат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3. Ві</w:t>
      </w:r>
      <w:r>
        <w:rPr>
          <w:color w:val="000000"/>
          <w:spacing w:val="1"/>
          <w:sz w:val="28"/>
          <w:szCs w:val="28"/>
          <w:lang w:val="uk-UA"/>
        </w:rPr>
        <w:t>домо, що синовіальна рідина зменшує тертя суглобових повер</w:t>
      </w:r>
      <w:r>
        <w:rPr>
          <w:color w:val="000000"/>
          <w:spacing w:val="-5"/>
          <w:sz w:val="28"/>
          <w:szCs w:val="28"/>
          <w:lang w:val="uk-UA"/>
        </w:rPr>
        <w:t>хонь. При ревматизмі чи артриті її в’яз</w:t>
      </w:r>
      <w:r>
        <w:rPr>
          <w:color w:val="000000"/>
          <w:spacing w:val="-1"/>
          <w:sz w:val="28"/>
          <w:szCs w:val="28"/>
          <w:lang w:val="uk-UA"/>
        </w:rPr>
        <w:t>кість знижується внаслідок деполіме</w:t>
      </w:r>
      <w:r>
        <w:rPr>
          <w:color w:val="000000"/>
          <w:sz w:val="28"/>
          <w:szCs w:val="28"/>
          <w:lang w:val="uk-UA"/>
        </w:rPr>
        <w:t>ризації такої речовини, як:</w:t>
      </w:r>
      <w:r>
        <w:rPr>
          <w:sz w:val="28"/>
          <w:szCs w:val="28"/>
          <w:lang w:val="uk-UA"/>
        </w:rPr>
        <w:t xml:space="preserve"> (А)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Гіалу</w:t>
      </w:r>
      <w:r>
        <w:rPr>
          <w:color w:val="FF0000"/>
          <w:spacing w:val="1"/>
          <w:sz w:val="28"/>
          <w:szCs w:val="28"/>
          <w:lang w:val="uk-UA"/>
        </w:rPr>
        <w:t>ронової кислот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B. </w:t>
      </w:r>
      <w:r>
        <w:rPr>
          <w:color w:val="000000"/>
          <w:spacing w:val="-3"/>
          <w:sz w:val="28"/>
          <w:szCs w:val="28"/>
          <w:lang w:val="uk-UA"/>
        </w:rPr>
        <w:t>Глікогену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Колагену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Гепарину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E. </w:t>
      </w:r>
      <w:r>
        <w:rPr>
          <w:color w:val="000000"/>
          <w:spacing w:val="-4"/>
          <w:sz w:val="28"/>
          <w:szCs w:val="28"/>
          <w:lang w:val="uk-UA"/>
        </w:rPr>
        <w:t>Альбумі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У хворого, виснаженого голо</w:t>
      </w:r>
      <w:r>
        <w:rPr>
          <w:color w:val="000000"/>
          <w:spacing w:val="3"/>
          <w:sz w:val="28"/>
          <w:szCs w:val="28"/>
          <w:lang w:val="uk-UA"/>
        </w:rPr>
        <w:t>дуванням, у печінці та нирках поси</w:t>
      </w:r>
      <w:r>
        <w:rPr>
          <w:color w:val="000000"/>
          <w:spacing w:val="-1"/>
          <w:sz w:val="28"/>
          <w:szCs w:val="28"/>
          <w:lang w:val="uk-UA"/>
        </w:rPr>
        <w:t>люється процес: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творення гіпурової кислот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интезу сечовин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 xml:space="preserve"> Синтезу білірубіну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color w:val="FF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FF0000"/>
          <w:spacing w:val="-3"/>
          <w:sz w:val="28"/>
          <w:szCs w:val="28"/>
          <w:lang w:val="uk-UA"/>
        </w:rPr>
        <w:t>Глюконеогенезу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Синтезу сечової кислоти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хворого, який проходить курс лікувального голодування, нормальний рівень глюкози в крові підтримується головним чином за рахунок глюконеогенезу. З якої амінокислоти в печінці людини найактивніше синтезується глюкоза? (А)</w:t>
      </w:r>
    </w:p>
    <w:p>
      <w:pPr>
        <w:pStyle w:val="Heading1"/>
        <w:rPr/>
      </w:pPr>
      <w:r>
        <w:rPr>
          <w:sz w:val="28"/>
          <w:szCs w:val="28"/>
        </w:rPr>
        <w:t xml:space="preserve">А. </w:t>
      </w:r>
      <w:r>
        <w:rPr>
          <w:color w:val="FF0000"/>
          <w:sz w:val="28"/>
          <w:szCs w:val="28"/>
        </w:rPr>
        <w:t>Аланін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. Лейцину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С. Лізину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Валіну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Глутамінової кислоти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6. </w:t>
      </w:r>
      <w:r>
        <w:rPr>
          <w:color w:val="000000"/>
          <w:spacing w:val="-2"/>
          <w:sz w:val="28"/>
          <w:szCs w:val="28"/>
          <w:lang w:val="uk-UA"/>
        </w:rPr>
        <w:t>Центральним проміжним про</w:t>
      </w:r>
      <w:r>
        <w:rPr>
          <w:color w:val="000000"/>
          <w:spacing w:val="3"/>
          <w:sz w:val="28"/>
          <w:szCs w:val="28"/>
          <w:lang w:val="uk-UA"/>
        </w:rPr>
        <w:t xml:space="preserve">дуктом усіх обмінів (білків, ліпідів, </w:t>
      </w:r>
      <w:r>
        <w:rPr>
          <w:color w:val="000000"/>
          <w:sz w:val="28"/>
          <w:szCs w:val="28"/>
          <w:lang w:val="uk-UA"/>
        </w:rPr>
        <w:t>вуглеводів) є: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Лактат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B. </w:t>
      </w:r>
      <w:r>
        <w:rPr>
          <w:color w:val="000000"/>
          <w:spacing w:val="-1"/>
          <w:sz w:val="28"/>
          <w:szCs w:val="28"/>
          <w:lang w:val="uk-UA"/>
        </w:rPr>
        <w:t>Сукциніл-Ко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ксалоацетатна кислот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FF0000"/>
          <w:spacing w:val="4"/>
          <w:sz w:val="28"/>
          <w:szCs w:val="28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pacing w:val="-3"/>
          <w:sz w:val="28"/>
          <w:szCs w:val="28"/>
          <w:lang w:val="uk-UA"/>
        </w:rPr>
        <w:t>Ацетил-Ко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Цитр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У хворого судоми в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х за напруженої фізичної праці, у стані спокою почуває себе здоровим. За біопсії м</w:t>
      </w:r>
      <w:r>
        <w:rPr>
          <w:sz w:val="28"/>
          <w:szCs w:val="28"/>
        </w:rPr>
        <w:t>’язової тканини виявлено великий надлишок глікогену. Концентрація глюкози у крові нижча від норми. Про недостатність якого ферменту слід думати?</w:t>
      </w:r>
      <w:r>
        <w:rPr>
          <w:sz w:val="28"/>
          <w:szCs w:val="28"/>
          <w:lang w:val="uk-UA"/>
        </w:rPr>
        <w:t xml:space="preserve"> (А)</w:t>
      </w:r>
    </w:p>
    <w:p>
      <w:pPr>
        <w:pStyle w:val="Heading2"/>
        <w:jc w:val="both"/>
        <w:rPr/>
      </w:pPr>
      <w:r>
        <w:rPr>
          <w:sz w:val="28"/>
          <w:szCs w:val="28"/>
        </w:rPr>
        <w:t xml:space="preserve">А. </w:t>
      </w:r>
      <w:r>
        <w:rPr>
          <w:color w:val="FF0000"/>
          <w:sz w:val="28"/>
          <w:szCs w:val="28"/>
        </w:rPr>
        <w:t>Глюкозо-6-фосфата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Тирозинази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Галактокінази</w:t>
      </w:r>
    </w:p>
    <w:p>
      <w:pPr>
        <w:pStyle w:val="Heading1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. Глюкозо-6-фосфатізомерази</w:t>
      </w:r>
    </w:p>
    <w:p>
      <w:pPr>
        <w:pStyle w:val="Normal"/>
        <w:jc w:val="both"/>
        <w:rPr/>
      </w:pPr>
      <w:r>
        <w:rPr>
          <w:sz w:val="28"/>
          <w:szCs w:val="28"/>
        </w:rPr>
        <w:t>Е. Фенілаланін-4-монооксигеназ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Яка з реакцій гліколізу є незворотною? (В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А. Фосфоглюкомутазн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color w:val="FF0000"/>
          <w:sz w:val="28"/>
          <w:szCs w:val="28"/>
          <w:lang w:val="uk-UA"/>
        </w:rPr>
        <w:t>Піруваткіназна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С. Лактатдегідрогеназн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Альдолазна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>Е. Глюкозо-6-фосфатізомераз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ід впливом якого ензиму фосфорилюється глюкоза з утворенням глюкозо-6-фосфату? (В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А. Фосфоглюкомутаз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color w:val="FF0000"/>
          <w:sz w:val="28"/>
          <w:szCs w:val="28"/>
          <w:lang w:val="uk-UA"/>
        </w:rPr>
        <w:t>Гексокінази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С. Глікогенсинтаз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Глюкозо-1-фосфат-уридилтрансферази</w:t>
      </w:r>
    </w:p>
    <w:p>
      <w:pPr>
        <w:pStyle w:val="BodyText2"/>
        <w:widowControl/>
        <w:autoSpaceDE w:val="tru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Е. Тріозофосфатізомера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творення вільної глюкози з глюкозо-6-фосфату в печінці зумовл</w:t>
      </w:r>
      <w:r>
        <w:rPr>
          <w:sz w:val="28"/>
          <w:szCs w:val="28"/>
        </w:rPr>
        <w:t xml:space="preserve">ене впливом: </w:t>
      </w:r>
      <w:r>
        <w:rPr>
          <w:sz w:val="28"/>
          <w:szCs w:val="28"/>
          <w:lang w:val="uk-UA"/>
        </w:rPr>
        <w:t>(С)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. Аденілатциклази</w:t>
      </w:r>
    </w:p>
    <w:p>
      <w:pPr>
        <w:pStyle w:val="TextBody"/>
        <w:widowControl/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 xml:space="preserve">Кінази фосфорилази </w:t>
      </w:r>
      <w:r>
        <w:rPr>
          <w:sz w:val="28"/>
          <w:szCs w:val="28"/>
          <w:lang w:val="en-US"/>
        </w:rPr>
        <w:t>b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</w:rPr>
        <w:t>Глюкозо-6-фосфатази</w:t>
      </w:r>
    </w:p>
    <w:p>
      <w:pPr>
        <w:pStyle w:val="TextBody"/>
        <w:widowControl/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Фосфорилази </w:t>
      </w:r>
      <w:r>
        <w:rPr>
          <w:sz w:val="28"/>
          <w:szCs w:val="28"/>
          <w:lang w:val="en-US"/>
        </w:rPr>
        <w:t>a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 xml:space="preserve">Фосфорилази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Який кінцевий продукт утворюється при окиснювальному декарбоксилюванні пірувату?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 xml:space="preserve">Цитрат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В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Кетоглутарат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Ацетилфосфат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</w:rPr>
        <w:t>Ацетил-Ко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Пропіо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У спортсмена після пробігу марафонської дистанції в м’язах утворився надлишок молочної кислоти, яка далі:</w:t>
      </w:r>
      <w:r>
        <w:rPr>
          <w:sz w:val="28"/>
          <w:szCs w:val="28"/>
          <w:lang w:val="uk-UA"/>
        </w:rPr>
        <w:t xml:space="preserve"> (А)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</w:rPr>
        <w:t>Потрапляє у кров і захоплюється печінкою, де перетворюється у глюкозу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Потрапляє в мітохондрії і окиснюється до пірувату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Виводиться із сечею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икористовується для синтезу глюкози у м’язовій тканині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Накопичується в організмі і призводить до розвитку ацидоз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Що таке аліментарна гіперглікемія? (С)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>А. Виділення глюкози із сечею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Високий вміст глюкози в крові (6,1 ммоль/л), зумовлений недостатнім синтезом глікогену в печінці та м’язах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</w:rPr>
        <w:t>Високий рівень глюкози в крові (6,1 ммоль/л), зумовлений вживанням великої кількості вуглеводів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ідвищений вміст глюкози в крові, зумовлений розпадом глікогену в печінці та м’язах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Підвищений рівень глюкози в крові, спричинений глюконеогенез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Тривала гіпоглікемія призводить до незворотних насамперед у: (С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А. Міокарді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В. Периферійній нервовій системі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>Центральній нервовій системі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Гепатоцитах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Е. Поперечносмугастій мускул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ідвищення концентрації в печінці цАМФ насамперед вплине на: (Е)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>А. Стимуляцію аденілатциклази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В. Перетворення фосфорилаз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(неактивної) у фосфорилаз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(активну)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>С. Перетворення глікогенсинтази активної у неактивну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Фосфорилювання кінази фосфорилази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color w:val="FF0000"/>
          <w:sz w:val="28"/>
          <w:szCs w:val="28"/>
          <w:lang w:val="uk-UA"/>
        </w:rPr>
        <w:t>. Активацію протеїнкіна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Який ензим відіграє важливу роль в утилізації глюкози печінкою? (В)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Гексокіназа 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color w:val="FF0000"/>
          <w:sz w:val="28"/>
          <w:szCs w:val="28"/>
          <w:lang w:val="uk-UA"/>
        </w:rPr>
        <w:t>. Глюкокіназа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>С. Фосфофруктокіназа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Альдолаза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Тріозофосфатізомераза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Надходження в кров вільної глюкози забезпечується: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А. Глікогенсинтазою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В. Глюкозо-6-фосфат-дегідрогеназою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С. Фосфофруктокіназою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color w:val="FF0000"/>
          <w:sz w:val="28"/>
          <w:szCs w:val="28"/>
          <w:lang w:val="uk-UA"/>
        </w:rPr>
        <w:t>. Глюкозо-6-фосфатаз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Альдолаз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Глюкокортикоїди підвищують рівень глюкози в крові, активуючи: (С)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А. Глікогеноліз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В. Гліколіз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>Глюконеогенез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Кетогенез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Е. Глікогене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Зростання концентрації глюкози в крові при дії глюкагону пов’язане з активуванням: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А. Гексокінази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В. Глюкокінази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С. Альдолази</w:t>
      </w:r>
    </w:p>
    <w:p>
      <w:pPr>
        <w:pStyle w:val="TextBody"/>
        <w:widowControl/>
        <w:autoSpaceDE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color w:val="FF0000"/>
          <w:sz w:val="28"/>
          <w:szCs w:val="28"/>
          <w:lang w:val="uk-UA"/>
        </w:rPr>
        <w:t>. Глікогенфосфорил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Глікогенсинт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Навіть при відносно тривалому голодуванні (2-3 тижні) вміст глюкози в крові </w:t>
      </w:r>
      <w:r>
        <w:rPr>
          <w:sz w:val="28"/>
          <w:szCs w:val="28"/>
        </w:rPr>
        <w:t>залишається в межах норми. Який процес призводить до утворення глюкози?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Ліполіз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Гліколіз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Пентозофосфатний шлях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</w:rPr>
        <w:t>Глюконеогенез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Цикл трикарбонових кисло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 У хворого виявлена хвороба Гірке, яка супроводжується збільшенням печінки, затримкою розумового розвитку. Недостатність якого ензиму спостерігається в організмі?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Глікогенфосфорилази гепатоцитів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Печінкової фруктозо-1.6-дифосфатази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М’язової глікогенфосфорилази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</w:rPr>
        <w:t>Печінкової глюкозо-6-фосфат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Глікогенсинт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 Через деякий час після інтенсивного фізичного тренування у спортсмена активується глюконеогенез, основним субстратом якого є:</w:t>
      </w:r>
      <w:r>
        <w:rPr>
          <w:sz w:val="28"/>
          <w:szCs w:val="28"/>
          <w:lang w:val="uk-UA"/>
        </w:rPr>
        <w:t xml:space="preserve"> (Е)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Аспарагінова кислота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Глутамінова кислота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Кетоглутарат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ерин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color w:val="FF0000"/>
          <w:sz w:val="28"/>
          <w:szCs w:val="28"/>
        </w:rPr>
        <w:t>Лактат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Глікоген, що надійшов з їжею, гідролізувався в травному тракті. Який кінцевий продукт утворюється в результаті цього процесу? (А)</w:t>
      </w:r>
    </w:p>
    <w:p>
      <w:pPr>
        <w:pStyle w:val="TextBody"/>
        <w:widowControl/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</w:rPr>
        <w:t>Глюкоза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Галактоза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Лактат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Лакт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</w:rPr>
        <w:t>Фрукт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и дослідженні крові у хворого виявлена виражена гіпоглюкоземія натщесерце. При дослідженні біоптату печінки з’ясувалось, що в її клітинах не відбувається синтез глікогену. Недостатність якого ензиму є причиною захворювання? (Е)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А. Піруваткарбоксилази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В. Фосфорилази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С. Альдолази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Фруктозодифосфатази</w:t>
      </w:r>
    </w:p>
    <w:p>
      <w:pPr>
        <w:pStyle w:val="Normal"/>
        <w:rPr/>
      </w:pPr>
      <w:r>
        <w:rPr>
          <w:sz w:val="28"/>
          <w:szCs w:val="28"/>
          <w:lang w:val="uk-UA"/>
        </w:rPr>
        <w:t>Е</w:t>
      </w:r>
      <w:r>
        <w:rPr>
          <w:color w:val="FF0000"/>
          <w:sz w:val="28"/>
          <w:szCs w:val="28"/>
          <w:lang w:val="uk-UA"/>
        </w:rPr>
        <w:t>. Глікогенсинтази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У хворого, який проходить курс лікувального голодування, нормальний рівень глюкози в крові підтримується переважно за рахунок глюконеогенезу. З якої амінокислоти у печінці людини найактивніше синтезується глюкоза? (А)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color w:val="FF0000"/>
          <w:sz w:val="28"/>
          <w:szCs w:val="28"/>
          <w:lang w:val="uk-UA"/>
        </w:rPr>
        <w:t>. Аланіну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В. Лейцину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uk-UA"/>
        </w:rPr>
        <w:t>С. Лізину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Валін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Е. Глутамінової кисл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6.При хворобі Льюїса вміст глікогену в тканинах- знижений, що зумовлено дефектом</w:t>
      </w:r>
      <w:r>
        <w:rPr>
          <w:sz w:val="28"/>
          <w:szCs w:val="28"/>
        </w:rPr>
        <w:t xml:space="preserve">    (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Глюкозо-6-фосфат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Фосфорил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Фосфофруктокін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 глюкозидази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>Глікогенсинтази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Яку назву має глікогеноз зумовлений дефектом глюкозо-6-фосфат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Хвороба Гірке  </w:t>
      </w:r>
      <w:r>
        <w:rPr>
          <w:color w:val="FF0000"/>
          <w:sz w:val="28"/>
          <w:szCs w:val="28"/>
          <w:lang w:val="en-US"/>
        </w:rPr>
        <w:t>(A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Хвороба Помп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Хвороба Ко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Хвороба Андерсе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Хвороба Люї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8.Активність регуляторних ферментів обміну глікогену регулює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>Шляхом ковалентної модифікації</w:t>
      </w:r>
      <w:r>
        <w:rPr>
          <w:sz w:val="28"/>
          <w:szCs w:val="28"/>
        </w:rPr>
        <w:t xml:space="preserve">  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Шляхом обмеженого протеоліз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Шляхом розпаду на субодини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Шляхом ізомеризац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Шляхом неконкурентного інгіб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9.Які з нижче перерахованих метаболітів є субстратами для глюконеогенезу</w:t>
      </w:r>
      <w:r>
        <w:rPr>
          <w:sz w:val="28"/>
          <w:szCs w:val="28"/>
        </w:rPr>
        <w:t xml:space="preserve">  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>Амінокислоти, гліцеро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Глюкоза, сахар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Глюкоза, амінокисл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Гліцерол, мальт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Крохмаль, гліког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Процеси синтезу та розпаду глікогену в клітинах регулюються завдяки включенню механізмів фосфорилування ключових ферментів обміну глікогену 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>Глікогенсинтази і глікогенфосфорил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Глікогенфосфорилази і ліп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Глікогенсинтази і протеїнкін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Фосфопротеїнфосфатази і протеїнкін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Аденілатциклази і ліп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При дослідженні крові у хворого виявлена виражена гіпоглюкоземія натщесерце.При дослідженні біоптату печінки ,виявилось що у клітинах печінки не відбувається синтез глікогену Недостатність якого ферменту є причиною захворювання  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>Глікогенсинт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Фосфорил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Альдол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Фруктозодифосфат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Піруваткарбоксил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Фосфоролітичний розпад вуглеводів відіграє ключову роль у мобілізації полісахаридів У результаті дії ензиму фосфорилази глікоген розпадається з утворенням 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>Глюкозо- 1- фосф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Глюкозо -1,6 -дифосф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Глюкозо - 6 - фосф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Глюко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Фруктозо -6 - фосф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3.У дитини з точковою мутацією генів виявлено відсутність глюкозо - 6 – фосфатази, гіпоглікемію, гепатомегалію. Вкажіть вид патології для якої характерні ці ознаки</w:t>
      </w:r>
      <w:r>
        <w:rPr>
          <w:sz w:val="28"/>
          <w:szCs w:val="28"/>
          <w:lang w:val="en-US"/>
        </w:rPr>
        <w:t xml:space="preserve">  (B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Хвороба Адісо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>Хвороба Гірк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Хвороба Паркінсо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Хвороба Ко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Хвороба Мак-Ард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4.У хворого знижена витривалість до фізичних навантажень, у той час як у скелетних мязах вміст глікогену підвищений. Зниженням активності якого ферменту це пояснюється</w:t>
      </w:r>
      <w:r>
        <w:rPr>
          <w:sz w:val="28"/>
          <w:szCs w:val="28"/>
          <w:lang w:val="en-US"/>
        </w:rPr>
        <w:t xml:space="preserve">   ( C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Фосфофруктокін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Глюкозо-6-фосфатдегідрогенази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>Глікогенфосфорил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Глікогенсинт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Глюкозо-6-фосфат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Синтез глікогену здійснюється під впливом низки ферментів. Вкажіть який з ензимів каталізує утворення   -1,6-глікозидних зв’язків у молекулі глікогену 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Глікогенсинта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Гексокіна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>Глікозил-4,6-трансфера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Глюкокін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Глюкозо-1-фосфатуридилтрансфера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Mazur">
    <w:name w:val="Style Mazur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widowControl/>
      <w:autoSpaceDE w:val="true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35:00Z</dcterms:created>
  <dc:creator>Julia Mazur</dc:creator>
  <dc:description/>
  <cp:keywords/>
  <dc:language>en-US</dc:language>
  <cp:lastModifiedBy>User</cp:lastModifiedBy>
  <dcterms:modified xsi:type="dcterms:W3CDTF">2007-01-14T16:17:00Z</dcterms:modified>
  <cp:revision>6</cp:revision>
  <dc:subject/>
  <dc:title>1</dc:title>
</cp:coreProperties>
</file>