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ма № 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углево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слідження гліколізу – анаеробного окислення вуглевод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4140" w:leader="none"/>
          <w:tab w:val="left" w:pos="48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сти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89"/>
      </w:tblGrid>
      <w:tr>
        <w:trPr>
          <w:trHeight w:val="11132" w:hRule="atLeast"/>
        </w:trPr>
        <w:tc>
          <w:tcPr>
            <w:tcW w:w="468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Яка реакція гліколізу супроводжується субстратним фосфорилюванням?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color w:val="FF0000"/>
                <w:sz w:val="20"/>
                <w:szCs w:val="20"/>
                <w:lang w:val="uk-UA"/>
              </w:rPr>
              <w:t>. Піруваткіназна</w:t>
            </w:r>
            <w:r>
              <w:rPr>
                <w:sz w:val="20"/>
                <w:szCs w:val="20"/>
              </w:rPr>
              <w:t xml:space="preserve">                             a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Фосфофруктокіназн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Фосфоглюкомутазн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  <w:lang w:val="uk-UA"/>
              </w:rPr>
              <w:t>. Лактатдегідрогеназ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Гексокіназ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Утворення вільної глюкози з глюкозо-6-фосфату в печінці зумовлене впливом: 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Аденілатциклази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. Кінази фосфорилази </w:t>
            </w:r>
            <w:r>
              <w:rPr>
                <w:sz w:val="20"/>
                <w:szCs w:val="20"/>
              </w:rPr>
              <w:t>b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  <w:lang w:val="en-US"/>
              </w:rPr>
            </w:pPr>
            <w:r>
              <w:rPr>
                <w:color w:val="FF0000"/>
                <w:sz w:val="20"/>
              </w:rPr>
              <w:t>С. Глюкозо-6-фосфатази</w:t>
            </w:r>
            <w:r>
              <w:rPr>
                <w:sz w:val="20"/>
                <w:lang w:val="en-US"/>
              </w:rPr>
              <w:t xml:space="preserve">             c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.Фосфорилази </w:t>
            </w: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 xml:space="preserve">Фосфорилази </w:t>
            </w: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ід впливом альдолази фруктозо-1,6-дифосфат перетворюєтьс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А. Фруктозо-1-фосф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. Фруктозо-6-фосф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С. Вільну фруктоз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>Діоксіацетонфосфат і гліцеральдегідфосфат</w:t>
            </w:r>
            <w:r>
              <w:rPr>
                <w:sz w:val="20"/>
                <w:szCs w:val="20"/>
              </w:rPr>
              <w:t xml:space="preserve">     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Глюкозо-6-фосфа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 При серцевих захворюваннях для покращення забезпечення енергією серця, мозку, інтенсифікації окисних процесів застосовують ін’єкції кокарбоксилази (тіамінпірофосфату). Який метаболічний процес активується при цьому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. Декарбоксилювання гістидин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>. Дезамінування глутама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lang w:val="uk-UA"/>
              </w:rPr>
              <w:t>Окисне декарбоксилювання пірува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      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Трансамінування аспарта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. Синтезу сечової кисло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Клітини організму за умов кисневої недостатності в якості джерела енергії використовують гліколіз. </w:t>
            </w:r>
            <w:r>
              <w:rPr>
                <w:sz w:val="20"/>
                <w:szCs w:val="20"/>
                <w:lang w:val="ru-RU"/>
              </w:rPr>
              <w:t>Який з наведених процесів є гліколізом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А. </w:t>
            </w:r>
            <w:r>
              <w:rPr>
                <w:sz w:val="20"/>
                <w:szCs w:val="20"/>
                <w:lang w:val="ru-RU"/>
              </w:rPr>
              <w:t>Розпад глікогену до глюкоз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 xml:space="preserve">В. </w:t>
            </w:r>
            <w:r>
              <w:rPr>
                <w:color w:val="FF0000"/>
                <w:sz w:val="20"/>
                <w:szCs w:val="20"/>
                <w:lang w:val="ru-RU"/>
              </w:rPr>
              <w:t>Розпад глюкози до молочної кислоти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. </w:t>
            </w:r>
            <w:r>
              <w:rPr>
                <w:sz w:val="20"/>
                <w:szCs w:val="20"/>
                <w:lang w:val="ru-RU"/>
              </w:rPr>
              <w:t>Перетворення глюкози на глюконову кисло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Розпад глюкози до гліцеринового альдегі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Перетворення піровиноградної кислоти на ацетил-Ко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  <w:lang w:val="uk-UA"/>
              </w:rPr>
              <w:t>У хворого в крові збільшена кон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 xml:space="preserve">центрація пірувату. Значна кількість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його екскретується з сечею. Який авіта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>міноз спостерігається у хворого?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В</w:t>
            </w:r>
            <w:r>
              <w:rPr>
                <w:color w:val="000000"/>
                <w:spacing w:val="2"/>
                <w:sz w:val="20"/>
                <w:szCs w:val="20"/>
                <w:vertAlign w:val="subscript"/>
                <w:lang w:val="uk-UA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B.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19" w:leader="none"/>
              </w:tabs>
              <w:autoSpaceDE w:val="false"/>
              <w:ind w:left="357" w:hanging="0"/>
              <w:jc w:val="both"/>
              <w:rPr>
                <w:color w:val="000000"/>
                <w:spacing w:val="-21"/>
                <w:sz w:val="20"/>
                <w:szCs w:val="20"/>
                <w:lang w:val="uk-UA"/>
              </w:rPr>
            </w:pPr>
            <w:r>
              <w:rPr>
                <w:color w:val="000000"/>
                <w:spacing w:val="-21"/>
                <w:sz w:val="20"/>
                <w:szCs w:val="20"/>
                <w:lang w:val="uk-UA"/>
              </w:rPr>
              <w:t>С.  В</w:t>
            </w:r>
            <w:r>
              <w:rPr>
                <w:color w:val="000000"/>
                <w:spacing w:val="-21"/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color w:val="000000"/>
                <w:spacing w:val="2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pacing w:val="21"/>
                <w:sz w:val="20"/>
                <w:szCs w:val="20"/>
              </w:rPr>
              <w:t>D</w:t>
            </w:r>
            <w:r>
              <w:rPr>
                <w:color w:val="000000"/>
                <w:spacing w:val="21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pacing w:val="18"/>
                <w:sz w:val="20"/>
                <w:szCs w:val="20"/>
                <w:lang w:val="uk-UA"/>
              </w:rPr>
              <w:t xml:space="preserve"> В</w:t>
            </w:r>
            <w:r>
              <w:rPr>
                <w:color w:val="000000"/>
                <w:spacing w:val="2"/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pacing w:val="18"/>
                <w:sz w:val="20"/>
                <w:szCs w:val="20"/>
                <w:lang w:val="uk-UA"/>
              </w:rPr>
              <w:t xml:space="preserve">Е. </w:t>
            </w:r>
            <w:r>
              <w:rPr>
                <w:color w:val="FF0000"/>
                <w:spacing w:val="21"/>
                <w:sz w:val="20"/>
                <w:szCs w:val="20"/>
              </w:rPr>
              <w:t>B</w:t>
            </w:r>
            <w:r>
              <w:rPr>
                <w:color w:val="FF0000"/>
                <w:spacing w:val="2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pacing w:val="2"/>
                <w:sz w:val="20"/>
                <w:szCs w:val="20"/>
                <w:vertAlign w:val="subscript"/>
                <w:lang w:val="ru-RU"/>
              </w:rPr>
              <w:t xml:space="preserve">                </w:t>
            </w:r>
            <w:r>
              <w:rPr>
                <w:color w:val="000000"/>
                <w:spacing w:val="2"/>
                <w:sz w:val="20"/>
                <w:szCs w:val="20"/>
                <w:vertAlign w:val="subscript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7. У пробу з невідомим субстратом додали витяжку з дріжджів. Після 10-хвилинної інкубації суміш у пробірці дає позитивну реакцію Фелінга. Який субстрат був у пробірці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. </w:t>
            </w:r>
            <w:r>
              <w:rPr>
                <w:sz w:val="20"/>
                <w:szCs w:val="20"/>
                <w:lang w:val="ru-RU"/>
              </w:rPr>
              <w:t>Лактоз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. </w:t>
            </w:r>
            <w:r>
              <w:rPr>
                <w:color w:val="FF0000"/>
                <w:sz w:val="20"/>
                <w:szCs w:val="20"/>
                <w:lang w:val="ru-RU"/>
              </w:rPr>
              <w:t>Цукроз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</w:t>
            </w:r>
            <w:r>
              <w:rPr>
                <w:sz w:val="20"/>
                <w:szCs w:val="20"/>
                <w:lang w:val="ru-RU"/>
              </w:rPr>
              <w:t>Целюлоз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Глікоген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Е. Крохмаль               b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>8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При вживанні печива, цукерок 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у змішаній слині тимчасово підви</w:t>
            </w:r>
            <w:r>
              <w:rPr>
                <w:color w:val="000000"/>
                <w:spacing w:val="5"/>
                <w:sz w:val="20"/>
                <w:szCs w:val="20"/>
                <w:lang w:val="uk-UA"/>
              </w:rPr>
              <w:t xml:space="preserve">щується рівень лактату. Активація </w:t>
            </w:r>
            <w:r>
              <w:rPr>
                <w:color w:val="000000"/>
                <w:spacing w:val="4"/>
                <w:sz w:val="20"/>
                <w:szCs w:val="20"/>
                <w:lang w:val="uk-UA"/>
              </w:rPr>
              <w:t>якого біохімічного процесу призво</w:t>
            </w:r>
            <w:r>
              <w:rPr>
                <w:color w:val="000000"/>
                <w:sz w:val="20"/>
                <w:szCs w:val="20"/>
                <w:lang w:val="uk-UA"/>
              </w:rPr>
              <w:t>дить до ць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еробного гліколіз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канинного диханн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C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uk-UA"/>
              </w:rPr>
              <w:t>Анаеробного гліколізу</w:t>
            </w:r>
            <w:r>
              <w:rPr>
                <w:color w:val="000000"/>
                <w:sz w:val="20"/>
                <w:szCs w:val="20"/>
              </w:rPr>
              <w:t xml:space="preserve">               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D</w:t>
            </w:r>
            <w:r>
              <w:rPr>
                <w:color w:val="000000"/>
                <w:spacing w:val="4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Глюконеогенезу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E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ікросомального окиснення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9. Основним регуляторним ферментом, лімітуючим процес гліколізу є: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Альдолаз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Лактатдегідрогеназ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Енолаз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>Фосфофруктокіназа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d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Транскетолаза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 Активність ключового фермента гліколізу фосфофруктокінази інгібується: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АДФ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АМФ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color w:val="FF0000"/>
                <w:sz w:val="20"/>
                <w:szCs w:val="20"/>
                <w:lang w:val="uk-UA"/>
              </w:rPr>
              <w:t>. АТФ, цитрат</w:t>
            </w:r>
            <w:r>
              <w:rPr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ЦТФ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УТФ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ru-RU"/>
              </w:rPr>
              <w:t>. Через деякий час після інтенсивного фізичного тренування в спортсмена активується глюконеогенез, основним субстратом якого є: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uk-UA"/>
              </w:rPr>
              <w:t>. Серин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>. Аспарагінова кислота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. Глутамінова кислот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uk-UA"/>
              </w:rPr>
              <w:t>-Кетоглутарат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>Лактат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e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Хворому на інсулінозалежний цукровий діабет було введено інсулін. Через деякий час у хворого з’</w:t>
            </w:r>
            <w:r>
              <w:rPr>
                <w:sz w:val="20"/>
                <w:szCs w:val="20"/>
                <w:lang w:val="ru-RU"/>
              </w:rPr>
              <w:t>явилися слабкість, дратівливість, посилене потовиділення. Який основний патогенетичний механізм розвитку гіпоглікемічної коми, що виникла?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А. Посилення ліпогенезу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 Посилення глікогенолізу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Вуглеводне голодування головного мозку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. Посилення  глікогенезу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Е</w:t>
            </w:r>
            <w:r>
              <w:rPr>
                <w:color w:val="FF0000"/>
                <w:sz w:val="20"/>
                <w:lang w:val="ru-RU"/>
              </w:rPr>
              <w:t>. Зменшення глюконеогенезу</w:t>
            </w:r>
            <w:r>
              <w:rPr>
                <w:sz w:val="20"/>
                <w:lang w:val="en-US"/>
              </w:rPr>
              <w:t xml:space="preserve">            e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Скільки молекул АТФ синтезується з глюкози в результаті субстратного фосфорилювання?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1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2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3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4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Е</w:t>
            </w:r>
            <w:r>
              <w:rPr>
                <w:color w:val="FF0000"/>
                <w:sz w:val="20"/>
              </w:rPr>
              <w:t>. 6</w:t>
            </w:r>
            <w:r>
              <w:rPr>
                <w:sz w:val="20"/>
                <w:lang w:val="en-US"/>
              </w:rPr>
              <w:t xml:space="preserve">                e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uk-UA"/>
              </w:rPr>
              <w:t>14.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Еритроцит для своєї життєді</w:t>
            </w:r>
            <w:r>
              <w:rPr>
                <w:color w:val="000000"/>
                <w:spacing w:val="5"/>
                <w:sz w:val="20"/>
                <w:szCs w:val="20"/>
                <w:lang w:val="uk-UA"/>
              </w:rPr>
              <w:t xml:space="preserve">яльності потребує енергії у вигляді </w:t>
            </w:r>
            <w:r>
              <w:rPr>
                <w:color w:val="000000"/>
                <w:spacing w:val="9"/>
                <w:sz w:val="20"/>
                <w:szCs w:val="20"/>
                <w:lang w:val="uk-UA"/>
              </w:rPr>
              <w:t xml:space="preserve">АТФ. Який процес забезпечує цю </w:t>
            </w:r>
            <w:r>
              <w:rPr>
                <w:color w:val="000000"/>
                <w:sz w:val="20"/>
                <w:szCs w:val="20"/>
                <w:lang w:val="uk-UA"/>
              </w:rPr>
              <w:t>клітину необхідною кількістю АТФ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ентозофосфатний цик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Цикл трикарбонових кисло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</w:t>
            </w:r>
            <w:r>
              <w:rPr>
                <w:color w:val="FF0000"/>
                <w:sz w:val="20"/>
                <w:szCs w:val="20"/>
                <w:lang w:val="uk-UA"/>
              </w:rPr>
              <w:t>. Анаеробний гліколіз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el-GR"/>
              </w:rPr>
              <w:t>β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-Окиснення жирних кислот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>E.</w:t>
            </w:r>
            <w:r>
              <w:rPr>
                <w:color w:val="000000"/>
                <w:sz w:val="20"/>
              </w:rPr>
              <w:t xml:space="preserve"> Аеробне окиснення глюкози</w:t>
            </w:r>
            <w:r>
              <w:rPr>
                <w:color w:val="000000"/>
                <w:spacing w:val="1"/>
                <w:sz w:val="2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 У спортсмена після пробігу марафонської дистанції в м’язах утворився надлишок молочної кислоти, яка далі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uk-UA"/>
              </w:rPr>
              <w:t>Потрапляє у кров і захоплюється печінкою, де перетворюється у глюкозу</w:t>
            </w:r>
            <w:r>
              <w:rPr>
                <w:sz w:val="20"/>
                <w:szCs w:val="20"/>
                <w:lang w:val="ru-RU"/>
              </w:rPr>
              <w:t xml:space="preserve">                              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трапляє в мітохондрії і окиснюється до пірува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. </w:t>
            </w:r>
            <w:r>
              <w:rPr>
                <w:sz w:val="20"/>
                <w:szCs w:val="20"/>
                <w:lang w:val="ru-RU"/>
              </w:rPr>
              <w:t>Виводиться із сечею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икористовується для синтезу глюкози у м’язовій тканині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>E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акопичується в організмі і призводить до розвитку ацидозу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. Які реакції гліколізу відбуваються з утворенням АТФ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Лактатдегідрогеназна, енолаз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B</w:t>
            </w:r>
            <w:r>
              <w:rPr>
                <w:color w:val="FF0000"/>
                <w:spacing w:val="2"/>
                <w:sz w:val="20"/>
                <w:szCs w:val="20"/>
                <w:lang w:val="uk-UA"/>
              </w:rPr>
              <w:t>.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Фосфогліцераткіназна, піруваткіна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      b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. </w:t>
            </w:r>
            <w:r>
              <w:rPr>
                <w:sz w:val="20"/>
                <w:szCs w:val="20"/>
                <w:lang w:val="uk-UA"/>
              </w:rPr>
              <w:t>Фосфофруктокіназна, альдолаз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руваткіназна, гексокіназна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>E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ексокіназна, енолазна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7. </w:t>
            </w:r>
            <w:r>
              <w:rPr>
                <w:sz w:val="20"/>
                <w:szCs w:val="20"/>
                <w:lang w:val="ru-RU"/>
              </w:rPr>
              <w:t>При тривалому голодуванні зменшується рівень глюкози в крові. Який орган є найбільш чутливим до гіпоглікемії?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ир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рцевий м’яз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. </w:t>
            </w:r>
            <w:r>
              <w:rPr>
                <w:sz w:val="20"/>
                <w:lang w:val="ru-RU"/>
              </w:rPr>
              <w:t>Головний мозок</w:t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left="357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ечінка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</w:rPr>
              <w:t>E</w:t>
            </w:r>
            <w:r>
              <w:rPr>
                <w:color w:val="000000"/>
                <w:spacing w:val="1"/>
                <w:sz w:val="20"/>
                <w:lang w:val="ru-RU"/>
              </w:rPr>
              <w:t>.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FF0000"/>
                <w:sz w:val="20"/>
                <w:szCs w:val="20"/>
                <w:lang w:val="ru-RU"/>
              </w:rPr>
              <w:t>Скелетні м’язи</w:t>
            </w:r>
            <w:r>
              <w:rPr>
                <w:sz w:val="20"/>
                <w:szCs w:val="20"/>
              </w:rPr>
              <w:t xml:space="preserve">               e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. При обстеженні студента виявлено збільшення кількості пірувату в крові і зниження транскетолазної активності еритроцитів. Про нестачу якого вітаміну можна стверджувати за даними біохімічними показниками?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. Фолієвої кислоти 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color w:val="FF0000"/>
                <w:sz w:val="20"/>
                <w:szCs w:val="20"/>
                <w:lang w:val="uk-UA"/>
              </w:rPr>
              <w:t>. Тіаміну</w:t>
            </w:r>
            <w:r>
              <w:rPr>
                <w:sz w:val="20"/>
                <w:szCs w:val="20"/>
              </w:rPr>
              <w:t xml:space="preserve">             b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етинолу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Токоферолу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</w:rPr>
            </w:pPr>
            <w:r>
              <w:rPr>
                <w:sz w:val="20"/>
              </w:rPr>
              <w:t>Е. Біотину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sz w:val="20"/>
                <w:szCs w:val="20"/>
                <w:lang w:val="uk-UA"/>
              </w:rPr>
              <w:t>19. Вміст яких ізоферментів ЛДГ характерний для серцевого м’яза: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ЛДГ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ЛДГ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ДГ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  <w:r>
              <w:rPr>
                <w:color w:val="FF0000"/>
                <w:sz w:val="20"/>
                <w:szCs w:val="20"/>
                <w:lang w:val="uk-UA"/>
              </w:rPr>
              <w:t>. 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FF0000"/>
                <w:sz w:val="20"/>
                <w:szCs w:val="20"/>
                <w:lang w:val="uk-UA"/>
              </w:rPr>
              <w:t>, 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vertAlign w:val="subscript"/>
              </w:rPr>
              <w:t xml:space="preserve">                    d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</w:rPr>
            </w:pPr>
            <w:r>
              <w:rPr>
                <w:sz w:val="20"/>
              </w:rPr>
              <w:t>Е. ЛДГ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ЛДГ</w:t>
            </w:r>
            <w:r>
              <w:rPr>
                <w:sz w:val="20"/>
                <w:vertAlign w:val="subscript"/>
              </w:rPr>
              <w:t>4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20. Який ензим відіграє важливу роль в утилізації глюкози печінкою?</w:t>
            </w:r>
          </w:p>
          <w:p>
            <w:pPr>
              <w:pStyle w:val="TextBody"/>
              <w:ind w:left="357" w:hanging="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Фосфофруктокіназа 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color w:val="FF0000"/>
                <w:sz w:val="20"/>
                <w:szCs w:val="20"/>
                <w:lang w:val="uk-UA"/>
              </w:rPr>
              <w:t>. Глюкокіназа</w:t>
            </w:r>
            <w:r>
              <w:rPr>
                <w:sz w:val="20"/>
                <w:szCs w:val="20"/>
              </w:rPr>
              <w:t xml:space="preserve">               b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</w:rPr>
              <w:t>Гексокіназа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Альдолаза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  <w:lang w:val="en-US"/>
              </w:rPr>
            </w:pPr>
            <w:r>
              <w:rPr>
                <w:sz w:val="20"/>
              </w:rPr>
              <w:t>E. Тріозофосфатізомераза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2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Який ензим каталізує перетворення піровиноградної кислоти в молочну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. Піруватдегідрогена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. Сукцинатдегідрогена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. Гексокіна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>Лактатдегідрогеназа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Альдола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2. Реакція конденсації ацетил-КоА з оксалоацетатом відбувається за участ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Аконітатгідратази         </w:t>
            </w:r>
            <w:r>
              <w:rPr>
                <w:sz w:val="20"/>
                <w:lang w:val="en-US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color w:val="FF0000"/>
                <w:sz w:val="20"/>
                <w:szCs w:val="20"/>
                <w:lang w:val="uk-UA"/>
              </w:rPr>
              <w:t>. Цитратсинта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. Піруватдегідрогена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Дигідроліпоїлацетил-трансфераз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>. Дигідроліпоїлдегідрогеназ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 Який ензим бере участь в утворенні глюкозо-6-фосфату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Глюкозо-6-фосфата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 xml:space="preserve">Фосфофруктокіназа                       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Глікогенсинтаза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ru-RU"/>
              </w:rPr>
              <w:t>Гексокіна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Глюкозо-1-фосфатуридилтрансфера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24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 цитоплазмі міоцитів розчинена велика кількість метаболітів окиснення глюкози. Назвіть один з них, який безпосередньо перетворюється на лактат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color w:val="FF0000"/>
                <w:sz w:val="20"/>
                <w:szCs w:val="20"/>
                <w:lang w:val="uk-UA"/>
              </w:rPr>
              <w:t>. Піруват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>. Фруктозо-6-фосфат</w:t>
            </w: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. Оксалоацетат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Глюкозо-6-фосфа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>. Гліцерофосфа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50" w:hRule="atLeast"/>
        </w:trPr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  <w:lang w:val="uk-UA"/>
              </w:rPr>
              <w:t>. Ключовий фермент гліколізу фосфофрукто</w:t>
              <w:softHyphen/>
              <w:t>кіназа активується такими метаболітами :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color w:val="FF0000"/>
                <w:sz w:val="20"/>
                <w:szCs w:val="20"/>
                <w:lang w:val="uk-UA"/>
              </w:rPr>
              <w:t>. АМФ, Фруктозо-1,6-дифосфат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АТФ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Цитрат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АДФ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Е. Фн</w:t>
            </w: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26. Хворий віком 43 роки перебуває в шоковому стані після черепно-мозкової травми. Вміст молочної кислоти в крові складає 10,5 ммоль/л. В результаті активації якого процесу утворюється надлишок лактату?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Пентозофосфатного циклу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В. Аеробного окиснення глюкози</w:t>
            </w: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. Розпаду нуклеїнових кислот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Розпаду жирних кислот</w:t>
            </w:r>
          </w:p>
          <w:p>
            <w:pPr>
              <w:pStyle w:val="Normal"/>
              <w:ind w:left="357" w:hanging="0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color w:val="FF0000"/>
                <w:sz w:val="20"/>
                <w:szCs w:val="20"/>
                <w:lang w:val="uk-UA"/>
              </w:rPr>
              <w:t>. Анаеробного окиснення глюкози.</w:t>
            </w:r>
          </w:p>
          <w:p>
            <w:pPr>
              <w:pStyle w:val="Normal"/>
              <w:ind w:left="357" w:hanging="0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  <w:lang w:val="uk-UA"/>
              </w:rPr>
              <w:t>27.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Еритроцит для своєї життєді</w:t>
            </w:r>
            <w:r>
              <w:rPr>
                <w:color w:val="000000"/>
                <w:spacing w:val="5"/>
                <w:sz w:val="20"/>
                <w:szCs w:val="20"/>
                <w:lang w:val="uk-UA"/>
              </w:rPr>
              <w:t xml:space="preserve">яльності потребує енергії у вигляді </w:t>
            </w:r>
            <w:r>
              <w:rPr>
                <w:color w:val="000000"/>
                <w:spacing w:val="9"/>
                <w:sz w:val="20"/>
                <w:szCs w:val="20"/>
                <w:lang w:val="uk-UA"/>
              </w:rPr>
              <w:t xml:space="preserve">АТФ. Який процес забезпечує цю </w:t>
            </w:r>
            <w:r>
              <w:rPr>
                <w:color w:val="000000"/>
                <w:sz w:val="20"/>
                <w:szCs w:val="20"/>
                <w:lang w:val="uk-UA"/>
              </w:rPr>
              <w:t>клітину необхідною кількістю АТФ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ind w:left="357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uk-UA"/>
              </w:rPr>
              <w:t>Анаеробний гліколі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ind w:left="357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еробне окиснення глюкоз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.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ентозофосфатний цикл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pacing w:val="1"/>
                <w:sz w:val="20"/>
                <w:szCs w:val="20"/>
              </w:rPr>
              <w:t>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605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el-GR"/>
              </w:rPr>
              <w:t>β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-Окиснення жирних кислот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E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Цикл трикарбонових кислот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28. При глікогенозі – хворобі Гірке – порушується перетворення глюкозо-6-фосфату на глюкозу, що призводить до накопичення глікогену в печінці та нирках. Дефіцит якого ферменту є причиною захворювання?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. Фосфорилази                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 Глікогенсинтаз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ru-RU"/>
              </w:rPr>
              <w:t>Глюкозо-6-фосфатаз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. Гексокінази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. Альдолази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  <w:lang w:val="uk-UA"/>
              </w:rPr>
              <w:t>. У крові хворого виявлено підвищення активності ЛДГ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, ЛДГ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а креатинкінази. В якому органі можливий розвиток патологічного процесу?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color w:val="FF0000"/>
                <w:sz w:val="20"/>
                <w:szCs w:val="20"/>
                <w:lang w:val="uk-UA"/>
              </w:rPr>
              <w:t>. Серце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В. Печінка</w:t>
            </w:r>
            <w:r>
              <w:rPr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ирки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Головний мозок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Підшлункова залоза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BodyText2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. У хворої віком 38 років після вживання аспірину та сульфаніламідів спостерігається </w:t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илений гемоліз еритроцитів, викликаний нестачею глюкозо-6-фосфатдегідрогенази. Порушенням утворення якого коензиму зумовлена ця патологія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А. Піридоксальфосфа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ФМНН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ФАДН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2                 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Убіхін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color w:val="FF0000"/>
                <w:sz w:val="20"/>
                <w:szCs w:val="20"/>
                <w:lang w:val="uk-UA"/>
              </w:rPr>
              <w:t>. НАДФН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>31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При вживанні печива, цукерок 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у змішаній слині тимчасово підви</w:t>
            </w:r>
            <w:r>
              <w:rPr>
                <w:color w:val="000000"/>
                <w:spacing w:val="5"/>
                <w:sz w:val="20"/>
                <w:szCs w:val="20"/>
                <w:lang w:val="uk-UA"/>
              </w:rPr>
              <w:t xml:space="preserve">щується рівень лактату. Активація </w:t>
            </w:r>
            <w:r>
              <w:rPr>
                <w:color w:val="000000"/>
                <w:spacing w:val="4"/>
                <w:sz w:val="20"/>
                <w:szCs w:val="20"/>
                <w:lang w:val="uk-UA"/>
              </w:rPr>
              <w:t>якого біохімічного процесу призво</w:t>
            </w:r>
            <w:r>
              <w:rPr>
                <w:color w:val="000000"/>
                <w:sz w:val="20"/>
                <w:szCs w:val="20"/>
                <w:lang w:val="uk-UA"/>
              </w:rPr>
              <w:t>дить до ць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еробного гліколіз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B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канинного диханн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C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szCs w:val="20"/>
                <w:lang w:val="uk-UA"/>
              </w:rPr>
              <w:t>Анаеробного гліколіз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D</w:t>
            </w:r>
            <w:r>
              <w:rPr>
                <w:color w:val="000000"/>
                <w:spacing w:val="4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Глюконеогенезу</w:t>
            </w:r>
            <w:r>
              <w:rPr>
                <w:color w:val="000000"/>
                <w:spacing w:val="-3"/>
                <w:sz w:val="20"/>
                <w:szCs w:val="20"/>
                <w:lang w:val="ru-RU"/>
              </w:rPr>
              <w:t xml:space="preserve">              </w:t>
            </w:r>
            <w:r>
              <w:rPr>
                <w:color w:val="000000"/>
                <w:spacing w:val="-3"/>
                <w:sz w:val="20"/>
                <w:szCs w:val="20"/>
              </w:rPr>
              <w:t>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E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ікросомального окиснення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32</w:t>
            </w:r>
            <w:r>
              <w:rPr>
                <w:color w:val="000000"/>
                <w:spacing w:val="-4"/>
                <w:sz w:val="20"/>
                <w:szCs w:val="20"/>
                <w:lang w:val="uk-UA"/>
              </w:rPr>
              <w:t>. Під час бігу на коротку дистан</w:t>
              <w:softHyphen/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цію у нетренованих людей спостерігається м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язова крепатура внаслідок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копичення лактату. З посиленням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якого біохімічного процесу це може 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бути пов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’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язан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1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A.</w:t>
            </w:r>
            <w:r>
              <w:rPr>
                <w:color w:val="FF0000"/>
                <w:sz w:val="20"/>
                <w:szCs w:val="20"/>
                <w:lang w:val="uk-UA"/>
              </w:rPr>
              <w:tab/>
              <w:t>Гліколізу</w:t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1" w:leader="none"/>
              </w:tabs>
              <w:ind w:left="357" w:hanging="0"/>
              <w:jc w:val="both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.</w:t>
              <w:tab/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>Глюконеогенезу</w:t>
            </w:r>
            <w:r>
              <w:rPr>
                <w:color w:val="000000"/>
                <w:spacing w:val="-3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color w:val="000000"/>
                <w:spacing w:val="-3"/>
                <w:sz w:val="20"/>
                <w:szCs w:val="20"/>
              </w:rPr>
              <w:t>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1" w:leader="none"/>
              </w:tabs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uk-UA"/>
              </w:rPr>
              <w:t>C.</w:t>
            </w:r>
            <w:r>
              <w:rPr>
                <w:color w:val="000000"/>
                <w:sz w:val="20"/>
                <w:szCs w:val="20"/>
                <w:lang w:val="uk-UA"/>
              </w:rPr>
              <w:tab/>
            </w:r>
            <w:r>
              <w:rPr>
                <w:color w:val="000000"/>
                <w:spacing w:val="1"/>
                <w:sz w:val="20"/>
                <w:szCs w:val="20"/>
                <w:lang w:val="uk-UA"/>
              </w:rPr>
              <w:t>Пентозофосфатного шлях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1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D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Ліпогенезу</w:t>
            </w:r>
          </w:p>
          <w:p>
            <w:pPr>
              <w:pStyle w:val="BodyText2"/>
              <w:spacing w:lineRule="auto" w:line="240" w:before="0" w:after="0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E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Глікогенезу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33</w:t>
            </w:r>
            <w:r>
              <w:rPr>
                <w:sz w:val="20"/>
              </w:rPr>
              <w:t xml:space="preserve">. Глюкоза може розпадатися в організмі людини як за аеробних, так і анаеробних умов. Кінцевим продуктом анаеробного розпаду глюкози є: 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. </w:t>
            </w:r>
            <w:r>
              <w:rPr>
                <w:sz w:val="20"/>
                <w:szCs w:val="20"/>
                <w:lang w:val="ru-RU"/>
              </w:rPr>
              <w:t>Фосфотріози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 xml:space="preserve">В. </w:t>
            </w:r>
            <w:r>
              <w:rPr>
                <w:sz w:val="20"/>
                <w:szCs w:val="20"/>
                <w:lang w:val="ru-RU"/>
              </w:rPr>
              <w:t xml:space="preserve">Піруват                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О + СО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Етанол</w:t>
            </w:r>
          </w:p>
          <w:p>
            <w:pPr>
              <w:pStyle w:val="BodyText2"/>
              <w:spacing w:lineRule="auto" w:line="240" w:before="0" w:after="0"/>
              <w:ind w:left="357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.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Лактат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 Яка з реакцій гліколізу є незворотною?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. Фосфоглюкомутазна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. Глюкозо-6-фосфатізомеразна</w:t>
            </w:r>
          </w:p>
          <w:p>
            <w:pPr>
              <w:pStyle w:val="TextBody"/>
              <w:ind w:left="357" w:hanging="0"/>
              <w:rPr>
                <w:sz w:val="20"/>
              </w:rPr>
            </w:pPr>
            <w:r>
              <w:rPr>
                <w:sz w:val="20"/>
              </w:rPr>
              <w:t xml:space="preserve">С. Лактатдегідрогеназна                </w:t>
            </w:r>
            <w:r>
              <w:rPr>
                <w:sz w:val="20"/>
                <w:lang w:val="en-US"/>
              </w:rPr>
              <w:t>e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Альдолазна</w:t>
            </w:r>
          </w:p>
          <w:p>
            <w:pPr>
              <w:pStyle w:val="BodyText2"/>
              <w:spacing w:lineRule="auto" w:line="240" w:before="0" w:after="0"/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color w:val="FF0000"/>
                <w:sz w:val="20"/>
                <w:szCs w:val="20"/>
                <w:lang w:val="uk-UA"/>
              </w:rPr>
              <w:t>. Піруваткіназна</w:t>
            </w:r>
          </w:p>
          <w:p>
            <w:pPr>
              <w:pStyle w:val="BodyText2"/>
              <w:spacing w:lineRule="auto" w:line="240" w:before="0" w:after="0"/>
              <w:ind w:left="357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35</w:t>
            </w:r>
            <w:r>
              <w:rPr>
                <w:sz w:val="20"/>
                <w:szCs w:val="20"/>
                <w:lang w:val="uk-UA"/>
              </w:rPr>
              <w:t>. Вміст яких ізоферментів ЛДГ характерний для печінки: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0"/>
                <w:szCs w:val="20"/>
                <w:lang w:val="uk-UA"/>
              </w:rPr>
              <w:t>А. ЛДГ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,ЛДГ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. </w:t>
            </w:r>
            <w:r>
              <w:rPr>
                <w:color w:val="FF0000"/>
                <w:sz w:val="20"/>
                <w:szCs w:val="20"/>
                <w:lang w:val="uk-UA"/>
              </w:rPr>
              <w:t>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 xml:space="preserve">4, </w:t>
            </w:r>
            <w:r>
              <w:rPr>
                <w:color w:val="FF0000"/>
                <w:sz w:val="20"/>
                <w:szCs w:val="20"/>
                <w:lang w:val="uk-UA"/>
              </w:rPr>
              <w:t>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>5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С. ЛДГ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vertAlign w:val="subscript"/>
                <w:lang w:val="ru-RU"/>
              </w:rPr>
              <w:t xml:space="preserve">                   </w:t>
            </w:r>
            <w:r>
              <w:rPr>
                <w:sz w:val="20"/>
                <w:szCs w:val="20"/>
                <w:vertAlign w:val="subscript"/>
              </w:rPr>
              <w:t>b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ЛДГ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  <w:p>
            <w:pPr>
              <w:pStyle w:val="BodyText2"/>
              <w:spacing w:before="0" w:after="120"/>
              <w:ind w:left="357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ЛДГ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>
          <w:b/>
          <w:b/>
          <w:sz w:val="20"/>
          <w:szCs w:val="20"/>
          <w:lang w:val="uk-UA"/>
        </w:rPr>
      </w:pPr>
      <w:r>
        <w:br w:type="page"/>
      </w:r>
      <w:r>
        <w:rPr>
          <w:b/>
          <w:sz w:val="20"/>
          <w:szCs w:val="20"/>
          <w:lang w:val="uk-UA"/>
        </w:rPr>
        <w:tab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89"/>
      </w:tblGrid>
      <w:tr>
        <w:trPr>
          <w:trHeight w:val="13650" w:hRule="atLeast"/>
        </w:trPr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snapToGrid w:val="false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36</w:t>
            </w:r>
            <w:r>
              <w:rPr>
                <w:sz w:val="20"/>
                <w:szCs w:val="20"/>
                <w:lang w:val="uk-UA"/>
              </w:rPr>
              <w:t>. Активність ключового фермента гліколізу фосфофруктокінази інгібується: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АДФ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АМФ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УТФ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ЦТФ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 xml:space="preserve">Е. </w:t>
            </w:r>
            <w:r>
              <w:rPr>
                <w:color w:val="FF0000"/>
                <w:sz w:val="20"/>
                <w:szCs w:val="20"/>
                <w:lang w:val="uk-UA"/>
              </w:rPr>
              <w:t>АТФ, цитр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37</w:t>
            </w:r>
            <w:r>
              <w:rPr>
                <w:sz w:val="20"/>
              </w:rPr>
              <w:t>. Який кінцевий продукт утворюється при окиснювальному декарбоксилюванні пірувату?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А. Цитрат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В.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>-Кетоглутарат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. Ацетилфосфат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D</w:t>
            </w:r>
            <w:r>
              <w:rPr>
                <w:color w:val="FF0000"/>
                <w:sz w:val="20"/>
              </w:rPr>
              <w:t>. Ацетил-КоА</w:t>
            </w:r>
            <w:r>
              <w:rPr>
                <w:sz w:val="20"/>
                <w:lang w:val="en-US"/>
              </w:rPr>
              <w:t xml:space="preserve">          d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. Пропіонат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  <w:r>
              <w:rPr>
                <w:sz w:val="20"/>
                <w:szCs w:val="20"/>
                <w:lang w:val="uk-UA"/>
              </w:rPr>
              <w:t>. Одним з факторів, які призводять до карієсу, є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рганічні кислоти, що виробляються мікроорганізм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убного нальоту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Який із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веде-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х ензимів зумовлює утворення молочної кислоти?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A. Альдолаза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B. </w:t>
            </w:r>
            <w:r>
              <w:rPr>
                <w:color w:val="FF0000"/>
                <w:sz w:val="20"/>
              </w:rPr>
              <w:t xml:space="preserve">Лактатдегідрогеназа 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   b</w:t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 Гексокіназ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D. Фосфофруктокіназ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  <w:lang w:val="ru-RU"/>
              </w:rPr>
              <w:t>. Алкогольдегідрогеназа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  <w:lang w:val="uk-UA"/>
              </w:rPr>
              <w:t>. У хворого, який проходить курс лікувального голодування, нормальний рівень глюкози в крові підтримується переважно за рахунок глюконеогенезу. З якої амінокислоти у печінці людини найактивніше синтезується глюкоза?</w:t>
            </w:r>
          </w:p>
          <w:p>
            <w:pPr>
              <w:pStyle w:val="TextBody"/>
              <w:ind w:left="357" w:hanging="0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color w:val="FF0000"/>
                <w:sz w:val="20"/>
              </w:rPr>
              <w:t>. Аланіну</w:t>
            </w:r>
            <w:r>
              <w:rPr>
                <w:sz w:val="20"/>
                <w:lang w:val="en-US"/>
              </w:rPr>
              <w:t xml:space="preserve">                     a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В. Лейцину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С. Лізину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>. Валіну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Е. Глутамінової кисло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  <w:lang w:val="uk-UA"/>
              </w:rPr>
              <w:t xml:space="preserve">Еритроцити людини не містять </w:t>
            </w:r>
            <w:r>
              <w:rPr>
                <w:color w:val="000000"/>
                <w:spacing w:val="8"/>
                <w:sz w:val="20"/>
                <w:szCs w:val="20"/>
                <w:lang w:val="uk-UA"/>
              </w:rPr>
              <w:t xml:space="preserve">мітохондрій. Який основний шлях </w:t>
            </w:r>
            <w:r>
              <w:rPr>
                <w:color w:val="000000"/>
                <w:spacing w:val="4"/>
                <w:sz w:val="20"/>
                <w:szCs w:val="20"/>
                <w:lang w:val="uk-UA"/>
              </w:rPr>
              <w:t>утворення АТФ у цих клітинах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  <w:t>A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Аеробний гліколіз</w:t>
            </w:r>
            <w:r>
              <w:rPr>
                <w:color w:val="000000"/>
                <w:sz w:val="20"/>
                <w:szCs w:val="20"/>
              </w:rPr>
              <w:t xml:space="preserve">                               b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B. </w:t>
            </w:r>
            <w:r>
              <w:rPr>
                <w:color w:val="FF0000"/>
                <w:sz w:val="20"/>
                <w:szCs w:val="20"/>
                <w:lang w:val="uk-UA"/>
              </w:rPr>
              <w:t>Анаеробний гліколі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C. 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Окисне фосфорилюванн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9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D</w:t>
            </w:r>
            <w:r>
              <w:rPr>
                <w:color w:val="000000"/>
                <w:spacing w:val="6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uk-UA"/>
              </w:rPr>
              <w:t>Креатинкіназна реакція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1"/>
                <w:sz w:val="20"/>
                <w:szCs w:val="20"/>
                <w:lang w:val="uk-UA"/>
              </w:rPr>
              <w:t>E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uk-UA"/>
              </w:rPr>
              <w:t>Аденілаткіназна реакція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  <w:lang w:val="uk-UA"/>
              </w:rPr>
              <w:t>. В яких реакціях анаеробного гліколізу синтезується АТФ: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. Дезамінування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Декарбоксилювання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Окисного фосфорилювання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color w:val="FF0000"/>
                <w:sz w:val="20"/>
                <w:szCs w:val="20"/>
                <w:lang w:val="uk-UA"/>
              </w:rPr>
              <w:t>. Субстратного фосфорилювання</w:t>
            </w:r>
            <w:r>
              <w:rPr>
                <w:sz w:val="20"/>
                <w:szCs w:val="20"/>
              </w:rPr>
              <w:t xml:space="preserve">                  d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Трансамінув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42. Унаслідок тривалого голодування в організмі людини швидко зникають резерви вуглеводів. Який з процесів метаболізму поновлює вміст глюкози у крові?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 Аеробний гліколіз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В. </w:t>
            </w:r>
            <w:r>
              <w:rPr>
                <w:color w:val="FF0000"/>
                <w:sz w:val="20"/>
                <w:szCs w:val="20"/>
                <w:lang w:val="ru-RU"/>
              </w:rPr>
              <w:t>Глюконеогенез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b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С. Глікогеноліз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. Пентозофосфатний обмін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Е. Анаеробний гліколіз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49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 цитоплазмі міоцитів розчинена велика кількість метаболітів окиснення глюкози. Назвіть один з них, що безпосередньо перетворюється на лактат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color w:val="FF0000"/>
                <w:sz w:val="20"/>
                <w:szCs w:val="20"/>
                <w:lang w:val="ru-RU"/>
              </w:rPr>
              <w:t>. Піру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. Фруктозо-6-фосфат</w:t>
            </w:r>
            <w:r>
              <w:rPr>
                <w:sz w:val="20"/>
                <w:szCs w:val="20"/>
              </w:rPr>
              <w:t xml:space="preserve">                       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С. Оксалоацет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Глюкозо-6-фосфа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Гліцерофосфа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  <w:lang w:val="uk-UA"/>
              </w:rPr>
              <w:t>. Яка реакція гліколізу супроводжується субстратним фосфорилюванням?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 Фосфоглюкомутазна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. Фосфофруктокіназна</w:t>
            </w:r>
            <w:r>
              <w:rPr>
                <w:sz w:val="20"/>
                <w:szCs w:val="20"/>
              </w:rPr>
              <w:t xml:space="preserve">                          a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Піруваткіназна </w:t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  <w:lang w:val="uk-UA"/>
              </w:rPr>
              <w:t>. Лактатдегідрогеназ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Е. Гексокіназна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51</w:t>
            </w:r>
            <w:r>
              <w:rPr>
                <w:sz w:val="20"/>
                <w:szCs w:val="20"/>
                <w:lang w:val="uk-UA"/>
              </w:rPr>
              <w:t>. Ключовий фермент гліколізу фосфофруктокіна</w:t>
              <w:softHyphen/>
              <w:t>за активується такими метаболітами :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А. АДФ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АТФ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. Цитрат </w:t>
            </w:r>
            <w:r>
              <w:rPr>
                <w:sz w:val="20"/>
                <w:szCs w:val="20"/>
              </w:rPr>
              <w:t xml:space="preserve">                            d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. АМФ, Фруктозо-1,6-дифосфат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Ф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5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 перебігу багатьох життєво важливих процесів організму людини потрібна енергія. В анаеробних умовах єдиним процесом утворення енергії є: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Гліколіз 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Цикл Кребса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  <w:lang w:val="ru-RU"/>
              </w:rPr>
              <w:t>-окиснення жирних кислот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Мікросомальне окиснення</w:t>
            </w:r>
            <w:r>
              <w:rPr>
                <w:sz w:val="20"/>
                <w:szCs w:val="20"/>
              </w:rPr>
              <w:t xml:space="preserve">                 a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Глюконеогенез</w:t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53</w:t>
            </w:r>
            <w:r>
              <w:rPr>
                <w:sz w:val="20"/>
                <w:szCs w:val="20"/>
                <w:lang w:val="uk-UA"/>
              </w:rPr>
              <w:t>. У процесі спиртового бродіння бере участь: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uk-UA"/>
              </w:rPr>
              <w:t>. Лактатдегідрогеназа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>. Аконітатдегідрогеназа</w:t>
            </w:r>
            <w:r>
              <w:rPr>
                <w:sz w:val="20"/>
                <w:szCs w:val="20"/>
              </w:rPr>
              <w:t xml:space="preserve">                 d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Ізоцитратдегідрогеназа</w:t>
            </w:r>
          </w:p>
          <w:p>
            <w:pPr>
              <w:pStyle w:val="Normal"/>
              <w:widowControl w:val="false"/>
              <w:ind w:left="357" w:hanging="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Алкогольдегідрогена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>. Піруваткін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3. Які реакції гліколізу перебігають з використанням енергії АТФ?</w:t>
            </w:r>
          </w:p>
          <w:p>
            <w:pPr>
              <w:pStyle w:val="BodyText3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color w:val="FF0000"/>
                <w:sz w:val="20"/>
                <w:szCs w:val="20"/>
                <w:lang w:val="uk-UA"/>
              </w:rPr>
              <w:t>. Гексокіназна, фосфофруктокіназ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. Гексокіназна, піруваткіназна</w:t>
            </w:r>
            <w:r>
              <w:rPr>
                <w:sz w:val="20"/>
                <w:szCs w:val="20"/>
              </w:rPr>
              <w:t xml:space="preserve">                 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. Енолазна, альдолаз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Піруваткіназна, енолаз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Фосфогліцеромутазна, фосфогліцераткіназ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  <w:lang w:val="uk-UA"/>
              </w:rPr>
              <w:t>. Вміст яких ізоферментів ЛДГ характерний для скоротливих м'язів.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А. ЛДГ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ЛДГ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ДГ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uk-UA"/>
              </w:rPr>
              <w:t>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,ЛДГ</w:t>
            </w:r>
            <w:r>
              <w:rPr>
                <w:color w:val="FF0000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color w:val="FF0000"/>
                <w:sz w:val="20"/>
                <w:szCs w:val="20"/>
                <w:vertAlign w:val="subscript"/>
              </w:rPr>
              <w:t xml:space="preserve">  </w:t>
            </w:r>
            <w:r>
              <w:rPr>
                <w:sz w:val="20"/>
                <w:szCs w:val="20"/>
                <w:vertAlign w:val="subscript"/>
              </w:rPr>
              <w:t xml:space="preserve">                       d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. ЛДГ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,ЛДГ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ru-RU"/>
              </w:rPr>
              <w:t>. У дівчинки, 7 років, – виражені ознаки анемії. Лабораторно встановлено дефіцит піруваткінази в еритроцитах. Порушення якого процесу відіграє головну роль у розвитку анемії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. Дезамінування амінокисл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 Окисного фосфорилювання</w:t>
            </w:r>
            <w:r>
              <w:rPr>
                <w:sz w:val="20"/>
                <w:szCs w:val="20"/>
              </w:rPr>
              <w:t xml:space="preserve">                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>. Тканинного дих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. Розкладу пероксид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olor w:val="FF0000"/>
                <w:sz w:val="20"/>
                <w:szCs w:val="20"/>
                <w:lang w:val="ru-RU"/>
              </w:rPr>
              <w:t>. Анаеробного гліколіз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46</w:t>
            </w:r>
            <w:r>
              <w:rPr>
                <w:sz w:val="20"/>
                <w:szCs w:val="20"/>
                <w:lang w:val="uk-UA"/>
              </w:rPr>
              <w:t>. У результаті субстратного фосфорилювання з 1 молекули глюкози синтезується 6 молекул АТФ. За участю яких ензимів це відбувається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А. Гексокінази, фосфофруктокінази та цитратсинта</w:t>
              <w:softHyphen/>
              <w:t xml:space="preserve">зи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. </w:t>
            </w:r>
            <w:r>
              <w:rPr>
                <w:color w:val="FF0000"/>
                <w:sz w:val="20"/>
                <w:szCs w:val="20"/>
                <w:lang w:val="uk-UA"/>
              </w:rPr>
              <w:t>Фосфогліцераткінази, піруваткінази та сукциніл-КоА-синтетази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uk-UA"/>
              </w:rPr>
              <w:t xml:space="preserve">С. </w:t>
            </w:r>
            <w:r>
              <w:rPr>
                <w:sz w:val="20"/>
                <w:szCs w:val="20"/>
                <w:lang w:val="uk-UA"/>
              </w:rPr>
              <w:t>Ізоцитратдегідрогенази, фруктозо-1,6-фосфата</w:t>
              <w:softHyphen/>
              <w:t>льдолази та енолаз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uk-UA"/>
              </w:rPr>
              <w:t>. Глюконолактонази, транскетолази та 6-фосфо</w:t>
              <w:softHyphen/>
              <w:t>глюконатдегідрогенази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Е. Транскетолази, галактозо-1-фосфатуридилтранс</w:t>
              <w:softHyphen/>
              <w:t xml:space="preserve">ферази та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>-глюкуронідази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uk-UA"/>
              </w:rPr>
              <w:t>. При серцевих захворюваннях для покращення забезпечення енергією серця, мозку, інтенсифікації окисних процесів застосовують ін’єкції кокарбоксилази (тіамінпірофосфату). Який метаболічний процес активується при цьому?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А. </w:t>
            </w:r>
            <w:r>
              <w:rPr>
                <w:color w:val="FF0000"/>
                <w:sz w:val="20"/>
              </w:rPr>
              <w:t>Окисне декарбоксилювання піруват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uk-UA"/>
              </w:rPr>
              <w:t>. Дезамінування глутама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. Декарбоксилювання гістидину</w:t>
            </w:r>
            <w:r>
              <w:rPr>
                <w:sz w:val="20"/>
                <w:szCs w:val="20"/>
              </w:rPr>
              <w:t xml:space="preserve">                 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 Трансамінування аспартат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uk-UA"/>
              </w:rPr>
              <w:t>. Субстратне фосфорилювання</w:t>
            </w:r>
          </w:p>
          <w:p>
            <w:pPr>
              <w:pStyle w:val="BodyText2"/>
              <w:spacing w:lineRule="auto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 Одним з факторів, які призводять до карієсу, є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рганічні кислоти, що виробляються мікроорганізм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убного нальоту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Який із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ведених ензимів зумовлює утворення молочної кислоти?</w:t>
            </w:r>
          </w:p>
          <w:p>
            <w:pPr>
              <w:pStyle w:val="TextBody"/>
              <w:ind w:left="357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A. </w:t>
            </w:r>
            <w:r>
              <w:rPr>
                <w:color w:val="FF0000"/>
                <w:sz w:val="20"/>
              </w:rPr>
              <w:t>Лактатдегідрогеназа</w:t>
            </w:r>
            <w:r>
              <w:rPr>
                <w:color w:val="FF0000"/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 xml:space="preserve">          a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B. Альдолаза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 Гексокіназа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D. Фосфофруктокіназа</w:t>
            </w:r>
          </w:p>
          <w:p>
            <w:pPr>
              <w:pStyle w:val="TextBody"/>
              <w:ind w:left="357" w:hanging="0"/>
              <w:rPr/>
            </w:pPr>
            <w:r>
              <w:rPr>
                <w:sz w:val="20"/>
              </w:rPr>
              <w:t>E. Алкогольдегідрогеназа</w:t>
            </w:r>
          </w:p>
          <w:p>
            <w:pPr>
              <w:pStyle w:val="BodyText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0440" w:h="15120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04:00Z</dcterms:created>
  <dc:creator>Ковалик Наталія Богданівна</dc:creator>
  <dc:description/>
  <cp:keywords/>
  <dc:language>en-US</dc:language>
  <cp:lastModifiedBy>User</cp:lastModifiedBy>
  <dcterms:modified xsi:type="dcterms:W3CDTF">2007-01-07T12:57:00Z</dcterms:modified>
  <cp:revision>4</cp:revision>
  <dc:subject/>
  <dc:title>                                           Вуглеводи</dc:title>
</cp:coreProperties>
</file>