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7. ЕНЕРГЕТИЧНИЙ ОБМІН</w:t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І. Тести вихідного рівня знань</w:t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Екзергонічні реакції – це реакції, що відбуваються з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Поглинанням енерг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Виділенням енерг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Поглинанням теплот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Поглинанням АТФ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Утворенням складних молеку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Тканинним диханням називають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Перенесення кисню в тканина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Утворення кисню в тканина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Перенесення електронів до кисню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Запасання кисню в тканина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Окиснення токсичних речови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Вказати правильний порядок розміщення цитохромів у дихальному ланцюг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в   с   с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 xml:space="preserve">   а   а</w:t>
      </w:r>
      <w:r>
        <w:rPr>
          <w:sz w:val="24"/>
          <w:szCs w:val="24"/>
          <w:vertAlign w:val="subscript"/>
          <w:lang w:val="uk-UA"/>
        </w:rPr>
        <w:t>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в</w:t>
      </w:r>
      <w:r>
        <w:rPr>
          <w:sz w:val="24"/>
          <w:szCs w:val="24"/>
          <w:vertAlign w:val="subscript"/>
          <w:lang w:val="uk-UA"/>
        </w:rPr>
        <w:t xml:space="preserve">1 </w:t>
      </w:r>
      <w:r>
        <w:rPr>
          <w:sz w:val="24"/>
          <w:szCs w:val="24"/>
          <w:lang w:val="uk-UA"/>
        </w:rPr>
        <w:t xml:space="preserve">   с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 xml:space="preserve">   с   а   а</w:t>
      </w:r>
      <w:r>
        <w:rPr>
          <w:sz w:val="24"/>
          <w:szCs w:val="24"/>
          <w:vertAlign w:val="subscript"/>
          <w:lang w:val="uk-UA"/>
        </w:rPr>
        <w:t>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в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 xml:space="preserve">   с   с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 xml:space="preserve">   а   а</w:t>
      </w:r>
      <w:r>
        <w:rPr>
          <w:sz w:val="24"/>
          <w:szCs w:val="24"/>
          <w:vertAlign w:val="subscript"/>
          <w:lang w:val="uk-UA"/>
        </w:rPr>
        <w:t>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в   с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 xml:space="preserve">   с   а    а</w:t>
      </w:r>
      <w:r>
        <w:rPr>
          <w:sz w:val="24"/>
          <w:szCs w:val="24"/>
          <w:vertAlign w:val="subscript"/>
          <w:lang w:val="uk-UA"/>
        </w:rPr>
        <w:t>3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Е. в   с   с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 xml:space="preserve">   а</w:t>
      </w:r>
      <w:r>
        <w:rPr>
          <w:sz w:val="24"/>
          <w:szCs w:val="24"/>
          <w:vertAlign w:val="subscript"/>
          <w:lang w:val="uk-UA"/>
        </w:rPr>
        <w:t>3</w:t>
      </w:r>
      <w:r>
        <w:rPr>
          <w:sz w:val="24"/>
          <w:szCs w:val="24"/>
          <w:lang w:val="uk-UA"/>
        </w:rPr>
        <w:t xml:space="preserve">   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Простетичною групою цитохромів є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ФМ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Аденін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С. НАД</w:t>
      </w:r>
      <w:r>
        <w:rPr>
          <w:sz w:val="24"/>
          <w:szCs w:val="24"/>
          <w:vertAlign w:val="superscript"/>
          <w:lang w:val="uk-UA"/>
        </w:rPr>
        <w:t>+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Вітамін РР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Гем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У дихальному ланцюгу з однієї молекули НАДН+Н</w:t>
      </w:r>
      <w:r>
        <w:rPr>
          <w:sz w:val="24"/>
          <w:szCs w:val="24"/>
          <w:vertAlign w:val="superscript"/>
          <w:lang w:val="uk-UA"/>
        </w:rPr>
        <w:t>+</w:t>
      </w:r>
      <w:r>
        <w:rPr>
          <w:sz w:val="24"/>
          <w:szCs w:val="24"/>
          <w:lang w:val="uk-UA"/>
        </w:rPr>
        <w:t xml:space="preserve"> утворюється: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5 молекул АТФ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4 молекули АТФ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3 молекули АТФ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2 молекули АТФ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1 молекула АТФ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6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ікросомальне окиснення має значення для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Синтезу білк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Утворення АТФ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Знешкодження токсичних сполук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Генерування тепло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Знешкодження пероксиду водн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У дихальному ланцюгу з однієї молекули ФАДН2 утворюється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. 5 молекул АТФ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4 молекули АТФ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3 молекули АТФ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2 молекули  АТФ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1 молекула АТФ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>8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Н+Н</w:t>
      </w:r>
      <w:r>
        <w:rPr>
          <w:sz w:val="24"/>
          <w:szCs w:val="24"/>
          <w:vertAlign w:val="superscript"/>
          <w:lang w:val="uk-UA"/>
        </w:rPr>
        <w:t>+</w:t>
      </w:r>
      <w:r>
        <w:rPr>
          <w:sz w:val="24"/>
          <w:szCs w:val="24"/>
          <w:lang w:val="uk-UA"/>
        </w:rPr>
        <w:t>-дегідрогеназа – фермент, що знаходиться на внутрішній мембрані мітохондрій, в якості кофермента він містить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НАД</w:t>
      </w:r>
      <w:r>
        <w:rPr>
          <w:sz w:val="24"/>
          <w:szCs w:val="24"/>
          <w:vertAlign w:val="superscript"/>
          <w:lang w:val="uk-UA"/>
        </w:rPr>
        <w:t>+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ФАД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ФМ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НАДН+Н</w:t>
      </w:r>
      <w:r>
        <w:rPr>
          <w:sz w:val="24"/>
          <w:szCs w:val="24"/>
          <w:vertAlign w:val="superscript"/>
          <w:lang w:val="uk-UA"/>
        </w:rPr>
        <w:t>+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НАДФ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Що таке окиснювальне фосфорилювання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. Фосфороліз глікоген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 Перенесення з АТФ залишку ортофосфатної кислот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. Утворення АТФ, зв’язане з перенесенням електронів </w:t>
      </w:r>
    </w:p>
    <w:p>
      <w:pPr>
        <w:pStyle w:val="Normal"/>
        <w:jc w:val="both"/>
        <w:rPr/>
      </w:pPr>
      <w:r>
        <w:rPr>
          <w:sz w:val="24"/>
          <w:szCs w:val="24"/>
        </w:rPr>
        <w:t>D</w:t>
      </w:r>
      <w:r>
        <w:rPr>
          <w:sz w:val="24"/>
          <w:szCs w:val="24"/>
          <w:lang w:val="uk-UA"/>
        </w:rPr>
        <w:t xml:space="preserve">. Утворення АТФ з АМФ і пірофосфату в дихальному ланцюгу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Утворення АТФ з макроергічних сполук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Серед перерахованих сполук тканинне дихання інгібують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Ціані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2,4-Динітрофено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Жирні кислоти</w:t>
      </w:r>
    </w:p>
    <w:p>
      <w:pPr>
        <w:pStyle w:val="TextBody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Антиміцин 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Тирокси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11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ікросомальне окиснення відбувається за участю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Коензиму Q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Цитохрому с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. Цитохрому а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Цитохрому Р-45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Молекули АТФ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2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и перенесенні електронів в дихальному ланцюгу мітохондрій вивільняється енергія. В якому процесі вона використовується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Субстратне фосфорилюв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Пероксидне окисне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Мікросомальне окиснення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Окисне фосфорилюв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Мобілізація жир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3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ля яких із вказаних субстратів тканинного дихання коефіціент фосфорилювання Р/О = 3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Цитра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Сукцина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Сукциніл-Ко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Ізоцитра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Ацил-Ко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4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 якого з компонентів дихального ланцюга мітохондрій величина редокс-потенціалу є максимальною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НАДН∙Н</w:t>
      </w:r>
      <w:r>
        <w:rPr>
          <w:sz w:val="24"/>
          <w:szCs w:val="24"/>
          <w:vertAlign w:val="superscript"/>
          <w:lang w:val="uk-UA"/>
        </w:rPr>
        <w:t>+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ФАДН</w:t>
      </w:r>
      <w:r>
        <w:rPr>
          <w:sz w:val="24"/>
          <w:szCs w:val="24"/>
          <w:vertAlign w:val="subscript"/>
          <w:lang w:val="uk-UA"/>
        </w:rPr>
        <w:t>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Цитохром 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Цитохром с</w:t>
      </w:r>
      <w:r>
        <w:rPr>
          <w:sz w:val="24"/>
          <w:szCs w:val="24"/>
          <w:vertAlign w:val="subscript"/>
          <w:lang w:val="uk-UA"/>
        </w:rPr>
        <w:t>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Цитохром а</w:t>
      </w:r>
      <w:r>
        <w:rPr>
          <w:sz w:val="24"/>
          <w:szCs w:val="24"/>
          <w:vertAlign w:val="subscript"/>
          <w:lang w:val="uk-UA"/>
        </w:rPr>
        <w:t>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/>
      </w:pPr>
      <w:r>
        <w:rPr>
          <w:sz w:val="24"/>
          <w:szCs w:val="24"/>
        </w:rPr>
        <w:t>15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кажіть, які ферменти входять до складу піруватдегідрогеназного комплексу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. Цитратсинтаза, аконітаза, ізоцитратдегідрогеназ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Піруватдегідрогеназа, дигідроліпоїлацетилтрансфераза, дигідроліпоїлдегідрогеназ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. Глюкокіназа, фосфофруктокіназа, лактатдегідрогеназа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α-Кетоглутаратдегідрогеназа, дигідроліпоїлацетилтрансфераза, дигідро-ліпоїл-дегідрогеназ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Сукциніл-КоА-синтетаза, фумараза, малатдегідрогеназ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6. В якій клітинній структурі відбувається окиснювальне декарбоксилювання пірувату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Ендоплазматичний ретикулум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Ядр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Мітохондрії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Мікросом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Цитоплазм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/>
      </w:pPr>
      <w:r>
        <w:rPr>
          <w:sz w:val="24"/>
          <w:szCs w:val="24"/>
        </w:rPr>
        <w:t>17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Який кінцевий продукт утворюється при окиснювальному декарбоксилюванні пірувату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. Цитра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Пропіона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Ацетил-Ко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Сукциніл-КоА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E. Ацетилфосфат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8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интез цитрату з оксалоацетату й ацетил-КоА інгібується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НАДН+Н</w:t>
      </w:r>
      <w:r>
        <w:rPr>
          <w:sz w:val="24"/>
          <w:szCs w:val="24"/>
          <w:vertAlign w:val="superscript"/>
          <w:lang w:val="uk-UA"/>
        </w:rPr>
        <w:t>+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АДФ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Сукциніл – Ко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Високим енергетичним зарядом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НАД</w:t>
      </w:r>
      <w:r>
        <w:rPr>
          <w:sz w:val="24"/>
          <w:szCs w:val="24"/>
          <w:vertAlign w:val="superscript"/>
          <w:lang w:val="uk-UA"/>
        </w:rPr>
        <w:t>+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rPr/>
      </w:pPr>
      <w:r>
        <w:rPr>
          <w:sz w:val="24"/>
          <w:szCs w:val="24"/>
        </w:rPr>
        <w:t>19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кажіть, які з перерахованих вітамінів входять до складу коферментів дегідрогеназ циклу трикарбонових кислот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Біоти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Піридокси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Токоферол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Аскорбінова кислота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. Нікотинамід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0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Яка з вказаних сполук діє за принципом конкурентного інгібування на ферменти </w:t>
      </w:r>
      <w:r>
        <w:rPr>
          <w:sz w:val="24"/>
          <w:szCs w:val="24"/>
        </w:rPr>
        <w:t>циклу трикарбонових кислот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. АТФ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НАД</w:t>
      </w:r>
      <w:r>
        <w:rPr>
          <w:sz w:val="24"/>
          <w:szCs w:val="24"/>
          <w:vertAlign w:val="superscript"/>
          <w:lang w:val="uk-UA"/>
        </w:rPr>
        <w:t>+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Аконітат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Ізоцитра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Малонат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Енергетичний ефект циклу Кребса складає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6 молекул АТФ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10 молекул АТФ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12 молекул АТФ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20 молекул АТФ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18 молекул АТФ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 Вкажіть, які речовини активують ізоцитратдегідрогеназу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АДФ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. НАДН+Н</w:t>
      </w:r>
      <w:r>
        <w:rPr>
          <w:sz w:val="24"/>
          <w:szCs w:val="24"/>
          <w:vertAlign w:val="superscript"/>
          <w:lang w:val="uk-UA"/>
        </w:rPr>
        <w:t>+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С. Іони Mg</w:t>
      </w:r>
      <w:r>
        <w:rPr>
          <w:sz w:val="24"/>
          <w:szCs w:val="24"/>
          <w:vertAlign w:val="superscript"/>
          <w:lang w:val="uk-UA"/>
        </w:rPr>
        <w:t>2+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АТФ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НАД</w:t>
      </w:r>
      <w:r>
        <w:rPr>
          <w:sz w:val="24"/>
          <w:szCs w:val="24"/>
          <w:vertAlign w:val="superscript"/>
          <w:lang w:val="uk-UA"/>
        </w:rPr>
        <w:t>+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3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кажіть, який фермент циклу лимонної кислоти бере участь у реакції субстратного фосфорилювання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Цитратсинтаз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Сукцинатдегідрогеназ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Фумараз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Сукцинілтіокіназ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α-Кетоглутаратдегідрогеназний комплекс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4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кажіть, які модулятори інгібують α-кетоглутаратдегідрогеназ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АДФ</w:t>
      </w:r>
    </w:p>
    <w:p>
      <w:pPr>
        <w:pStyle w:val="Normal"/>
        <w:rPr/>
      </w:pPr>
      <w:r>
        <w:rPr>
          <w:sz w:val="24"/>
          <w:szCs w:val="24"/>
          <w:lang w:val="uk-UA"/>
        </w:rPr>
        <w:t>В. НАДН+Н</w:t>
      </w:r>
      <w:r>
        <w:rPr>
          <w:sz w:val="24"/>
          <w:szCs w:val="24"/>
          <w:vertAlign w:val="superscript"/>
          <w:lang w:val="uk-UA"/>
        </w:rPr>
        <w:t>+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С. Іони Mg</w:t>
      </w:r>
      <w:r>
        <w:rPr>
          <w:sz w:val="24"/>
          <w:szCs w:val="24"/>
          <w:vertAlign w:val="superscript"/>
          <w:lang w:val="uk-UA"/>
        </w:rPr>
        <w:t>2+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АТФ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НАД</w:t>
      </w:r>
      <w:r>
        <w:rPr>
          <w:sz w:val="24"/>
          <w:szCs w:val="24"/>
          <w:vertAlign w:val="superscript"/>
          <w:lang w:val="uk-UA"/>
        </w:rPr>
        <w:t>+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5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складу сукцинатдегідрогенази входить кофермент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KoASH</w:t>
      </w:r>
    </w:p>
    <w:p>
      <w:pPr>
        <w:pStyle w:val="Heading4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. ФА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ФМН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НАДФ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АМФ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rPr>
          <w:szCs w:val="24"/>
          <w:lang w:val="uk-UA"/>
        </w:rPr>
      </w:pPr>
      <w:r>
        <w:rPr>
          <w:szCs w:val="24"/>
          <w:lang w:val="uk-UA"/>
        </w:rPr>
        <w:t>26. Назвіть речовину, як потрібна для функціонування циклу лимонної кислоти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Амінокислот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Глюко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Ацетил-Ко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uk-UA"/>
        </w:rPr>
        <w:t>. Сукциніл-КоА</w:t>
      </w:r>
    </w:p>
    <w:p>
      <w:pPr>
        <w:pStyle w:val="Heading2"/>
        <w:rPr>
          <w:color w:val="FF0000"/>
          <w:szCs w:val="24"/>
        </w:rPr>
      </w:pPr>
      <w:r>
        <w:rPr>
          <w:szCs w:val="24"/>
        </w:rPr>
        <w:t>E. Жирні кислоти</w:t>
      </w:r>
    </w:p>
    <w:p>
      <w:pPr>
        <w:pStyle w:val="Normal"/>
        <w:jc w:val="both"/>
        <w:rPr>
          <w:color w:val="FF0000"/>
          <w:sz w:val="28"/>
          <w:szCs w:val="24"/>
          <w:lang w:val="uk-UA"/>
        </w:rPr>
      </w:pPr>
      <w:r>
        <w:rPr>
          <w:color w:val="FF0000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8"/>
          <w:lang w:val="uk-UA"/>
        </w:rPr>
        <w:t>ІІ. Тести кінцевого рівня знань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7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433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мов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азати відповідність між типом окиснення і переліченими ферментам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ологічне окисненн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кросомальне окисненн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кисне окисненн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льне окиснення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. Пірідинзалежні дегідрогеназ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uk-UA"/>
              </w:rPr>
              <w:t>. Убіхінон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uk-UA"/>
              </w:rPr>
              <w:t>. Моноксигеназ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uk-UA"/>
              </w:rPr>
              <w:t>. Цитохроми: в, с</w:t>
            </w:r>
            <w:r>
              <w:rPr>
                <w:color w:val="000000"/>
                <w:sz w:val="24"/>
                <w:szCs w:val="24"/>
                <w:vertAlign w:val="subscript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, с, а, а</w:t>
            </w:r>
            <w:r>
              <w:rPr>
                <w:color w:val="000000"/>
                <w:sz w:val="24"/>
                <w:szCs w:val="24"/>
                <w:vertAlign w:val="subscript"/>
                <w:lang w:val="uk-UA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lang w:val="uk-UA"/>
              </w:rPr>
              <w:t>. Каталаз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  <w:lang w:val="uk-UA"/>
              </w:rPr>
              <w:t>. Супероксиддисмутаз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color w:val="000000"/>
                <w:sz w:val="24"/>
                <w:szCs w:val="24"/>
                <w:lang w:val="uk-UA"/>
              </w:rPr>
              <w:t>. Цитохром Р</w:t>
            </w:r>
            <w:r>
              <w:rPr>
                <w:color w:val="000000"/>
                <w:sz w:val="24"/>
                <w:szCs w:val="24"/>
                <w:vertAlign w:val="subscript"/>
                <w:lang w:val="uk-UA"/>
              </w:rPr>
              <w:t>45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H. Глутатіонпероксидаз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I. Цитохром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vertAlign w:val="subscript"/>
                <w:lang w:val="uk-UA"/>
              </w:rPr>
              <w:t>5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. Окиснення без фосфорилювання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8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433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мов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азати, які компоненти входять до складу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вного дихального ланцюг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ороченого дихального ланцюг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цюга мікросомального окиснення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истеми антиоксидантного захисту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. НАД-залежні дегідрогенанз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uk-UA"/>
              </w:rPr>
              <w:t>. ФАД-залежні дегідрогеназ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uk-UA"/>
              </w:rPr>
              <w:t>. Убихінон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uk-UA"/>
              </w:rPr>
              <w:t>. Цитохром с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color w:val="000000"/>
                <w:sz w:val="24"/>
                <w:szCs w:val="24"/>
                <w:lang w:val="uk-UA"/>
              </w:rPr>
              <w:t>талаз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Цитохром а + а</w:t>
            </w:r>
            <w:r>
              <w:rPr>
                <w:color w:val="000000"/>
                <w:sz w:val="24"/>
                <w:szCs w:val="24"/>
                <w:vertAlign w:val="subscript"/>
                <w:lang w:val="uk-UA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color w:val="000000"/>
                <w:sz w:val="24"/>
                <w:szCs w:val="24"/>
                <w:lang w:val="uk-UA"/>
              </w:rPr>
              <w:t>. Цитохром Р-450</w:t>
            </w:r>
          </w:p>
          <w:p>
            <w:pPr>
              <w:pStyle w:val="3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9. Назвати останній компонент мультиензимного комплексу дихального ланцюга мітохондрій, що здатний транспортувати як електрони, так і протони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А. Убіхінон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НАД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Залізо-сірчаний білок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uk-UA"/>
        </w:rPr>
        <w:t xml:space="preserve">. Цитохром в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Е. Цитохром а</w:t>
      </w:r>
      <w:r>
        <w:rPr>
          <w:color w:val="000000"/>
          <w:sz w:val="24"/>
          <w:szCs w:val="24"/>
          <w:vertAlign w:val="subscript"/>
          <w:lang w:val="uk-UA"/>
        </w:rPr>
        <w:t>3</w:t>
      </w:r>
    </w:p>
    <w:p>
      <w:pPr>
        <w:pStyle w:val="Normal"/>
        <w:jc w:val="both"/>
        <w:rPr>
          <w:color w:val="000000"/>
          <w:sz w:val="24"/>
          <w:szCs w:val="24"/>
          <w:vertAlign w:val="subscript"/>
          <w:lang w:val="uk-UA"/>
        </w:rPr>
      </w:pPr>
      <w:r>
        <w:rPr>
          <w:color w:val="000000"/>
          <w:sz w:val="24"/>
          <w:szCs w:val="24"/>
          <w:vertAlign w:val="subscript"/>
          <w:lang w:val="uk-UA"/>
        </w:rPr>
      </w:r>
    </w:p>
    <w:p>
      <w:pPr>
        <w:pStyle w:val="Normal"/>
        <w:jc w:val="both"/>
        <w:rPr/>
      </w:pPr>
      <w:r>
        <w:rPr/>
        <w:t xml:space="preserve">30.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07"/>
        <w:gridCol w:w="43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м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іанти відповід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кажіть, які ферменти </w:t>
            </w:r>
            <w:r>
              <w:rPr>
                <w:sz w:val="24"/>
                <w:szCs w:val="24"/>
                <w:lang w:val="uk-UA"/>
              </w:rPr>
              <w:t>беру</w:t>
            </w:r>
            <w:r>
              <w:rPr>
                <w:sz w:val="24"/>
                <w:szCs w:val="24"/>
              </w:rPr>
              <w:t xml:space="preserve">ть участь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наступних реакціях циклу трикарбонових кисл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ція гідратації – дегідрат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ція декарбоксилюва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ція дегідрув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ція субстратного фосфорилюва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тазна реакці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Цитратсинтаз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. Аконітатгідратаз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Ізоцитратдегідрогеназа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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етоглутаратдегідро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геназний комплекс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. Сукцинілтіокіназ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. Сукцинатдегідрогеназ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. Фумараз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.</w:t>
            </w:r>
            <w:r>
              <w:rPr>
                <w:sz w:val="24"/>
                <w:szCs w:val="24"/>
              </w:rPr>
              <w:t xml:space="preserve"> Малатдегідрогеназ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31.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7"/>
        <w:gridCol w:w="4050"/>
      </w:tblGrid>
      <w:tr>
        <w:trPr>
          <w:trHeight w:val="5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мов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іанти відповідей</w:t>
            </w:r>
          </w:p>
        </w:tc>
      </w:tr>
      <w:tr>
        <w:trPr>
          <w:trHeight w:val="11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ажіть, як впливають аллостеричні модулятори на регуляцію циклу трикарбонових кисло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з цитрату з оксалоацетату і ацетил - КоА інгібуєть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оцитратдегідрогеназна реакція алостерично стимулюється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етоглутаратдегідрогеназна реакція інгібуєтьс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АДФ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. НАДН+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perscript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АТФ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 Високий енергетичний заряд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. Іони Mg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. Сукциніл Ко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. НАД</w:t>
            </w:r>
            <w:r>
              <w:rPr>
                <w:sz w:val="24"/>
                <w:szCs w:val="24"/>
                <w:vertAlign w:val="superscript"/>
              </w:rPr>
              <w:t>+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  <w:t>32. Амітал – фармпрепарат, який застосовують у фармакології у якості снодійного засобу. Який механізм його дії на процеси тканинного дихання?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3. У хворого гіперфункція щитоподібної залози. Чому порушується біологічне окиснення в клітинах?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4. У пацієнта П., який вживав фенобарбітал для лікування хвороби Жільбера, відбулося звикання до цього препарату. Як обґрунтувати механізм звикання до препарату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5. Чому хворим з серцево-судинною недостатністю та ознаками ацидозу призначають препарат кокарбоксилазу (тіамінпірофосфат)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6. Вміст піровиноградної кислоти в сечі складає 45 мг/добу. Дати оцінку отриманому результатові. Які можливі причини такого стану?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caps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caps/>
          <w:sz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lang w:val="uk-UA"/>
        </w:rPr>
        <w:t>ІІІ. Тести для кроку - 1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b/>
          <w:b/>
          <w:cap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8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7. (М,С,Ф) Хворому призначено препарати ліпоєвої кислоти та кокарбоксилази (тіамінпірофосфат) у комплексній терапії серцевої недостатності. У перетворенні яких речовин беруть участь ці коферменти?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Піровиноградної кислот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Аспарагінової кислот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C. Оксалоацетату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uk-UA"/>
        </w:rPr>
        <w:t>. Гліцину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Аланіну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38. (М,С,Ф) Хворий Н. поступив у стаціонар з діагнозом цукровий діабет І типу. Серед метаболічних змін має місце зниження швидкості синтезу оксалоацетату. Який метаболічний процес порушується в результаті цього?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Гліколіз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Цикл лимонної кислот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Синтез холестерину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uk-UA"/>
        </w:rPr>
        <w:t>. Мобілізація глікогену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Синтез сечовин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39. (М,С,Ф) Спряження тканинного дихання з окисним фосфорилюванням відбувається за наявності електрохімічного градіенту іонів Н</w:t>
      </w:r>
      <w:r>
        <w:rPr>
          <w:color w:val="000000"/>
          <w:sz w:val="24"/>
          <w:szCs w:val="24"/>
          <w:vertAlign w:val="superscript"/>
          <w:lang w:val="uk-UA"/>
        </w:rPr>
        <w:t>+</w:t>
      </w:r>
      <w:r>
        <w:rPr>
          <w:color w:val="000000"/>
          <w:sz w:val="24"/>
          <w:szCs w:val="24"/>
          <w:lang w:val="uk-UA"/>
        </w:rPr>
        <w:t xml:space="preserve"> між матриксом та міжмембранним простором. Яка з перерахованих речовин може роз’єднувати процеси дихання та фосфорилювання?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Соматотропін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Ціанід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Динітрофенол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uk-UA"/>
        </w:rPr>
        <w:t>. Глюко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Ротенон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0. (М,С,Ф) Цитохроми – компоненти дихального ланцюга мітохондрій, що здійснюють перенос електронів від убіхінону на молекулярний кисень. Яка частина молекули цитохрома бере участь в окисно-відновних реакціях?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Вінільний радикал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Пірольне кільце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Білкова частин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uk-UA"/>
        </w:rPr>
        <w:t>. Атом залі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Метиновий мостик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1. (М,С,Ф) До лікарні потрапив хворий з ознаками отруєння миш’яком. Порушення якого процесу має місце, якщо відомо, що миш’як блокує ліпоєву кислоту?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Біосинтезу жирних кислот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Окиснювального декарбоксилювання піровиноградної кислот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Знешкодження супероксидних аніонів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uk-UA"/>
        </w:rPr>
        <w:t>. Спряження окиснення і фосфорилювання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Мікросомного окиснення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2. (М,С,Ф) Паціент П., який працює на хімічному підприємстві з виробництва синильної кислоти, звернувся в стаціонар зі скаргами на напади утрудненого дихання, запаморочення. Який механізм дії синильної кислоти на тканинне дихання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Взаємодія з гемом цитохрому а</w:t>
      </w:r>
      <w:r>
        <w:rPr>
          <w:color w:val="000000"/>
          <w:sz w:val="24"/>
          <w:szCs w:val="24"/>
          <w:vertAlign w:val="subscript"/>
          <w:lang w:val="uk-UA"/>
        </w:rPr>
        <w:t>3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Приєднання до азоту піримідинового кільця НАД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Блокування активності цитохрома с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uk-UA"/>
        </w:rPr>
        <w:t>. Блокування сполучення з кисн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Е. Блокування переносу електронів з цитохма в</w:t>
      </w:r>
      <w:r>
        <w:rPr>
          <w:rFonts w:eastAsia="Symbol" w:cs="Symbol" w:ascii="Symbol" w:hAnsi="Symbol"/>
          <w:color w:val="000000"/>
          <w:sz w:val="24"/>
          <w:szCs w:val="24"/>
          <w:lang w:val="uk-UA"/>
        </w:rPr>
        <w:t>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  <w:vertAlign w:val="subscript"/>
          <w:lang w:val="uk-UA"/>
        </w:rPr>
        <w:t>1</w:t>
      </w:r>
    </w:p>
    <w:p>
      <w:pPr>
        <w:pStyle w:val="Normal"/>
        <w:jc w:val="both"/>
        <w:rPr>
          <w:color w:val="000000"/>
          <w:sz w:val="24"/>
          <w:szCs w:val="24"/>
          <w:vertAlign w:val="subscript"/>
          <w:lang w:val="uk-UA"/>
        </w:rPr>
      </w:pPr>
      <w:r>
        <w:rPr>
          <w:color w:val="000000"/>
          <w:sz w:val="24"/>
          <w:szCs w:val="24"/>
          <w:vertAlign w:val="subscript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43. </w:t>
      </w:r>
      <w:r>
        <w:rPr>
          <w:color w:val="000000"/>
          <w:sz w:val="24"/>
          <w:szCs w:val="24"/>
          <w:lang w:val="uk-UA"/>
        </w:rPr>
        <w:t xml:space="preserve">(М,С,Ф) </w:t>
      </w:r>
      <w:r>
        <w:rPr>
          <w:sz w:val="24"/>
          <w:szCs w:val="24"/>
          <w:lang w:val="uk-UA"/>
        </w:rPr>
        <w:t>Ферменти дихального ланцюга здійснюють окиснення біологічних субстратів та транспортування відновлюваних еквівалентів на кисень з утворенням молекули води. Де вони локалізуються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На плазматичній мембра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В цитоплазм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На зовнішній мембрані мітохондрій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В матриксі мітохондрі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На внутрішній мембрані мітохондрі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44. </w:t>
      </w:r>
      <w:r>
        <w:rPr>
          <w:color w:val="000000"/>
          <w:sz w:val="24"/>
          <w:szCs w:val="24"/>
          <w:lang w:val="uk-UA"/>
        </w:rPr>
        <w:t xml:space="preserve">(М,С,Ф) </w:t>
      </w:r>
      <w:r>
        <w:rPr>
          <w:sz w:val="24"/>
          <w:szCs w:val="24"/>
          <w:lang w:val="uk-UA"/>
        </w:rPr>
        <w:t>Ціаніди – клітинні отрути, інгібітори транспорту електронів на термінальній ділянці дихального ланцюга мітохондрій. Який механізм їх токсичної дії?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А. Блокування електронного транспорту на рівні НАДН-коензим-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lang w:val="uk-UA"/>
        </w:rPr>
        <w:t>-редукта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Блокування переносу електронів з цитохма в</w:t>
      </w:r>
      <w:r>
        <w:rPr>
          <w:rFonts w:eastAsia="Symbol" w:cs="Symbol" w:ascii="Symbol" w:hAnsi="Symbol"/>
          <w:sz w:val="24"/>
          <w:szCs w:val="24"/>
          <w:lang w:val="uk-UA"/>
        </w:rPr>
        <w:t>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  <w:vertAlign w:val="subscript"/>
          <w:lang w:val="uk-UA"/>
        </w:rPr>
        <w:t>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Інгібування функцій АТФ-синтетаз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. Утворення комплексів з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  <w:vertAlign w:val="superscript"/>
          <w:lang w:val="uk-UA"/>
        </w:rPr>
        <w:t>3+</w:t>
      </w:r>
      <w:r>
        <w:rPr>
          <w:sz w:val="24"/>
          <w:szCs w:val="24"/>
          <w:lang w:val="uk-UA"/>
        </w:rPr>
        <w:t>-формою гему цитохромоксида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Роз’єднання дихання та окисного фосфорилювання в мітохондрія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45. </w:t>
      </w:r>
      <w:r>
        <w:rPr>
          <w:color w:val="000000"/>
          <w:sz w:val="24"/>
          <w:szCs w:val="24"/>
          <w:lang w:val="uk-UA"/>
        </w:rPr>
        <w:t xml:space="preserve">(М,С,Ф) </w:t>
      </w:r>
      <w:r>
        <w:rPr>
          <w:sz w:val="24"/>
          <w:szCs w:val="24"/>
          <w:lang w:val="uk-UA"/>
        </w:rPr>
        <w:t>Мітохондрії – субклітинні органели, що містяться в цитоплазмі всіх клітин за винятком зрілих еритроцитів, бактерій, синьо-зелених водоростей. Яка головна функція мітохондрій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Реплікація ДН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Гідроліз речови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Окисне фосфорилювання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Біосинтез білк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Секреці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46. </w:t>
      </w:r>
      <w:r>
        <w:rPr>
          <w:color w:val="000000"/>
          <w:sz w:val="24"/>
          <w:szCs w:val="24"/>
          <w:lang w:val="uk-UA"/>
        </w:rPr>
        <w:t xml:space="preserve">(М,С,Ф) </w:t>
      </w:r>
      <w:r>
        <w:rPr>
          <w:sz w:val="24"/>
          <w:szCs w:val="24"/>
          <w:lang w:val="uk-UA"/>
        </w:rPr>
        <w:t>Монооксигеназна система мембран ендоплазматичного ретикулуму печінки включає флавопротеїн НАДФ-цитохром - Р-450-редуктазу і цитохром Р-450. Вона функціонує для знешкодження токсичних речовин, здійснюючи реакції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Відновле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Окисне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Гідроксилювання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Метилюв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Фосфорилювання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1"/>
        <w:spacing w:lineRule="exact" w:line="317"/>
        <w:jc w:val="center"/>
        <w:rPr/>
      </w:pPr>
      <w:r>
        <w:rPr>
          <w:b/>
          <w:sz w:val="28"/>
          <w:lang w:val="uk-UA"/>
        </w:rPr>
        <w:t>Відповіді на тести</w:t>
      </w:r>
      <w:r>
        <w:rPr>
          <w:b/>
          <w:sz w:val="24"/>
          <w:lang w:val="uk-UA"/>
        </w:rPr>
        <w:t xml:space="preserve"> </w:t>
      </w:r>
      <w:r>
        <w:rPr>
          <w:b/>
          <w:sz w:val="28"/>
          <w:lang w:val="uk-UA"/>
        </w:rPr>
        <w:t>“</w:t>
      </w:r>
      <w:r>
        <w:rPr>
          <w:b/>
          <w:caps/>
          <w:sz w:val="28"/>
          <w:lang w:val="uk-UA"/>
        </w:rPr>
        <w:t>Енергетичний обмін</w:t>
      </w:r>
      <w:r>
        <w:rPr>
          <w:b/>
          <w:sz w:val="28"/>
          <w:lang w:val="uk-UA"/>
        </w:rPr>
        <w:t>”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повіді до </w:t>
      </w:r>
      <w:r>
        <w:rPr>
          <w:b/>
          <w:caps/>
          <w:sz w:val="28"/>
          <w:lang w:val="uk-UA"/>
        </w:rPr>
        <w:t>тестів вихідного рівня знань</w:t>
      </w:r>
      <w:r>
        <w:rPr>
          <w:b/>
          <w:sz w:val="28"/>
        </w:rPr>
        <w:t xml:space="preserve"> </w:t>
      </w:r>
    </w:p>
    <w:p>
      <w:pPr>
        <w:pStyle w:val="TextBody"/>
        <w:tabs>
          <w:tab w:val="clear" w:pos="720"/>
          <w:tab w:val="left" w:pos="284" w:leader="none"/>
        </w:tabs>
        <w:rPr>
          <w:lang w:val="ru-RU"/>
        </w:rPr>
      </w:pPr>
      <w:r>
        <w:rPr/>
        <w:t>1.В; 2.С; 3.</w:t>
      </w:r>
      <w:r>
        <w:rPr>
          <w:lang w:val="en-US"/>
        </w:rPr>
        <w:t>D</w:t>
      </w:r>
      <w:r>
        <w:rPr/>
        <w:t>; 4.Е; 5.С; 6.С; 7.</w:t>
      </w:r>
      <w:r>
        <w:rPr>
          <w:lang w:val="en-US"/>
        </w:rPr>
        <w:t>D</w:t>
      </w:r>
      <w:r>
        <w:rPr/>
        <w:t xml:space="preserve">; 8.С; 9.С; 10.А, </w:t>
      </w:r>
      <w:r>
        <w:rPr>
          <w:lang w:val="en-US"/>
        </w:rPr>
        <w:t>D</w:t>
      </w:r>
      <w:r>
        <w:rPr/>
        <w:t>; 11.</w:t>
      </w:r>
      <w:r>
        <w:rPr>
          <w:lang w:val="en-US"/>
        </w:rPr>
        <w:t>D</w:t>
      </w:r>
      <w:r>
        <w:rPr/>
        <w:t>; 12.</w:t>
      </w:r>
      <w:r>
        <w:rPr>
          <w:lang w:val="en-US"/>
        </w:rPr>
        <w:t>D</w:t>
      </w:r>
      <w:r>
        <w:rPr/>
        <w:t>; 13.</w:t>
      </w:r>
      <w:r>
        <w:rPr>
          <w:lang w:val="en-US"/>
        </w:rPr>
        <w:t>D</w:t>
      </w:r>
      <w:r>
        <w:rPr/>
        <w:t>; 14.Е; 15.В; 16.С; 17.С; 18.А,С,</w:t>
      </w:r>
      <w:r>
        <w:rPr>
          <w:lang w:val="en-US"/>
        </w:rPr>
        <w:t>D</w:t>
      </w:r>
      <w:r>
        <w:rPr/>
        <w:t>; 19.Е ; 20.Е; 21.С; 22.А,Е; 23.</w:t>
      </w:r>
      <w:r>
        <w:rPr>
          <w:lang w:val="en-US"/>
        </w:rPr>
        <w:t>D</w:t>
      </w:r>
      <w:r>
        <w:rPr/>
        <w:t>; 24.В,</w:t>
      </w:r>
      <w:r>
        <w:rPr>
          <w:lang w:val="en-US"/>
        </w:rPr>
        <w:t>D</w:t>
      </w:r>
      <w:r>
        <w:rPr/>
        <w:t>; 25.В; 26.С</w:t>
      </w:r>
    </w:p>
    <w:p>
      <w:pPr>
        <w:pStyle w:val="TextBody"/>
        <w:tabs>
          <w:tab w:val="clear" w:pos="720"/>
          <w:tab w:val="left" w:pos="2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повіді до </w:t>
      </w:r>
      <w:r>
        <w:rPr>
          <w:b/>
          <w:caps/>
          <w:sz w:val="28"/>
          <w:lang w:val="uk-UA"/>
        </w:rPr>
        <w:t>тестів Кінцевого рівня знань</w:t>
      </w:r>
      <w:r>
        <w:rPr>
          <w:b/>
          <w:sz w:val="28"/>
        </w:rPr>
        <w:t xml:space="preserve"> 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27.1 - А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2 - С,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,  3 –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, 4 - </w:t>
      </w:r>
      <w:r>
        <w:rPr>
          <w:lang w:val="en-US"/>
        </w:rPr>
        <w:t>J</w:t>
      </w:r>
      <w:r>
        <w:rPr/>
        <w:t xml:space="preserve">; 28.1 – А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2 –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3 – </w:t>
      </w:r>
      <w:r>
        <w:rPr>
          <w:lang w:val="en-US"/>
        </w:rPr>
        <w:t>G</w:t>
      </w:r>
      <w:r>
        <w:rPr/>
        <w:t xml:space="preserve">, 4 – </w:t>
      </w:r>
      <w:r>
        <w:rPr>
          <w:lang w:val="en-US"/>
        </w:rPr>
        <w:t>E</w:t>
      </w:r>
      <w:r>
        <w:rPr/>
        <w:t xml:space="preserve">; 29.А; 30.1 –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, 2 –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3 –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4 – </w:t>
      </w:r>
      <w:r>
        <w:rPr>
          <w:lang w:val="en-US"/>
        </w:rPr>
        <w:t>E</w:t>
      </w:r>
      <w:r>
        <w:rPr/>
        <w:t xml:space="preserve">, 5 - А; 31.1 –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2 – А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, 3 – В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2. Амітал (амінобарбітал) – похідний барбітурової кислоти, який інгібує клітинне дихання, блокуючи транспорт електронів на рівні НАДН-коензим Q-редуктази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lang w:val="uk-UA"/>
        </w:rPr>
        <w:t>33. Гормони щитоподібної залози (тироксин, трийодтиронін) здатні роз’єднувати дихання та окисне фосфорилювання в мітохондріях. При їх дії спостерігається активне поглинання мітохондріями 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, при цьому знижується швидкість синтезу АТФ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34. Звикання до фенобарбіталу пояснюється явищем індукції синтезу цитохрому Р-450. Фенобарбітал окиснюється монооксигеназною системою ендоплазматичного ретикулуму за участю цитохрому Р-450.</w:t>
      </w:r>
    </w:p>
    <w:p>
      <w:pPr>
        <w:pStyle w:val="Normal"/>
        <w:jc w:val="both"/>
        <w:rPr/>
      </w:pPr>
      <w:r>
        <w:rPr>
          <w:sz w:val="28"/>
          <w:lang w:val="uk-UA"/>
        </w:rPr>
        <w:t>35. Кокарбоксилаза (тіамінпірофосфат) є коферментною формою вітаміну В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 яка входить до складу ферментів, що беруть участь в окисному декабоксилювання α-кетокислот (наприклад, піруватдегідрогенази). Кокарбоксилазу призначають при ацидозі діабетичного походження, печінковій та нирковій  недостатності, респіраторному ацидозі, хронічній легенево-серцевій недостатності, а також при недостатності коронарного кровообігу й низці різноманітних процесів, для покращення енергетичного обміну.</w:t>
      </w:r>
    </w:p>
    <w:p>
      <w:pPr>
        <w:pStyle w:val="Normal"/>
        <w:jc w:val="both"/>
        <w:rPr/>
      </w:pPr>
      <w:r>
        <w:rPr>
          <w:sz w:val="28"/>
          <w:lang w:val="uk-UA"/>
        </w:rPr>
        <w:t>36. За умов норми із сечею виділяється 15-25 мг/добу піровиноградної кислоти, тому вміст 45 мг/добу є збільшеним. Виділення ПВК збільшується з сечею при м’язовій роботі, В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- вітамінній недостатності, цукровому діабеті, серцевій недостатності, токсикозах, захворюваннях печінки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Відповіді до </w:t>
      </w:r>
      <w:r>
        <w:rPr>
          <w:b/>
          <w:caps/>
          <w:sz w:val="28"/>
          <w:lang w:val="uk-UA"/>
        </w:rPr>
        <w:t>тестів</w:t>
      </w:r>
      <w:r>
        <w:rPr>
          <w:b/>
          <w:caps/>
          <w:sz w:val="28"/>
        </w:rPr>
        <w:t xml:space="preserve"> </w:t>
      </w:r>
      <w:r>
        <w:rPr>
          <w:b/>
          <w:caps/>
          <w:sz w:val="28"/>
          <w:lang w:val="uk-UA"/>
        </w:rPr>
        <w:t>ДЛЯ КРОКУ – 1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lang w:val="uk-UA"/>
        </w:rPr>
        <w:t xml:space="preserve">37. А; 38. В; 39. С; 40. 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 xml:space="preserve">; 41. В; 42. 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 xml:space="preserve">; 43. Е; 44. 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 xml:space="preserve">.; 45.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 xml:space="preserve">; 46. 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Літератур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Губський Ю.І. Біологічна хімія: Київ-Тернопіль: Укрмедкнига, 2000.      </w:t>
      </w:r>
    </w:p>
    <w:p>
      <w:pPr>
        <w:pStyle w:val="TextBody"/>
        <w:rPr/>
      </w:pPr>
      <w:r>
        <w:rPr/>
        <w:t>2. Гонський Я. І., Максимчук Т. П. Біохімія людини: Тернопіль: Укрмедкнига, 2001.</w:t>
      </w:r>
    </w:p>
    <w:p>
      <w:pPr>
        <w:pStyle w:val="TextBody"/>
        <w:rPr/>
      </w:pPr>
      <w:r>
        <w:rPr/>
        <w:t>3.Біологічна хімія /Вороніна Л.М., Десенко В.Ф., Мадієвська Н.М. та ін. Харків: Основа, 2000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134" w:right="1133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ст 1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1. стор. 1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2. стор. 26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3. стор. 174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1. стор. 12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2. стор. 26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3. стор. 18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1. стор. 12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2. стор. 26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3. стор. 19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1. стор. 12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2. стор. 26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3. стор. 18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1. стор. 13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2. стор. 27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3. стор. 20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1. стор. 457 – 45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2. стор. 27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3. стор. 21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1. стор. 13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2. стор. 27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3. стор. 20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1. стор. 12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2. стор. 26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3. стор. 19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1. стор. 13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2. стор. 27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3. стор. 19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1. стор. 13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269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тор. 219 – 22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1. стор. 12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 стор. 277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тор. 21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1. стор. 13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 стор. 271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тор. 20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1. стор. 13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 стор. 27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1. стор. 12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 стор. 270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тор. 19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1. стор. 14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 стор. 312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тор. 25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6.1. стор. 14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 стор. 312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тор. 25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7.1. стор. 14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 стор. 312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тор. 25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.1. стор. 13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 стор. 31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9.1. стор. 13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 стор. 316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тор. 26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1. стор. 10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 стор. 90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тор. 26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1. 1. стор. 14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319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стор. 26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 1. стор. 13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3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 1. стор. 13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317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стор. 26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 1. стор. 13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316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стор. 26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 1. стор. 14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317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стор. 26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 1. стор. 13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315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стор. 26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 1. стор. 124 – 12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264 – 267, 277 – 282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стор. 186 – 2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 1. стор. 124 –12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264 – 267, 277 – 282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стор. 186 – 2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. 1. стор. 12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314 – 317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стор. 203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. 1. стор. 138 – 14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314 – 317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стор. 260 – 26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1. 1. стор. 138 –14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314 – 317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стор. 260 – 26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7. 1. стор. 14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312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стор. 25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8. 1. стор. 13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315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стор. 25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9. 1. стор. 127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стор. 220 – 22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0. 1. стор. 12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267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стор. 19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1. 1. стор. 14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312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стор. 25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2. 1. стор. 13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268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стор. 219 – 22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3. 1. стор. 130 – 26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315 – 317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стор. 18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4. 1. стор. 13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268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стор. 219 – 22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5. 1. стор. 130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стор. 19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6. 1. стор.  45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27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стор. 212, 571</w:t>
      </w:r>
    </w:p>
    <w:p>
      <w:pPr>
        <w:sectPr>
          <w:type w:val="nextPage"/>
          <w:pgSz w:w="12240" w:h="15840"/>
          <w:pgMar w:left="1276" w:right="1325" w:gutter="0" w:header="0" w:top="1417" w:footer="0" w:bottom="1417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276" w:right="1325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4:06:00Z</dcterms:created>
  <dc:creator>Master Of Puppets</dc:creator>
  <dc:description/>
  <dc:language>en-US</dc:language>
  <cp:lastModifiedBy>Master Of Puppets</cp:lastModifiedBy>
  <dcterms:modified xsi:type="dcterms:W3CDTF">2005-09-25T14:13:00Z</dcterms:modified>
  <cp:revision>4</cp:revision>
  <dc:subject/>
  <dc:title/>
</cp:coreProperties>
</file>