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У хворого </w:t>
      </w:r>
      <w:r>
        <w:rPr>
          <w:color w:val="000000"/>
          <w:spacing w:val="-4"/>
          <w:sz w:val="28"/>
          <w:szCs w:val="28"/>
          <w:lang w:val="uk-UA"/>
        </w:rPr>
        <w:t>внас</w:t>
      </w:r>
      <w:r>
        <w:rPr>
          <w:color w:val="000000"/>
          <w:spacing w:val="3"/>
          <w:sz w:val="28"/>
          <w:szCs w:val="28"/>
          <w:lang w:val="uk-UA"/>
        </w:rPr>
        <w:t>лідок голодування виникла кетонемі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Як швидко й ефективно усу</w:t>
      </w:r>
      <w:r>
        <w:rPr>
          <w:color w:val="000000"/>
          <w:spacing w:val="-4"/>
          <w:sz w:val="28"/>
          <w:szCs w:val="28"/>
          <w:lang w:val="uk-UA"/>
        </w:rPr>
        <w:t>нути кетонемію, що розвинулася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(В)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Ввести ізотонічний розчин на</w:t>
      </w:r>
      <w:r>
        <w:rPr>
          <w:color w:val="000000"/>
          <w:spacing w:val="2"/>
          <w:sz w:val="28"/>
          <w:szCs w:val="28"/>
          <w:lang w:val="uk-UA"/>
        </w:rPr>
        <w:t>трію хлориду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B. </w:t>
      </w:r>
      <w:r>
        <w:rPr>
          <w:color w:val="FF0000"/>
          <w:sz w:val="28"/>
          <w:szCs w:val="28"/>
          <w:lang w:val="uk-UA"/>
        </w:rPr>
        <w:t>Ввести глюкозу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C. </w:t>
      </w:r>
      <w:r>
        <w:rPr>
          <w:color w:val="000000"/>
          <w:spacing w:val="1"/>
          <w:sz w:val="28"/>
          <w:szCs w:val="28"/>
          <w:lang w:val="uk-UA"/>
        </w:rPr>
        <w:t>Ввести комплекс вітаміні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вести гідроліза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білк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 xml:space="preserve"> Ввести інсул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жінки 62 років розвинулась катаракта (помутніння кришталика) на тлі цукрового діабету. Посилення якого процесу при діабеті є причиною помутніння кришталика? (С)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А. Ліполі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етогене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Глікозилювання білкі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Протеолізу білків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Глюконеогенезу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У хворого 57 років, який страж</w:t>
      </w:r>
      <w:r>
        <w:rPr>
          <w:color w:val="000000"/>
          <w:spacing w:val="5"/>
          <w:sz w:val="28"/>
          <w:szCs w:val="28"/>
          <w:lang w:val="uk-UA"/>
        </w:rPr>
        <w:t xml:space="preserve">дає на цукровий діабет, розвинувся </w:t>
      </w:r>
      <w:r>
        <w:rPr>
          <w:color w:val="000000"/>
          <w:spacing w:val="-4"/>
          <w:sz w:val="28"/>
          <w:szCs w:val="28"/>
          <w:lang w:val="uk-UA"/>
        </w:rPr>
        <w:t>кетоацидоз. Біохімічною основою цьо</w:t>
      </w:r>
      <w:r>
        <w:rPr>
          <w:color w:val="000000"/>
          <w:spacing w:val="2"/>
          <w:sz w:val="28"/>
          <w:szCs w:val="28"/>
          <w:lang w:val="uk-UA"/>
        </w:rPr>
        <w:t>го стану є зменшення ступеня утилізації ацетил-КоА через дефіцит:</w:t>
      </w:r>
      <w:r>
        <w:rPr>
          <w:sz w:val="28"/>
          <w:szCs w:val="28"/>
          <w:lang w:val="uk-UA"/>
        </w:rPr>
        <w:t xml:space="preserve"> (А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FF0000"/>
          <w:spacing w:val="-1"/>
          <w:sz w:val="28"/>
          <w:szCs w:val="28"/>
          <w:lang w:val="uk-UA"/>
        </w:rPr>
        <w:t>Оксалоацет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-Оксоглутар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C. </w:t>
      </w:r>
      <w:r>
        <w:rPr>
          <w:color w:val="000000"/>
          <w:spacing w:val="-4"/>
          <w:sz w:val="28"/>
          <w:szCs w:val="28"/>
          <w:lang w:val="uk-UA"/>
        </w:rPr>
        <w:t>Глутам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спарт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укцин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У сечі хворого виявлено кето</w:t>
      </w:r>
      <w:r>
        <w:rPr>
          <w:color w:val="000000"/>
          <w:spacing w:val="5"/>
          <w:sz w:val="28"/>
          <w:szCs w:val="28"/>
          <w:lang w:val="uk-UA"/>
        </w:rPr>
        <w:t xml:space="preserve">нові тіла. Про яке захворювання це </w:t>
      </w:r>
      <w:r>
        <w:rPr>
          <w:color w:val="000000"/>
          <w:spacing w:val="-3"/>
          <w:sz w:val="28"/>
          <w:szCs w:val="28"/>
          <w:lang w:val="uk-UA"/>
        </w:rPr>
        <w:t>свідчить?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уберкульоз нирк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острий гломерулонефрит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ечокам</w:t>
      </w:r>
      <w:r>
        <w:rPr>
          <w:color w:val="000000"/>
          <w:spacing w:val="-4"/>
          <w:sz w:val="28"/>
          <w:szCs w:val="28"/>
        </w:rPr>
        <w:t>’</w:t>
      </w:r>
      <w:r>
        <w:rPr>
          <w:color w:val="000000"/>
          <w:spacing w:val="2"/>
          <w:sz w:val="28"/>
          <w:szCs w:val="28"/>
          <w:lang w:val="uk-UA"/>
        </w:rPr>
        <w:t>яна хвороб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color w:val="FF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FF0000"/>
          <w:spacing w:val="6"/>
          <w:sz w:val="28"/>
          <w:szCs w:val="28"/>
          <w:lang w:val="uk-UA"/>
        </w:rPr>
        <w:t>Ц</w:t>
      </w:r>
      <w:r>
        <w:rPr>
          <w:color w:val="FF0000"/>
          <w:spacing w:val="-1"/>
          <w:sz w:val="28"/>
          <w:szCs w:val="28"/>
          <w:lang w:val="uk-UA"/>
        </w:rPr>
        <w:t>укровий діабет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Інфаркт нирк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Хворий на цукровий діабет піс</w:t>
      </w:r>
      <w:r>
        <w:rPr>
          <w:color w:val="000000"/>
          <w:spacing w:val="4"/>
          <w:sz w:val="28"/>
          <w:szCs w:val="28"/>
          <w:lang w:val="uk-UA"/>
        </w:rPr>
        <w:t xml:space="preserve">ля введення інсуліну знепритомнів, </w:t>
      </w:r>
      <w:r>
        <w:rPr>
          <w:color w:val="000000"/>
          <w:spacing w:val="8"/>
          <w:sz w:val="28"/>
          <w:szCs w:val="28"/>
          <w:lang w:val="uk-UA"/>
        </w:rPr>
        <w:t xml:space="preserve">почалися судоми. Який результат </w:t>
      </w:r>
      <w:r>
        <w:rPr>
          <w:color w:val="000000"/>
          <w:spacing w:val="1"/>
          <w:sz w:val="28"/>
          <w:szCs w:val="28"/>
          <w:lang w:val="uk-UA"/>
        </w:rPr>
        <w:t xml:space="preserve">дав біохімічний аналіз крові на вміст </w:t>
      </w:r>
      <w:r>
        <w:rPr>
          <w:color w:val="000000"/>
          <w:spacing w:val="5"/>
          <w:sz w:val="28"/>
          <w:szCs w:val="28"/>
          <w:lang w:val="uk-UA"/>
        </w:rPr>
        <w:t>цукру?</w:t>
      </w:r>
      <w:r>
        <w:rPr>
          <w:sz w:val="28"/>
          <w:szCs w:val="28"/>
          <w:lang w:val="uk-UA"/>
        </w:rPr>
        <w:t xml:space="preserve"> (В)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A. </w:t>
      </w:r>
      <w:r>
        <w:rPr>
          <w:color w:val="000000"/>
          <w:spacing w:val="9"/>
          <w:sz w:val="28"/>
          <w:szCs w:val="28"/>
          <w:lang w:val="uk-UA"/>
        </w:rPr>
        <w:t>3,3 ммоль/л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pacing w:val="9"/>
          <w:sz w:val="28"/>
          <w:szCs w:val="28"/>
          <w:lang w:val="uk-UA"/>
        </w:rPr>
        <w:t xml:space="preserve"> 1,5 ммоль/л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C. </w:t>
      </w:r>
      <w:r>
        <w:rPr>
          <w:color w:val="000000"/>
          <w:spacing w:val="10"/>
          <w:sz w:val="28"/>
          <w:szCs w:val="28"/>
          <w:lang w:val="uk-UA"/>
        </w:rPr>
        <w:t>8 ммоль/ л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  <w:r>
        <w:rPr>
          <w:color w:val="000000"/>
          <w:spacing w:val="8"/>
          <w:sz w:val="28"/>
          <w:szCs w:val="28"/>
          <w:lang w:val="uk-UA"/>
        </w:rPr>
        <w:t>10 ммоль/ л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E.</w:t>
      </w:r>
      <w:r>
        <w:rPr>
          <w:color w:val="000000"/>
          <w:spacing w:val="10"/>
          <w:sz w:val="28"/>
          <w:szCs w:val="28"/>
          <w:lang w:val="uk-UA"/>
        </w:rPr>
        <w:t xml:space="preserve"> 5,5 ммоль/л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Що таке аліментарна гіперглікемія? (С)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А. Виділення глюкози із сечею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Високий вміст глюкози в крові (6,1 ммоль/л), зумовлений недостатнім синтезом глікогену в печінці та м’язах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</w:rPr>
        <w:t>Високий рівень глюкози в крові (6,1 ммоль/л), зумовлений вживанням великої кількості вуглеводів</w:t>
      </w:r>
    </w:p>
    <w:p>
      <w:pPr>
        <w:pStyle w:val="Normal"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ідвищений вміст глюкози в крові, зумовлений розпадом глікогену в печінці та м’язах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Підвищений рівень глюкози в крові, спричинений глюконеогенезом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У крові пацієнта вміст глюкози натще був 5,65 ммоль/л. Через 1 год після цукрового навантаження становив 8,55 ммоль/л, а через 2 год. – 4,95 ммоль/л. Такі показники характерні для:</w:t>
      </w:r>
      <w:r>
        <w:rPr>
          <w:sz w:val="28"/>
          <w:szCs w:val="28"/>
          <w:lang w:val="uk-UA"/>
        </w:rPr>
        <w:t xml:space="preserve"> (А)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Здорової людини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В. Хворого з прихованим цукровим діабетом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С. Хворого з інсулінозалежним цукровим діабетом</w:t>
      </w:r>
    </w:p>
    <w:p>
      <w:pPr>
        <w:pStyle w:val="Normal"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Хворого з інсуліннезалежним цукровим діабетом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Е. Хворого з тиреотоксикоз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</w:t>
      </w:r>
      <w:r>
        <w:rPr>
          <w:sz w:val="28"/>
          <w:szCs w:val="28"/>
        </w:rPr>
        <w:t xml:space="preserve">люкози може розпадатися в організмі людини як за аеробних, так і анаеробних умов. Кінцевим продуктом анаеробного розпаду глюкози є: </w:t>
      </w:r>
      <w:r>
        <w:rPr>
          <w:sz w:val="28"/>
          <w:szCs w:val="28"/>
          <w:lang w:val="uk-UA"/>
        </w:rPr>
        <w:t>(А)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</w:rPr>
        <w:t>Лактат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Піруват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Етанол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Фосфотріо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Яке з досліджень є найбільш цінним при діагностиці порушеної толерантності до глюкози ?</w:t>
      </w:r>
      <w:r>
        <w:rPr>
          <w:sz w:val="28"/>
          <w:szCs w:val="28"/>
          <w:lang w:val="uk-UA"/>
        </w:rPr>
        <w:t xml:space="preserve"> (А)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Пероральний тест толерантності до глюкоз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Добовий глікемічний профіль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Довенний тест з толбутамідом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Довенний тест з інсуліном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Довенний тест з глюкагон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інсулін – це: (В)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А. Метаболіт інсуліну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>Попередник інсуліну в процесі біосинтезу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С. Препарат інсуліну пролонгованої дії</w:t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Пероральний цукрознижуючий препарат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Е. Препарат інсуліну короткої 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сулін стимулює транспорт глюкози до: (Е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Еритроцитів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Кишкових ворсинок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Нервової тканини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Мозкового шару нирок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>М’язової ткан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Який з наведених гормонів пригнічує одночасно секрецію інсуліну і глюкагону? (А)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Соматостатин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В. Адреналін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С. Гастрин</w:t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Секретин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анкреози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йактивнішими стимуляторами секреції інсуліну є: (С)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А. Амінокислоти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В. Вільні жирні кислоти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color w:val="FF0000"/>
          <w:sz w:val="28"/>
          <w:szCs w:val="28"/>
          <w:lang w:val="uk-UA"/>
        </w:rPr>
        <w:t>. Глюкоза</w:t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Фруктоза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>Е. Електрол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Тривала гіпоглікемія призводить до незворотних насамперед у: (С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Міокарді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Периферійній нервовій системі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Центральній нервовій системі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епатоцитах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Е. Поперечносмугастій мускул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 умов експериментального цукрового діабету під дією флоридзину відбуваєтьс</w:t>
      </w:r>
      <w:r>
        <w:rPr>
          <w:sz w:val="28"/>
          <w:szCs w:val="28"/>
        </w:rPr>
        <w:t>я:</w:t>
      </w:r>
      <w:r>
        <w:rPr>
          <w:sz w:val="28"/>
          <w:szCs w:val="28"/>
          <w:lang w:val="uk-UA"/>
        </w:rPr>
        <w:t xml:space="preserve"> (А)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</w:rPr>
        <w:t>Порушення зворотнього всмоктування у ниркових канальцях глюкоз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Порушення перетворення проінсуліну в інсулін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Переродження панкреатичних острівців Лангерганса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рушення молекулярної структури інсуліну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Порушення спряження рецепторів інсулі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Який показник є найбільш надійним критерієм оцінки ступеня компенсації цукрового діабету при динамічному обстеженні</w:t>
      </w:r>
      <w:r>
        <w:rPr>
          <w:sz w:val="28"/>
          <w:szCs w:val="28"/>
          <w:lang w:val="uk-UA"/>
        </w:rPr>
        <w:t>? (С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Наявність С-пептиду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Середня добова глікемія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Вміст глікозильованого гемоглобіну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Середня амплітуда глікемічних коливань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Е. Вміст контрінсулярних гормонів в кр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Який з гормонів не є антагоністом інсуліну?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Соматотропний гормон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Кортизол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С. Глюкагон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Паратгормон</w:t>
      </w:r>
    </w:p>
    <w:p>
      <w:pPr>
        <w:pStyle w:val="BodyText2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Е. Адренал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Який з гормонів стимулює ліпогенез?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Соматотропний гормон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Адреналін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С. Глюкагон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Інсулін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Е. Тирок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19. Який ензим відіграє важливу роль в утилізації глюкози печінкою? (В)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А. Гексокіназа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/>
        </w:rPr>
        <w:t>. Глюкокіназа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>С. Фосфофруктокіназа</w:t>
      </w:r>
    </w:p>
    <w:p>
      <w:pPr>
        <w:pStyle w:val="Normal"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Альдолаза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Тріозофосфатізомераза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Надходження в кров вільної глюкози забезпечується: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Глікогенсинтазою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Глюкозо-6-фосфат-дегідрогеназою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Фосфофруктокіназою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Глюкозо-6-фосфатазою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Е. Альдолаз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Глюкокортикоїди підвищують рівень глюкози в крові, активуючи: (С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Глікогеноліз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Гліколіз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Глюконеогенез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Кетогенез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Е. Глікогене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ростання концентрації глюкози в крові при дії глюкагону пов’язане з активуванням: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Гексокінази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Глюкокінази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С. Альдолази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Глікогенфосфорилази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Глікогенсинтази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Які можливі причини виникнення цукрового діабету І типу? (В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Ожиріння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 xml:space="preserve">Вірусне ураження </w:t>
      </w: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</w:t>
      </w:r>
      <w:r>
        <w:rPr>
          <w:color w:val="FF0000"/>
          <w:sz w:val="28"/>
          <w:szCs w:val="28"/>
          <w:lang w:val="uk-UA"/>
        </w:rPr>
        <w:t>-клітин підшлункової залоз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Травма підшлункової залози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Психічна травма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Е. Аутоімунне ураження острівців Лангенгарса з розвитком інсул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Які з наведених нижче механізмів дії властиві інсуліну? (А)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Посилення процесів утилізації амінокислот і синтезу білка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Посилення глікогенолізу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С. Гальмування ліполізу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Посилення глюконеогене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Всі зазначені механіз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У хворого концентрація глюкози в крові перевищує нирковий поріг, спостерігається поліурія, ацидоз та кетонурія. </w:t>
      </w:r>
      <w:r>
        <w:rPr>
          <w:sz w:val="28"/>
          <w:szCs w:val="28"/>
        </w:rPr>
        <w:t>Яка причина такого стану?</w:t>
      </w:r>
      <w:r>
        <w:rPr>
          <w:sz w:val="28"/>
          <w:szCs w:val="28"/>
          <w:lang w:val="uk-UA"/>
        </w:rPr>
        <w:t xml:space="preserve"> (С)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Гіперкортицизм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Голодування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Цукровий діабет</w:t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Хвороба Аддісона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Гіпертиреоз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Хвору віком 58 років доставлено до клініки у важкому стані. Свідомість затьмарена, адинамія, дихання Куссмауля. Шкіра суха, ціаноз обличчя, запах ацетону з рота. Результати аналізів: вміст глюкози в крові – 15,1 ммоль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л, а в сечі – 3,5 %. Причиною такого стану є: (А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Гіперглікемічна кома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Анафілактичний шок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Гіпоглікемічна кома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Уремічна кома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Гіповолемічна кома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До лікаря звернувся хворий із скаргами на постійну спрагу. Виявлена гіперглікемія, поліурія та підвищений вміст </w:t>
      </w:r>
      <w:r>
        <w:rPr>
          <w:sz w:val="28"/>
          <w:szCs w:val="28"/>
        </w:rPr>
        <w:t>17-кетостероїдів у сечі. Яке захворювання є найбільш ймовірним?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А. Глікогеноз І типу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В. Інсулінозалежний діабет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>С. Хвороба Аддісона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Стероїдний діабе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Мікседе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У жінки віком 52 роки розвинулась катаракта (помутніння кришталика) на тлі цукрового діабету. Посилення якого процесу є причиною помутніння кришталика? (С)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іполізу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етогенезу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ікозилювання білків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еолізу білків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юконеогенезу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и цукровому діабеті та голодуванні підвищується вміст ацетонових тіл в крові, які використовуються як енергетичний матеріал. З якої речовини вони синтезуються?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Сукциніл-КоА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Кетоглутарату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Цитрату</w:t>
      </w:r>
    </w:p>
    <w:p>
      <w:pPr>
        <w:pStyle w:val="TextBody"/>
        <w:widowControl/>
        <w:autoSpaceDE w:val="true"/>
        <w:spacing w:before="0" w:after="0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Ацетил-КоА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Малату</w:t>
      </w:r>
    </w:p>
    <w:p>
      <w:pPr>
        <w:pStyle w:val="TextBody"/>
        <w:widowControl/>
        <w:autoSpaceDE w:val="tru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</w:t>
      </w:r>
      <w:r>
        <w:rPr>
          <w:sz w:val="28"/>
          <w:szCs w:val="28"/>
        </w:rPr>
        <w:t>Які порушення кислотно-лужного стану спостерігаються при важкій формі цукрового діабету?</w:t>
      </w:r>
      <w:r>
        <w:rPr>
          <w:sz w:val="28"/>
          <w:szCs w:val="28"/>
          <w:lang w:val="uk-UA"/>
        </w:rPr>
        <w:t xml:space="preserve"> (Е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Респіраторний алкалоз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Респіраторний ацидоз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Компенсаторний алкалоз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етаболічний алкалоз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Метаболічний ацидоз</w:t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>Хворого доставили до клініки в коматозному стані. В анамнезі: цукровий діабет ІІ типу протягом 5 років. Об’єктивно: дихання шумне, глибоке, при видиху відчувається запах ацетону. Вміст глюкози в крові – 15,2 ммоль/л, кетонових тіл – 100 мкмоль/л. Для якого захворювання характерні такі розлади?</w:t>
      </w:r>
      <w:r>
        <w:rPr>
          <w:sz w:val="28"/>
          <w:szCs w:val="28"/>
          <w:lang w:val="uk-UA"/>
        </w:rPr>
        <w:t xml:space="preserve"> (Е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Печінкової ком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Гіпоглікемічної ком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Ниркової коми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іперосмолярної ком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>Кетоацидозної коми</w:t>
      </w:r>
    </w:p>
    <w:p>
      <w:pPr>
        <w:pStyle w:val="BodyText2"/>
        <w:spacing w:lineRule="auto" w:line="240"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Хворому на інсулінозалежний цукровий діабет було введено інсулін. Через деякий час у хворого з’явилися слабкість, </w:t>
      </w:r>
      <w:r>
        <w:rPr>
          <w:sz w:val="28"/>
          <w:szCs w:val="28"/>
        </w:rPr>
        <w:t>дратівливість, посилене потовиділення. Який основний патогенетичний механізм розвитку гіпоглікемічної коми, що розвинулась?</w:t>
      </w:r>
      <w:r>
        <w:rPr>
          <w:sz w:val="28"/>
          <w:szCs w:val="28"/>
          <w:lang w:val="uk-UA"/>
        </w:rPr>
        <w:t xml:space="preserve"> (С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Посилення літогенезу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Посилення глікогенолізу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</w:rPr>
        <w:t>Вуглеводне голодування головного мозку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силення ектогенезу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Зменшення глюконеогенезу</w:t>
      </w:r>
    </w:p>
    <w:p>
      <w:pPr>
        <w:pStyle w:val="BodyText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На ранній стадії цукрового діабету у хворих спостерігається поліурія. Чим вона зумовлена?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lang w:val="uk-UA"/>
        </w:rPr>
        <w:t>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Гіперглікемією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Кетонемією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Гіперхолестеринемією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іпохолестеринемією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Гіперкаліємією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. Визначення рівня глюкози в крові є одним з найважливіших біохімічних досліджень для діагностики цукрового діабету. З метою встановлення концентрації цукру в крові користуються глюкозооксидазним методом, принцип якого полягає у:</w:t>
      </w:r>
      <w:r>
        <w:rPr>
          <w:sz w:val="28"/>
          <w:szCs w:val="28"/>
          <w:lang w:val="uk-UA"/>
        </w:rPr>
        <w:t xml:space="preserve"> (С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А. Відновленні солей важких металів в лужному середовищі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Визначенні інтенсивності забарвлення сполуки, що утворилася при взаємодії глюкози з ортотолуїдином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Дії ферменту глюкозооксидази, яка окиснює глюкозу до глюконової кислоти киснем повітря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Відновленні двовалентних іонів міді в одновалентні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Фотометруванні забарвленого комплексу, що утворився в процесі взаємодії антрону з вуглеводами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 час обстеження хворого виявлено, що концентрація глюкози у крові становить 4,5 ммоль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л. Такий результат свідчить про те, що пацієнт: (А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Практично здоровий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В. Хворий на цукровий діабет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С. Має підвищену толерантність до глюкози</w:t>
      </w:r>
    </w:p>
    <w:p>
      <w:pPr>
        <w:pStyle w:val="Normal"/>
        <w:widowControl/>
        <w:autoSpaceDE w:val="true"/>
        <w:rPr/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Хворий на нецукровий діабет</w:t>
      </w:r>
    </w:p>
    <w:p>
      <w:pPr>
        <w:pStyle w:val="TextBody"/>
        <w:widowControl/>
        <w:autoSpaceDE w:val="true"/>
        <w:spacing w:before="0" w:after="0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Хворий на стероїдний діа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zur">
    <w:name w:val="Style Mazur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widowControl/>
      <w:autoSpaceDE w:val="true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08:00Z</dcterms:created>
  <dc:creator>Julia Mazur</dc:creator>
  <dc:description/>
  <cp:keywords/>
  <dc:language>en-US</dc:language>
  <cp:lastModifiedBy>User</cp:lastModifiedBy>
  <dcterms:modified xsi:type="dcterms:W3CDTF">2007-01-14T16:44:00Z</dcterms:modified>
  <cp:revision>3</cp:revision>
  <dc:subject/>
  <dc:title>1</dc:title>
</cp:coreProperties>
</file>