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Модуль 5</w:t>
        <w:tab/>
        <w:tab/>
        <w:tab/>
        <w:tab/>
        <w:tab/>
        <w:tab/>
        <w:tab/>
        <w:tab/>
        <w:tab/>
        <w:tab/>
        <w:tab/>
        <w:t xml:space="preserve">Тема </w:t>
      </w:r>
    </w:p>
    <w:p>
      <w:pPr>
        <w:pStyle w:val="Normal"/>
        <w:ind w:firstLine="72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Згортальна, антизгортальна та фібринолітична система крові. </w:t>
      </w:r>
    </w:p>
    <w:p>
      <w:pPr>
        <w:pStyle w:val="Normal"/>
        <w:ind w:firstLine="720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Біохімія імунних процесів та біохімічні механізми імунодефіцитних станів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ріант 1</w:t>
      </w:r>
    </w:p>
    <w:p>
      <w:pPr>
        <w:pStyle w:val="Normal"/>
        <w:widowControl/>
        <w:numPr>
          <w:ilvl w:val="2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/>
      </w:pPr>
      <w:r>
        <w:rPr>
          <w:cap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удинно-тромбоцитарний  гемостаз – характеристика компонентів. Механізм активації. Роль тромбоксану А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sz w:val="24"/>
          <w:szCs w:val="24"/>
          <w:lang w:val="uk-UA"/>
        </w:rPr>
        <w:t>і простацикліну в агрегації тромбоцитів</w:t>
      </w:r>
    </w:p>
    <w:p>
      <w:pPr>
        <w:pStyle w:val="Normal"/>
        <w:widowControl/>
        <w:numPr>
          <w:ilvl w:val="2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бринолітична система крові: етапи та компоненти фібринолізу. Лікарські засоби, що впливають на процеси фібринолізу. Активатори плазміногену та інгібітори плазміну.</w:t>
      </w:r>
    </w:p>
    <w:p>
      <w:pPr>
        <w:pStyle w:val="Normal"/>
        <w:widowControl/>
        <w:numPr>
          <w:ilvl w:val="2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охімічні компоненти системи комплементу людини; класичний та альтернативний (пропердиновий) механізми активації.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Модуль 5</w:t>
        <w:tab/>
        <w:tab/>
        <w:tab/>
        <w:tab/>
        <w:tab/>
        <w:tab/>
        <w:tab/>
        <w:tab/>
        <w:tab/>
        <w:tab/>
        <w:tab/>
        <w:t xml:space="preserve">Тема </w:t>
      </w:r>
    </w:p>
    <w:p>
      <w:pPr>
        <w:pStyle w:val="Normal"/>
        <w:ind w:firstLine="72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Згортальна, антизгортальна та фібринолітична система крові. </w:t>
      </w:r>
    </w:p>
    <w:p>
      <w:pPr>
        <w:pStyle w:val="Normal"/>
        <w:ind w:firstLine="720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Біохімія імунних процесів та біохімічні механізми імунодефіцитних станів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ріант 2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скадна система згортання крові - внутрішній та зовнішній  шляхи коагуляції. Роль вітаміну К в реакціях коагуляції (карбоксилювання глутамінової кислоти в </w:t>
      </w:r>
      <w:r>
        <w:rPr>
          <w:rFonts w:eastAsia="Symbol" w:cs="Symbol" w:ascii="Symbol" w:hAnsi="Symbol"/>
          <w:sz w:val="24"/>
          <w:szCs w:val="24"/>
          <w:lang w:val="uk-UA"/>
        </w:rPr>
        <w:t></w:t>
      </w:r>
      <w:r>
        <w:rPr>
          <w:sz w:val="24"/>
          <w:szCs w:val="24"/>
          <w:lang w:val="uk-UA"/>
        </w:rPr>
        <w:t>-карбоксиглутамінову кислоту, роль в зв’язуванні кальцію). Лікарські засоби –  агоністи та антагоністи вітаміну К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характеристика імунної системи; клітинні та біохімічні компоненти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охімічні механізми імунодефіцитних станів – первинні (спадкові) імунодефіцити. 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Модуль 5</w:t>
        <w:tab/>
        <w:tab/>
        <w:tab/>
        <w:tab/>
        <w:tab/>
        <w:tab/>
        <w:tab/>
        <w:tab/>
        <w:tab/>
        <w:tab/>
        <w:tab/>
        <w:t xml:space="preserve">Тема </w:t>
      </w:r>
    </w:p>
    <w:p>
      <w:pPr>
        <w:pStyle w:val="Normal"/>
        <w:ind w:firstLine="72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Згортальна, антизгортальна та фібринолітична система крові. </w:t>
      </w:r>
    </w:p>
    <w:p>
      <w:pPr>
        <w:pStyle w:val="Normal"/>
        <w:ind w:firstLine="720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Біохімія імунних процесів та біохімічні механізми імунодефіцитних станів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ріант 3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  <w:lang w:val="uk-UA"/>
        </w:rPr>
        <w:t>Антизгортальна система крові, функціональна характеристика її компонентів. Роль ендотелію судин. Зміни біохімічних показників крові при тривалому введенні гепарину.</w:t>
      </w:r>
    </w:p>
    <w:p>
      <w:pPr>
        <w:pStyle w:val="2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0" w:after="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адкові порушення судинно-тромбоцитарного гемостазу</w:t>
      </w:r>
    </w:p>
    <w:p>
      <w:pPr>
        <w:pStyle w:val="21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0" w:after="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рлейкіни  - медіатори імунної системи. Їх класифікація, характеристика. Роль.</w:t>
      </w:r>
    </w:p>
    <w:p>
      <w:pPr>
        <w:pStyle w:val="21"/>
        <w:widowControl/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0" w:after="0"/>
        <w:ind w:first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Модуль 5</w:t>
        <w:tab/>
        <w:tab/>
        <w:tab/>
        <w:tab/>
        <w:tab/>
        <w:tab/>
        <w:tab/>
        <w:tab/>
        <w:tab/>
        <w:tab/>
        <w:tab/>
        <w:t xml:space="preserve">Тема </w:t>
      </w:r>
    </w:p>
    <w:p>
      <w:pPr>
        <w:pStyle w:val="Normal"/>
        <w:ind w:firstLine="72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Згортальна, антизгортальна та фібринолітична система крові. </w:t>
      </w:r>
    </w:p>
    <w:p>
      <w:pPr>
        <w:pStyle w:val="Normal"/>
        <w:ind w:firstLine="720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Біохімія імунних процесів та біохімічні механізми імунодефіцитних станів</w:t>
      </w:r>
    </w:p>
    <w:p>
      <w:pPr>
        <w:pStyle w:val="21"/>
        <w:widowControl/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0" w:after="0"/>
        <w:ind w:first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ріант 4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муноглобуліни: структура, біологічні функції, механізми регуляції синтезу імуноглобулінів. Біохімічні характеристики окремих класів імуноглобулінів людини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Синдром дисемінованого внутрішньосудинного зсідання крові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внішній та внутрішній механізми активаії фібринолізу. Інгібітори активації плазміногену.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Модуль 5</w:t>
        <w:tab/>
        <w:tab/>
        <w:tab/>
        <w:tab/>
        <w:tab/>
        <w:tab/>
        <w:tab/>
        <w:tab/>
        <w:tab/>
        <w:tab/>
        <w:tab/>
        <w:t xml:space="preserve">Тема </w:t>
      </w:r>
    </w:p>
    <w:p>
      <w:pPr>
        <w:pStyle w:val="Normal"/>
        <w:ind w:firstLine="72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Згортальна, антизгортальна та фібринолітична система крові. </w:t>
      </w:r>
    </w:p>
    <w:p>
      <w:pPr>
        <w:pStyle w:val="Normal"/>
        <w:ind w:firstLine="720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Біохімія імунних процесів та біохімічні механізми імунодефіцитних станів</w:t>
      </w:r>
    </w:p>
    <w:p>
      <w:pPr>
        <w:pStyle w:val="21"/>
        <w:widowControl/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0" w:after="0"/>
        <w:ind w:firstLine="360"/>
        <w:jc w:val="center"/>
        <w:rPr/>
      </w:pPr>
      <w:r>
        <w:rPr>
          <w:b/>
          <w:sz w:val="24"/>
          <w:szCs w:val="24"/>
          <w:lang w:val="uk-UA"/>
        </w:rPr>
        <w:t>Варіант 5</w:t>
      </w:r>
    </w:p>
    <w:p>
      <w:pPr>
        <w:pStyle w:val="2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0" w:after="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охімічні компоненти системи комплементу людини; класичний та альтернативний (пропердиновий) механізми активації</w:t>
      </w:r>
    </w:p>
    <w:p>
      <w:pPr>
        <w:pStyle w:val="2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  <w:lang w:val="uk-UA"/>
        </w:rPr>
        <w:t>Згортальна система крові;  характеристика окремих  компонентів (факторів) згортання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охімічні механізми імунодефіцитних станів - вторинні імунодефіцити (синдром набутого імунодефіциту людини)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Модуль 5</w:t>
        <w:tab/>
        <w:tab/>
        <w:tab/>
        <w:tab/>
        <w:tab/>
        <w:tab/>
        <w:tab/>
        <w:tab/>
        <w:tab/>
        <w:tab/>
        <w:tab/>
        <w:t xml:space="preserve">Тема </w:t>
      </w:r>
    </w:p>
    <w:p>
      <w:pPr>
        <w:pStyle w:val="Normal"/>
        <w:ind w:firstLine="72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  <w:t xml:space="preserve">Згортальна, антизгортальна та фібринолітична система крові. </w:t>
      </w:r>
    </w:p>
    <w:p>
      <w:pPr>
        <w:pStyle w:val="Normal"/>
        <w:ind w:firstLine="720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Біохімія імунних процесів та біохімічні механізми імунодефіцитних станів</w:t>
      </w:r>
    </w:p>
    <w:p>
      <w:pPr>
        <w:pStyle w:val="21"/>
        <w:widowControl/>
        <w:tabs>
          <w:tab w:val="clear" w:pos="708"/>
          <w:tab w:val="left" w:pos="900" w:leader="none"/>
        </w:tabs>
        <w:autoSpaceDE w:val="true"/>
        <w:spacing w:lineRule="auto" w:line="240" w:before="0" w:after="0"/>
        <w:ind w:left="-180" w:hanging="0"/>
        <w:jc w:val="center"/>
        <w:rPr/>
      </w:pPr>
      <w:r>
        <w:rPr>
          <w:b/>
          <w:sz w:val="24"/>
          <w:szCs w:val="24"/>
          <w:lang w:val="uk-UA"/>
        </w:rPr>
        <w:t>Варіант 6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Медіатори та гормони імунної системи -  інтерферони, білково-пептидні фактори регуляції росту та проліферації клітин.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аскадна система згортання крові: фази активації, коагуляції та ретракції згустка.</w:t>
      </w:r>
    </w:p>
    <w:p>
      <w:pPr>
        <w:pStyle w:val="21"/>
        <w:widowControl/>
        <w:numPr>
          <w:ilvl w:val="0"/>
          <w:numId w:val="24"/>
        </w:numPr>
        <w:tabs>
          <w:tab w:val="clear" w:pos="708"/>
          <w:tab w:val="left" w:pos="900" w:leader="none"/>
        </w:tabs>
        <w:autoSpaceDE w:val="true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  <w:lang w:val="uk-UA"/>
        </w:rPr>
        <w:t>Спадкові порушення судинно-тромбоцитарного гемостазу</w:t>
      </w:r>
    </w:p>
    <w:p>
      <w:pPr>
        <w:pStyle w:val="3"/>
        <w:tabs>
          <w:tab w:val="clear" w:pos="708"/>
          <w:tab w:val="left" w:pos="900" w:leader="none"/>
        </w:tabs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</w:t>
        <w:tab/>
        <w:t>У новонародженої дитини з'явилися симптоми геморагічної хвороби у зв'язку з гіповітамінозом К. Розвиток захворювання зумовлений особливою біологічною роллю вітаміну К. Якою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10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A.</w:t>
        <w:tab/>
        <w:t>Інгібування синтезу гепарин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10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B.</w:t>
        <w:tab/>
        <w:t>Є кофактором протромбін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10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C.</w:t>
        <w:tab/>
        <w:t>Є специфічним інгібітором антитромбіні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8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</w:t>
        <w:tab/>
      </w:r>
      <w:r>
        <w:rPr>
          <w:color w:val="000000"/>
          <w:sz w:val="24"/>
          <w:szCs w:val="24"/>
          <w:lang w:val="uk-UA"/>
        </w:rPr>
        <w:t>Вплив на протеолітичну ак тивність тромбін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8" w:leader="none"/>
        </w:tabs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>E.</w:t>
        <w:tab/>
        <w:t xml:space="preserve">Є кофактором </w:t>
      </w:r>
      <w:r>
        <w:rPr>
          <w:color w:val="FF0000"/>
          <w:sz w:val="24"/>
          <w:szCs w:val="24"/>
          <w:lang w:val="el-GR"/>
        </w:rPr>
        <w:t>γ</w:t>
      </w:r>
      <w:r>
        <w:rPr>
          <w:color w:val="FF0000"/>
          <w:sz w:val="24"/>
          <w:szCs w:val="24"/>
          <w:lang w:val="uk-UA"/>
        </w:rPr>
        <w:t>-глутаматкарбоксилази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.</w:t>
        <w:tab/>
        <w:t xml:space="preserve">У хворого, 37 років, на фоні тривалого застосування антибіотиків спостерігається підвищена кровоточивість унаслідок невеликих пошкоджень. У крові - зниження активності факторів згортання крові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подовження часу згортання крові. Недостатністю якого вітаміну зумовлені зазначені зміни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>A.</w:t>
        <w:tab/>
        <w:t>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B.</w:t>
        <w:tab/>
        <w:t>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C.</w:t>
        <w:tab/>
        <w:t>С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.</w:t>
        <w:tab/>
        <w:t>D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.</w:t>
        <w:tab/>
        <w:t>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284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>3.</w:t>
        <w:tab/>
      </w:r>
      <w:r>
        <w:rPr>
          <w:color w:val="000000"/>
          <w:sz w:val="24"/>
          <w:szCs w:val="24"/>
          <w:lang w:val="uk-UA"/>
        </w:rPr>
        <w:t>Хворому,  17 років, через кілька днів треба проводити екстирпацію зубів. У коагулограмі - зниження показників згортальної систе</w:t>
        <w:softHyphen/>
        <w:t>ми крові. Стоматолог призначив син</w:t>
        <w:softHyphen/>
        <w:t>тетичний аналог антигеморагічного вітаміну. Який саме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A.</w:t>
        <w:tab/>
        <w:t>Варфари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B.</w:t>
        <w:tab/>
        <w:t>Дикумаро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>C.</w:t>
        <w:tab/>
        <w:t>Вікасо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</w:t>
        <w:tab/>
      </w:r>
      <w:r>
        <w:rPr>
          <w:color w:val="000000"/>
          <w:sz w:val="24"/>
          <w:szCs w:val="24"/>
          <w:lang w:val="uk-UA"/>
        </w:rPr>
        <w:t>Алопурино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E.</w:t>
        <w:tab/>
        <w:t>Кобаламі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4. Пацієнту з метою лікування тромбозу магістральних вен призначено антикоагулянт – гепарин. Проте, очікуваного покращення не відбулося, що може бути повязано з недостатністю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α</w:t>
      </w:r>
      <w:r>
        <w:rPr>
          <w:sz w:val="24"/>
          <w:szCs w:val="24"/>
          <w:vertAlign w:val="subscript"/>
          <w:lang w:val="uk-UA"/>
        </w:rPr>
        <w:t>2-</w:t>
      </w:r>
      <w:r>
        <w:rPr>
          <w:sz w:val="24"/>
          <w:szCs w:val="24"/>
          <w:lang w:val="uk-UA"/>
        </w:rPr>
        <w:t>макроглобуліну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α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антитрипсину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еїну С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брину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антитромбіну ІІІ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5. Тромбоксан А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sz w:val="24"/>
          <w:szCs w:val="24"/>
          <w:lang w:val="uk-UA"/>
        </w:rPr>
        <w:t>забезпечує агрегацію тромбоцитів і вазоконстрикцію, що сприяє утворенню тромба з подальшою зупинкою кровотечі. Антагоністом тромбоксану А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є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Простациклі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-р Віллєбранд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стагландин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титромбін ІІ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змін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Для гострої форми ДВЗ-синдрому характерна короткотривала фаза гіперкоагуляції та пролонгована – гіпокоагуляції, в основі якої лежить надмірне утворенн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РФМК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мбів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брину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іологічних антикоагулянтів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аторів плазміногену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7. Фаза активації коагуляційного гемостазу завершується перетворенням протромбіну на тромбін. Це відбувається за участі складного комплексу (тромбокінази), до складу якого водя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ХІІ 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а, Фосфоглікопротеїни, іони Са2+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color w:val="FF0000"/>
          <w:sz w:val="24"/>
          <w:szCs w:val="24"/>
          <w:lang w:val="uk-UA"/>
        </w:rPr>
        <w:t xml:space="preserve">Ха, </w:t>
      </w:r>
      <w:r>
        <w:rPr>
          <w:color w:val="FF0000"/>
          <w:sz w:val="24"/>
          <w:szCs w:val="24"/>
          <w:lang w:val="en-US"/>
        </w:rPr>
        <w:t>V</w:t>
      </w:r>
      <w:r>
        <w:rPr>
          <w:color w:val="FF0000"/>
          <w:sz w:val="24"/>
          <w:szCs w:val="24"/>
          <w:lang w:val="uk-UA"/>
        </w:rPr>
        <w:t>а, Фосфоглікопротеїни, іони Са2+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ХІІ 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а, Фосфоглікопротеїни, іони Са2+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ІХ 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а, Фосфоглікопротеїни, іони Са2+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 а,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а, Фосфоглікопротеїни, іони Са</w:t>
      </w:r>
      <w:r>
        <w:rPr>
          <w:sz w:val="24"/>
          <w:szCs w:val="24"/>
          <w:vertAlign w:val="superscript"/>
          <w:lang w:val="uk-UA"/>
        </w:rPr>
        <w:t>2+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До вроджених патологій, які спричинюють порушення судинно-тромбоцитарного гемостазу належить хвороба Бернара-Сульє. В основі цієї природженої патології лежи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Відсутність глікопротеїну ІІв або ІІІ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сть фактрора Віллєбранд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Недостатність тромбоксану А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ідсутність глікопротеїну Ів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сть утворення простацикліну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9. Фаза активації коагуляційного гемостазу включає в себе зовнішній і внутрішній механізми. Внутрішній механізм  розпочинаться з активації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І ф-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 ф-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ХІІ ф-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 ф-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ф-р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Фаза активації коагуляційного гемостазу включає в себе зовнішній і внутрішній механізми. Зовнішній механіз  розпочинаться з активації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ІІІ ф-р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 ф-р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І ф-р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 ф-р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ф-р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Існує природжена патологія, при якій відбувається порушення звязування між оголеними колагеновими волокнами ушкодженої судинної стінки та рецепторами (глікопротеїнами) тромбоцитів через відсутність звязуючого компонента. При цьому не відбувається адгезія тромбоцитів і порушується судинно-тромбоцитарного гемостаз. Ця патологія носить назв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ВЗ-синд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вороба Бернара-Сульє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мбастенія Гланцма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Хвороба Віллєбран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роджена тромбоцитопені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Серед факторів згортання крові є такі, активація яких відбувається за участі вітаміну К. До них належ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ІІІ, Х,ХІ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ІІ, ІХ,ХІ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І, Х,ХІ, І</w:t>
      </w:r>
      <w:r>
        <w:rPr>
          <w:sz w:val="24"/>
          <w:szCs w:val="24"/>
          <w:lang w:val="en-US"/>
        </w:rPr>
        <w:t>V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color w:val="FF0000"/>
          <w:sz w:val="24"/>
          <w:szCs w:val="24"/>
          <w:lang w:val="uk-UA"/>
        </w:rPr>
        <w:t xml:space="preserve">ІІ, </w:t>
      </w:r>
      <w:r>
        <w:rPr>
          <w:color w:val="FF0000"/>
          <w:sz w:val="24"/>
          <w:szCs w:val="24"/>
          <w:lang w:val="en-US"/>
        </w:rPr>
        <w:t>V</w:t>
      </w:r>
      <w:r>
        <w:rPr>
          <w:color w:val="FF0000"/>
          <w:sz w:val="24"/>
          <w:szCs w:val="24"/>
          <w:lang w:val="uk-UA"/>
        </w:rPr>
        <w:t xml:space="preserve">ІІ ІХ,Х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, ІІ, ІІІ, І</w:t>
      </w:r>
      <w:r>
        <w:rPr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3. Вторинні фізіологічні антикоагулянти утворюються лише в процесі згортання та фібринолізу. До них належить фактор, який адсорбує та інактивує велику кіькість тромбіну і Ха фактора. Це –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α</w:t>
      </w:r>
      <w:r>
        <w:rPr>
          <w:sz w:val="24"/>
          <w:szCs w:val="24"/>
          <w:vertAlign w:val="subscript"/>
          <w:lang w:val="uk-UA"/>
        </w:rPr>
        <w:t>2-</w:t>
      </w:r>
      <w:r>
        <w:rPr>
          <w:sz w:val="24"/>
          <w:szCs w:val="24"/>
          <w:lang w:val="uk-UA"/>
        </w:rPr>
        <w:t>макроглобулін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α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антитрипсин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еїн С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фібрин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змін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14. Хлопчик 10 рокі потрапив в інфекційне відділення з діагнозом дизентерія. Серед характерних симптомів і синдромів мав місце і стілець з домішками крові. У коплекс терапевтичих заходів була включена амінокапронова кислота з мето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Інгібування фібриноліз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гібування активації плазміноген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ування фібриноліз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илення антикоагулянтних власивостей гепарин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гнічення дії тромбоксану А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93" w:leader="none"/>
          <w:tab w:val="left" w:pos="7439" w:leader="none"/>
          <w:tab w:val="left" w:pos="8885" w:leader="none"/>
          <w:tab w:val="left" w:pos="10331" w:leader="none"/>
          <w:tab w:val="left" w:pos="11777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5. Хворому 35 р. в доопераційному періоді призначено вікасол (синтетичний аналог віт. К). Який механізм антигеморагічної дії цього препарату?  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93" w:leader="none"/>
          <w:tab w:val="left" w:pos="7439" w:leader="none"/>
          <w:tab w:val="left" w:pos="8885" w:leader="none"/>
          <w:tab w:val="left" w:pos="10331" w:leader="none"/>
          <w:tab w:val="left" w:pos="11777" w:leader="none"/>
        </w:tabs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Стимуляція синтезу протромбіну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93" w:leader="none"/>
          <w:tab w:val="left" w:pos="7439" w:leader="none"/>
          <w:tab w:val="left" w:pos="8885" w:leader="none"/>
          <w:tab w:val="left" w:pos="10331" w:leader="none"/>
          <w:tab w:val="left" w:pos="11777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ктивація фактора Хагемана (ХІІ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93" w:leader="none"/>
          <w:tab w:val="left" w:pos="7439" w:leader="none"/>
          <w:tab w:val="left" w:pos="8885" w:leader="none"/>
          <w:tab w:val="left" w:pos="10331" w:leader="none"/>
          <w:tab w:val="left" w:pos="11777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тимуляція синтезу тканинного тромбопластину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93" w:leader="none"/>
          <w:tab w:val="left" w:pos="7439" w:leader="none"/>
          <w:tab w:val="left" w:pos="8885" w:leader="none"/>
          <w:tab w:val="left" w:pos="10331" w:leader="none"/>
          <w:tab w:val="left" w:pos="11777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ктивація плазміногену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93" w:leader="none"/>
          <w:tab w:val="left" w:pos="7439" w:leader="none"/>
          <w:tab w:val="left" w:pos="8885" w:leader="none"/>
          <w:tab w:val="left" w:pos="10331" w:leader="none"/>
          <w:tab w:val="left" w:pos="11777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ктивація системи комплементу 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 xml:space="preserve">16. </w:t>
      </w:r>
      <w:r>
        <w:rPr>
          <w:color w:val="000000"/>
          <w:sz w:val="24"/>
          <w:szCs w:val="24"/>
          <w:lang w:val="uk-UA"/>
        </w:rPr>
        <w:t xml:space="preserve">Антивітаміни – це речовини різноманітної будови, які обмежують використання вітамінів у організмі і проявляють протилежну їм дію. Вкажіть серед перелічених речовин антивітамін вітаміну К: 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ульфапиридазин 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зоксипиридоксин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Дикумарол 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міноптерин 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зоніазид 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uk-UA"/>
        </w:rPr>
        <w:t xml:space="preserve">17. </w:t>
      </w:r>
      <w:r>
        <w:rPr>
          <w:color w:val="000000"/>
          <w:sz w:val="24"/>
          <w:szCs w:val="24"/>
        </w:rPr>
        <w:t xml:space="preserve">Хворий потрапив до лікарні з кишковою кровотечією. Який препарат треба включити до схеми лікування? 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Сульфаніламід 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ікасол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карбоксилаза 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корутин  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ібофлавін 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18. У крові хворого визначено високу активність протромбіну, що є загрозою тромбозу судин. Який препарат слід застосувати у даному випадку?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Оксалат натрію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Оксалат калію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Цитрат натрію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. Гепарин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</w:rPr>
        <w:t xml:space="preserve">Е. Етилендіамінтетраацетат 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 xml:space="preserve">19. </w:t>
      </w:r>
      <w:r>
        <w:rPr>
          <w:sz w:val="24"/>
          <w:szCs w:val="24"/>
        </w:rPr>
        <w:t>У нормальних умовах антизгортальна система протидіє внутрішньосудинній активації системи коагуляції. Найпотужн</w:t>
      </w:r>
      <w:r>
        <w:rPr>
          <w:sz w:val="24"/>
          <w:szCs w:val="24"/>
          <w:lang w:val="uk-UA"/>
        </w:rPr>
        <w:t>іш</w:t>
      </w:r>
      <w:r>
        <w:rPr>
          <w:sz w:val="24"/>
          <w:szCs w:val="24"/>
        </w:rPr>
        <w:t>им інгібітором тромбіну є білок антитромбін ІІІ, активатором якого є гюкозамінглікан.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Гіалуронова кислот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Хондроїтин-4-сульфат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Хондроїтин-6-сульфат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D</w:t>
      </w:r>
      <w:r>
        <w:rPr>
          <w:color w:val="FF0000"/>
          <w:sz w:val="24"/>
          <w:szCs w:val="24"/>
        </w:rPr>
        <w:t>. Гепарин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Дерматансульфат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ля функціонування зовнішнього шляху згортання крові </w:t>
      </w:r>
      <w:r>
        <w:rPr>
          <w:sz w:val="24"/>
          <w:szCs w:val="24"/>
          <w:lang w:val="uk-UA"/>
        </w:rPr>
        <w:t>потрібний</w:t>
      </w:r>
      <w:r>
        <w:rPr>
          <w:sz w:val="24"/>
          <w:szCs w:val="24"/>
        </w:rPr>
        <w:t>...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A</w:t>
      </w:r>
      <w:r>
        <w:rPr>
          <w:color w:val="FF0000"/>
          <w:sz w:val="24"/>
          <w:szCs w:val="24"/>
        </w:rPr>
        <w:t xml:space="preserve">. Проконверти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Фактор Хагеман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Фактор К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стмас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Калікреї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Тромбопластин плазми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Для</w:t>
      </w:r>
      <w:r>
        <w:rPr>
          <w:sz w:val="24"/>
          <w:szCs w:val="24"/>
        </w:rPr>
        <w:t xml:space="preserve"> профілактики тромбоутворення пацієнт</w:t>
      </w:r>
      <w:r>
        <w:rPr>
          <w:sz w:val="24"/>
          <w:szCs w:val="24"/>
          <w:lang w:val="uk-UA"/>
        </w:rPr>
        <w:t>ові</w:t>
      </w:r>
      <w:r>
        <w:rPr>
          <w:sz w:val="24"/>
          <w:szCs w:val="24"/>
        </w:rPr>
        <w:t xml:space="preserve"> призначено препарат фібринолізин (плазмін), який каталізує перетворення.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лазміногену у плазмін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Фібриногену у фібрин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ротромбіну у тромбін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Проконвертину у конвертин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E</w:t>
      </w:r>
      <w:r>
        <w:rPr>
          <w:color w:val="FF0000"/>
          <w:sz w:val="24"/>
          <w:szCs w:val="24"/>
        </w:rPr>
        <w:t>. Фібрину у пептиди</w:t>
      </w:r>
    </w:p>
    <w:p>
      <w:pPr>
        <w:pStyle w:val="Normal"/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У пацієнта спостерігаються </w:t>
      </w:r>
      <w:r>
        <w:rPr>
          <w:sz w:val="24"/>
          <w:szCs w:val="24"/>
          <w:lang w:val="uk-UA"/>
        </w:rPr>
        <w:t>великі</w:t>
      </w:r>
      <w:r>
        <w:rPr>
          <w:sz w:val="24"/>
          <w:szCs w:val="24"/>
        </w:rPr>
        <w:t xml:space="preserve"> кровотечі навіть при не</w:t>
      </w:r>
      <w:r>
        <w:rPr>
          <w:sz w:val="24"/>
          <w:szCs w:val="24"/>
          <w:lang w:val="uk-UA"/>
        </w:rPr>
        <w:t>суттєв</w:t>
      </w:r>
      <w:r>
        <w:rPr>
          <w:sz w:val="24"/>
          <w:szCs w:val="24"/>
        </w:rPr>
        <w:t xml:space="preserve">их пошкодженнях кровоносних судин. Йому поставлений діагноз –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гемофілія В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>, причиною якої є порушення синтезу фактора.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ілл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бранда 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B</w:t>
      </w:r>
      <w:r>
        <w:rPr>
          <w:color w:val="FF0000"/>
          <w:sz w:val="24"/>
          <w:szCs w:val="24"/>
        </w:rPr>
        <w:t xml:space="preserve">. Кристмас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тюарта 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Розентал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Хагемана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 xml:space="preserve">23 </w:t>
      </w:r>
      <w:r>
        <w:rPr>
          <w:sz w:val="24"/>
          <w:szCs w:val="24"/>
        </w:rPr>
        <w:t xml:space="preserve">У пацієнта періодично виникають тяжкі кровотечі, внаслідок </w:t>
      </w:r>
      <w:r>
        <w:rPr>
          <w:sz w:val="24"/>
          <w:szCs w:val="24"/>
          <w:lang w:val="uk-UA"/>
        </w:rPr>
        <w:t>цілковит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е</w:t>
      </w:r>
      <w:r>
        <w:rPr>
          <w:sz w:val="24"/>
          <w:szCs w:val="24"/>
        </w:rPr>
        <w:t>здатності до коагуляції. Йому поставлений діагноз –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А(гіпо)-фібриногенемія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>, причиною якої є дефіцит у плазмі крові.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оконвертину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Проакцелерину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Тромбопластину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Протромбіну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E</w:t>
      </w:r>
      <w:r>
        <w:rPr>
          <w:color w:val="FF0000"/>
          <w:sz w:val="24"/>
          <w:szCs w:val="24"/>
        </w:rPr>
        <w:t>. Фібриногену</w:t>
      </w:r>
    </w:p>
    <w:p>
      <w:pPr>
        <w:pStyle w:val="Normal"/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У хлопчика спадкова гемофілія А, яка </w:t>
      </w:r>
      <w:r>
        <w:rPr>
          <w:sz w:val="24"/>
          <w:szCs w:val="24"/>
          <w:lang w:val="uk-UA"/>
        </w:rPr>
        <w:t>ви</w:t>
      </w:r>
      <w:r>
        <w:rPr>
          <w:sz w:val="24"/>
          <w:szCs w:val="24"/>
        </w:rPr>
        <w:t xml:space="preserve">являється </w:t>
      </w:r>
      <w:r>
        <w:rPr>
          <w:sz w:val="24"/>
          <w:szCs w:val="24"/>
          <w:lang w:val="uk-UA"/>
        </w:rPr>
        <w:t xml:space="preserve">в </w:t>
      </w:r>
      <w:r>
        <w:rPr>
          <w:sz w:val="24"/>
          <w:szCs w:val="24"/>
        </w:rPr>
        <w:t>тривали</w:t>
      </w:r>
      <w:r>
        <w:rPr>
          <w:sz w:val="24"/>
          <w:szCs w:val="24"/>
          <w:lang w:val="uk-UA"/>
        </w:rPr>
        <w:t>х</w:t>
      </w:r>
      <w:r>
        <w:rPr>
          <w:sz w:val="24"/>
          <w:szCs w:val="24"/>
        </w:rPr>
        <w:t xml:space="preserve"> кровотеча</w:t>
      </w:r>
      <w:r>
        <w:rPr>
          <w:sz w:val="24"/>
          <w:szCs w:val="24"/>
          <w:lang w:val="uk-UA"/>
        </w:rPr>
        <w:t>х</w:t>
      </w:r>
      <w:r>
        <w:rPr>
          <w:sz w:val="24"/>
          <w:szCs w:val="24"/>
        </w:rPr>
        <w:t xml:space="preserve">, що </w:t>
      </w:r>
      <w:r>
        <w:rPr>
          <w:sz w:val="24"/>
          <w:szCs w:val="24"/>
          <w:lang w:val="uk-UA"/>
        </w:rPr>
        <w:t>виникають</w:t>
      </w:r>
      <w:r>
        <w:rPr>
          <w:sz w:val="24"/>
          <w:szCs w:val="24"/>
        </w:rPr>
        <w:t xml:space="preserve"> навіть при не</w:t>
      </w:r>
      <w:r>
        <w:rPr>
          <w:sz w:val="24"/>
          <w:szCs w:val="24"/>
          <w:lang w:val="uk-UA"/>
        </w:rPr>
        <w:t>суттєв</w:t>
      </w:r>
      <w:r>
        <w:rPr>
          <w:sz w:val="24"/>
          <w:szCs w:val="24"/>
        </w:rPr>
        <w:t>их ушкодженнях кровоносних судин. Причиною гемофілії А є нестача.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Фібриногену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Протромбіну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роакцелерину 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D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</w:rPr>
        <w:t xml:space="preserve">Антигемофільного глобуліну 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Антигемофільного глобуліну В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 Хворому з симптомами посиленого згортання крові (тромбози, тромбофлебіт) парентерально ввели антикоагулянт – гепарин. Проте швидкість згортання крові не зменшилась. Дефіцит якого білкового фактору антизгортальної системи крові спостерігається у хворого?</w:t>
      </w:r>
    </w:p>
    <w:p>
      <w:pPr>
        <w:pStyle w:val="Normal1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A</w:t>
      </w:r>
      <w:r>
        <w:rPr>
          <w:color w:val="FF0000"/>
          <w:sz w:val="24"/>
          <w:szCs w:val="24"/>
          <w:lang w:val="uk-UA"/>
        </w:rPr>
        <w:t>. Антитромбіну ІІІ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>.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-Макроглобуліну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>.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-Інгібітора протеіназ</w:t>
      </w:r>
    </w:p>
    <w:p>
      <w:pPr>
        <w:pStyle w:val="Normal1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 Антитромбопластину</w:t>
      </w:r>
    </w:p>
    <w:p>
      <w:pPr>
        <w:pStyle w:val="Normal1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. Антиконвертину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 Який з наведених імуноглобулінів є секреторним компонентом слини й гальмує адсорбцію мікроорганізмів на емалі зубів?</w:t>
      </w:r>
    </w:p>
    <w:p>
      <w:pPr>
        <w:pStyle w:val="Normal"/>
        <w:tabs>
          <w:tab w:val="clear" w:pos="708"/>
          <w:tab w:val="left" w:pos="390" w:leader="none"/>
        </w:tabs>
        <w:ind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de-DE"/>
        </w:rPr>
        <w:t>A. IgA</w:t>
      </w:r>
    </w:p>
    <w:p>
      <w:pPr>
        <w:pStyle w:val="Normal1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de-DE"/>
        </w:rPr>
        <w:t>B. IgM</w:t>
      </w:r>
    </w:p>
    <w:p>
      <w:pPr>
        <w:pStyle w:val="Normal1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de-DE"/>
        </w:rPr>
        <w:t>C. IgD</w:t>
      </w:r>
    </w:p>
    <w:p>
      <w:pPr>
        <w:pStyle w:val="Normal1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de-DE"/>
        </w:rPr>
        <w:t>D. IgE</w:t>
      </w:r>
    </w:p>
    <w:p>
      <w:pPr>
        <w:pStyle w:val="Normal1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IgG</w:t>
      </w:r>
    </w:p>
    <w:p>
      <w:pPr>
        <w:pStyle w:val="Normal"/>
        <w:tabs>
          <w:tab w:val="clear" w:pos="708"/>
          <w:tab w:val="left" w:pos="390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 У калі новонародженої дитини, яка перебуває на грудному вигодовуванні, виявили високий вміст імуноглобуліну А. Це пов’язано з...</w:t>
      </w:r>
    </w:p>
    <w:p>
      <w:pPr>
        <w:pStyle w:val="Normal1"/>
        <w:ind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en-US"/>
        </w:rPr>
        <w:t>A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  <w:lang w:val="en-US"/>
        </w:rPr>
        <w:t>B</w:t>
      </w:r>
      <w:r>
        <w:rPr>
          <w:color w:val="FF0000"/>
          <w:sz w:val="24"/>
          <w:szCs w:val="24"/>
        </w:rPr>
        <w:t>исоким вмістом імуноглобуліну А у молоці матері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>. Підвищеним синтезом імуноглобуліну А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>. Зниженим синтезом імуноглобуліну М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 Зниженим синтезом імуноглобуліну С</w:t>
      </w:r>
    </w:p>
    <w:p>
      <w:pPr>
        <w:pStyle w:val="Normal1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. Підвищеним синтезом імуноглобуліну А і М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 При захворюваннях печінки, що супроводжуться порушенням синтезу білків, у крові знижується вміст всіх факторів згортання крові окрім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Фібриногену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Фактора Стюарта-Провера 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C</w:t>
      </w:r>
      <w:r>
        <w:rPr>
          <w:color w:val="FF0000"/>
          <w:sz w:val="24"/>
          <w:szCs w:val="24"/>
        </w:rPr>
        <w:t xml:space="preserve">. Тромбопластину тканинного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Проконвертину 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Проакцелерину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9. Імуноглобуліни в організмі людини реалізують гуморальну імунну реакцію на надходження сторонніх макромолекул – антигенів. За хімічною природою небілкового компонента вони належать до... 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uk-UA"/>
        </w:rPr>
        <w:t xml:space="preserve">. </w:t>
      </w:r>
      <w:r>
        <w:rPr>
          <w:color w:val="000000"/>
          <w:sz w:val="24"/>
          <w:szCs w:val="24"/>
        </w:rPr>
        <w:t>Хромопротеїнів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uk-UA"/>
        </w:rPr>
        <w:t xml:space="preserve">. Ліпопротеїнів 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 xml:space="preserve">. Нуклеопротеїнів </w:t>
      </w:r>
    </w:p>
    <w:p>
      <w:pPr>
        <w:pStyle w:val="Normal1"/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/>
        </w:rPr>
        <w:t>D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  <w:lang w:val="uk-UA"/>
        </w:rPr>
        <w:t xml:space="preserve">Глікопротеїнів </w:t>
      </w:r>
    </w:p>
    <w:p>
      <w:pPr>
        <w:pStyle w:val="Normal1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. Металопротеїнів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3"/>
        <w:ind w:firstLine="284"/>
        <w:rPr/>
      </w:pPr>
      <w:r>
        <w:rPr>
          <w:sz w:val="24"/>
          <w:szCs w:val="24"/>
        </w:rPr>
        <w:t xml:space="preserve">30. </w:t>
      </w:r>
      <w:r>
        <w:rPr>
          <w:bCs/>
          <w:sz w:val="24"/>
          <w:szCs w:val="24"/>
        </w:rPr>
        <w:t>Виберіть стабілізатори крові, які в клінічних лабораторіях використовують як хімічні антикоагулянти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Гірудин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284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Натрію цитрат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епарин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лію оксалат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олуїдиновий синій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31. Пацієнт поступив у клініку з підозрою на інфаркт міокарда. Для профілактики тромбоутворення йому призначено препарат фібринолізин (плазмін), який каталізує перетворення..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. Плазміногену у плазмін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. Фібриногену у фібрин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. Протромбіну у тромбін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D. Проконвертину у конвертин</w:t>
      </w:r>
    </w:p>
    <w:p>
      <w:pPr>
        <w:pStyle w:val="Normal"/>
        <w:ind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E. Фібрину у пептиди</w:t>
      </w:r>
    </w:p>
    <w:p>
      <w:pPr>
        <w:pStyle w:val="2"/>
        <w:spacing w:lineRule="auto" w:line="240" w:before="0" w:after="0"/>
        <w:ind w:left="0" w:firstLine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2. При обстеженні пацієнта на СНІД було отримано два позитивних результати імуноферментного аналізу (ІФА). Який метод необхідно використати для виключення псевдопозитивного результату ІФА?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Імунофлюоресценцію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Радіоімунний аналіз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Люмінесцентний аналіз</w:t>
      </w:r>
    </w:p>
    <w:p>
      <w:pPr>
        <w:pStyle w:val="Normal"/>
        <w:ind w:firstLine="284"/>
        <w:jc w:val="both"/>
        <w:rPr/>
      </w:pPr>
      <w:r>
        <w:rPr>
          <w:color w:val="FF0000"/>
          <w:sz w:val="24"/>
          <w:szCs w:val="24"/>
          <w:lang w:val="en-US"/>
        </w:rPr>
        <w:t>D</w:t>
      </w:r>
      <w:r>
        <w:rPr>
          <w:color w:val="FF0000"/>
          <w:sz w:val="24"/>
          <w:szCs w:val="24"/>
          <w:lang w:val="uk-UA"/>
        </w:rPr>
        <w:t>. Полімеразну ланцюгову реакцію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. Молекулярну гібридизацію    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33. У пацієнта К., що поступив у клініку з геморагчним синдромом виявлено зниження рівня фібриногену в крові, причиною чого може бути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нфаркт 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окарда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>Хронічні захворювання печінки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вматизм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невмон</w:t>
      </w:r>
      <w:r>
        <w:rPr>
          <w:sz w:val="24"/>
          <w:szCs w:val="24"/>
          <w:lang w:val="uk-UA"/>
        </w:rPr>
        <w:t>ії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иразкова хвороба шлунк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4. </w:t>
      </w:r>
      <w:r>
        <w:rPr>
          <w:caps/>
          <w:sz w:val="24"/>
          <w:szCs w:val="24"/>
          <w:lang w:val="uk-UA"/>
        </w:rPr>
        <w:t>д</w:t>
      </w:r>
      <w:r>
        <w:rPr>
          <w:sz w:val="24"/>
          <w:szCs w:val="24"/>
          <w:lang w:val="uk-UA"/>
        </w:rPr>
        <w:t>о запуску внутрішнього механізму згортання призводить не лише взаємодія ХІІ фактора з ушкодженим ендотелієм, а й вплив на нього</w:t>
      </w:r>
      <w:r>
        <w:rPr>
          <w:cap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алікреїн-кінінової системи. Тому підвищення рівня фібриногену в крові спостерігають при: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29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>Гострих запальних процесах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29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Цукровому діабеті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294"/>
        <w:jc w:val="both"/>
        <w:rPr>
          <w:sz w:val="24"/>
          <w:szCs w:val="24"/>
        </w:rPr>
      </w:pPr>
      <w:r>
        <w:rPr>
          <w:sz w:val="24"/>
          <w:szCs w:val="24"/>
        </w:rPr>
        <w:t>Хро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ч</w:t>
      </w:r>
      <w:r>
        <w:rPr>
          <w:sz w:val="24"/>
          <w:szCs w:val="24"/>
          <w:lang w:val="uk-UA"/>
        </w:rPr>
        <w:t xml:space="preserve">ному </w:t>
      </w:r>
      <w:r>
        <w:rPr>
          <w:sz w:val="24"/>
          <w:szCs w:val="24"/>
        </w:rPr>
        <w:t>гепатит</w:t>
      </w:r>
      <w:r>
        <w:rPr>
          <w:sz w:val="24"/>
          <w:szCs w:val="24"/>
          <w:lang w:val="uk-UA"/>
        </w:rPr>
        <w:t>і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294"/>
        <w:jc w:val="both"/>
        <w:rPr>
          <w:sz w:val="24"/>
          <w:szCs w:val="24"/>
        </w:rPr>
      </w:pPr>
      <w:r>
        <w:rPr>
          <w:sz w:val="24"/>
          <w:szCs w:val="24"/>
        </w:rPr>
        <w:t>Панкреатит</w:t>
      </w:r>
      <w:r>
        <w:rPr>
          <w:sz w:val="24"/>
          <w:szCs w:val="24"/>
          <w:lang w:val="uk-UA"/>
        </w:rPr>
        <w:t>і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294"/>
        <w:jc w:val="both"/>
        <w:rPr>
          <w:sz w:val="24"/>
          <w:szCs w:val="24"/>
        </w:rPr>
      </w:pPr>
      <w:r>
        <w:rPr>
          <w:sz w:val="24"/>
          <w:szCs w:val="24"/>
        </w:rPr>
        <w:t>ДВ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- синдром</w:t>
      </w:r>
      <w:r>
        <w:rPr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widowControl/>
        <w:numPr>
          <w:ilvl w:val="1"/>
          <w:numId w:val="11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360"/>
        <w:jc w:val="both"/>
        <w:rPr>
          <w:sz w:val="24"/>
        </w:rPr>
      </w:pPr>
      <w:r>
        <w:rPr>
          <w:sz w:val="24"/>
          <w:lang w:val="uk-UA"/>
        </w:rPr>
        <w:t xml:space="preserve">У дитини 12 років спостерігається підвищення температури до 39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uk-UA"/>
        </w:rPr>
        <w:t xml:space="preserve">С, больові відчуття в області горла під час ковтання, збільшення під нижньощелепних лімфатичних вузлів. </w:t>
      </w:r>
      <w:r>
        <w:rPr>
          <w:sz w:val="24"/>
        </w:rPr>
        <w:t>Педіатр встановив діагноз – гострий тонзиліт. Які, на вашу думку, цитокіни беруть участь у протидії запальному процесу, що відбувається?</w:t>
      </w:r>
    </w:p>
    <w:p>
      <w:pPr>
        <w:pStyle w:val="21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Інтерлейкін-</w:t>
      </w:r>
      <w:r>
        <w:rPr>
          <w:sz w:val="24"/>
          <w:szCs w:val="24"/>
          <w:lang w:val="uk-UA"/>
        </w:rPr>
        <w:t>3</w:t>
      </w:r>
    </w:p>
    <w:p>
      <w:pPr>
        <w:pStyle w:val="21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3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</w:rPr>
        <w:t>Інтерлейкін-</w:t>
      </w:r>
      <w:r>
        <w:rPr>
          <w:color w:val="FF0000"/>
          <w:sz w:val="24"/>
          <w:szCs w:val="24"/>
          <w:lang w:val="uk-UA"/>
        </w:rPr>
        <w:t>2</w:t>
      </w:r>
    </w:p>
    <w:p>
      <w:pPr>
        <w:pStyle w:val="21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360"/>
        <w:jc w:val="both"/>
        <w:rPr/>
      </w:pPr>
      <w:r>
        <w:rPr>
          <w:rFonts w:eastAsia="Symbol" w:cs="Symbol" w:ascii="Symbol" w:hAnsi="Symbol"/>
          <w:sz w:val="24"/>
          <w:szCs w:val="24"/>
          <w:lang w:val="uk-UA"/>
        </w:rPr>
        <w:t>a</w:t>
      </w:r>
      <w:r>
        <w:rPr>
          <w:sz w:val="24"/>
          <w:szCs w:val="24"/>
          <w:lang w:val="uk-UA"/>
        </w:rPr>
        <w:t>-лейкоцитарний IFN</w:t>
      </w:r>
    </w:p>
    <w:p>
      <w:pPr>
        <w:pStyle w:val="21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α-фактор некрозу пухлин</w:t>
      </w:r>
    </w:p>
    <w:p>
      <w:pPr>
        <w:pStyle w:val="21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360"/>
        <w:jc w:val="both"/>
        <w:rPr/>
      </w:pPr>
      <w:r>
        <w:rPr>
          <w:rFonts w:eastAsia="Symbol" w:cs="Symbol" w:ascii="Symbol" w:hAnsi="Symbol"/>
          <w:sz w:val="24"/>
          <w:szCs w:val="24"/>
          <w:lang w:val="uk-UA"/>
        </w:rPr>
        <w:t>g</w:t>
      </w:r>
      <w:r>
        <w:rPr>
          <w:sz w:val="24"/>
          <w:szCs w:val="24"/>
          <w:lang w:val="uk-UA"/>
        </w:rPr>
        <w:t>-імунний IFN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aps/>
          <w:sz w:val="24"/>
          <w:szCs w:val="24"/>
          <w:lang w:val="uk-UA"/>
        </w:rPr>
        <w:t>п</w:t>
      </w:r>
      <w:r>
        <w:rPr>
          <w:sz w:val="24"/>
          <w:szCs w:val="24"/>
          <w:lang w:val="uk-UA"/>
        </w:rPr>
        <w:t>ацієнт К. поступив у неврологічне відділення з атаксією мозочкового типу та телеектазією. У крові пацієнта виявлено повну відсутність І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 xml:space="preserve"> та низький рівень І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. </w:t>
      </w:r>
      <w:r>
        <w:rPr>
          <w:caps/>
          <w:sz w:val="24"/>
          <w:szCs w:val="24"/>
          <w:lang w:val="uk-UA"/>
        </w:rPr>
        <w:t>я</w:t>
      </w:r>
      <w:r>
        <w:rPr>
          <w:sz w:val="24"/>
          <w:szCs w:val="24"/>
          <w:lang w:val="uk-UA"/>
        </w:rPr>
        <w:t>кий природжений імунодефіцитний стан лежить в основі даної патології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дром Ді –Джорджі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индром Луї-Бар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імуноглобулінемі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вороба Брутон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ейцарський тип агаммаглобулінем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У хлопчика 3 місяців уроджена гіпоплазія загруднинної залози, яка супроводжується частими інфекційними захворюваннями внаслідок порушення Т-системи імунітету; тетрада Фалло та розщеплення піднебіння. Як називається дана патологія?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Синдром Ді –Джорджі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дром Луї-Бар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імуноглобулінемія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вороба Брутона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ейцарський тип агаммаглобулінемії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Пацієнт 10 років поступив у клініку зі скаргами на рецидивуючі набряки кінцівок, обличчя, які виникають без всяких на то причин або під час простудних захворювань.  </w:t>
      </w:r>
      <w:r>
        <w:rPr>
          <w:color w:val="000000"/>
          <w:sz w:val="24"/>
          <w:szCs w:val="24"/>
          <w:lang w:val="uk-UA"/>
        </w:rPr>
        <w:t xml:space="preserve">У крові виявлено зниження концентрації </w:t>
      </w:r>
      <w:r>
        <w:rPr>
          <w:color w:val="000000"/>
          <w:sz w:val="24"/>
          <w:szCs w:val="24"/>
        </w:rPr>
        <w:t>С1-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нг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тора</w:t>
      </w:r>
      <w:r>
        <w:rPr>
          <w:color w:val="000000"/>
          <w:sz w:val="24"/>
          <w:szCs w:val="24"/>
          <w:lang w:val="uk-UA"/>
        </w:rPr>
        <w:t>. З чим пов'язаний даний імунодефіцитний стан?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імуноглобулінемією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фіцитом клітинного імунітету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Дефектами на рівні системи комплемента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фіцитом гуморального імунітету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родженою гіпоплазією тимус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aps/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  <w:lang w:val="uk-UA"/>
        </w:rPr>
        <w:t xml:space="preserve">ацієнт 12 років поступив у реанімаційне відділення інфекційної лікарні з діагнозом пневмонія. В анамнезі – часті простудні захворювання, що характеризувалися тяжким перебігом. У крові пацієнта виявлено значне зниження конентрації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, відсутність В-лімфоцитів. Про яку патологію йдеться?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дром Ді –Джорджі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дром Луї-Бар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імуноглобулінемія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Хвороба Брутона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ейцарський тип агаммаглобулінемії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Жінка 50 років поступила в клініку зі скаргами на хронічну діарею, тяжку молочницю та грибкове ураження шкіри; часті ураження респіраторного тракту у вигляді пневмоній вірусного та бактеріального походження. У 1986 році вона у складі групи лікарів надавала допомогу діквідаторам аварії на Чорнобильській АЕС. Базуючись на даних анамнезу та  враховуючи скарги пацієнтки, можна припустити наступну патологію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імуноглобулінемією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винний імунодефіцитний стан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фект на рівні системи комплемента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Вторинний імунодефіцитний стан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роджена гіпоплазія тимус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1. У дитини 2-х років кишковий дизбактеріоз, на тлі якого розвинувся геморагічний синдром. Найвірогіднішою причиною геморагій у цієї дитини є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440" w:hanging="12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ація тромбопластину ткан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440" w:hanging="12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фіцит фібриноге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440" w:hanging="12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Нестача вітаміну 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440" w:hanging="12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повітаміноз Р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440" w:hanging="12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покальціємі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2. Пацієнт скаржиться на часті кровотечі з ясен. При аналізі крові виявлено фефіцит фактора ІІ зсідання крові (протромбіну). Яка фаза зсідання крові порушується в першу черг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true"/>
        <w:ind w:left="1440" w:hanging="108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Утворення тромбін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true"/>
        <w:ind w:left="1440" w:hanging="10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протромбіназ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true"/>
        <w:ind w:left="1440" w:hanging="10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фібрин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true"/>
        <w:ind w:left="1440" w:hanging="10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бриноліз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true"/>
        <w:ind w:left="1440" w:hanging="10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тракція згустка</w:t>
      </w:r>
    </w:p>
    <w:p>
      <w:pPr>
        <w:pStyle w:val="Normal"/>
        <w:ind w:left="1506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69"/>
        </w:tabs>
        <w:ind w:left="1869" w:hanging="363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480"/>
        </w:tabs>
        <w:ind w:left="148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523"/>
        </w:tabs>
        <w:ind w:left="2523" w:hanging="363"/>
      </w:pPr>
      <w:rPr>
        <w:color w:val="000000"/>
      </w:rPr>
    </w:lvl>
    <w:lvl w:ilvl="1">
      <w:start w:val="35"/>
      <w:numFmt w:val="decimal"/>
      <w:lvlText w:val="%2."/>
      <w:lvlJc w:val="left"/>
      <w:pPr>
        <w:tabs>
          <w:tab w:val="num" w:pos="1866"/>
        </w:tabs>
        <w:ind w:left="1866" w:hanging="360"/>
      </w:pPr>
      <w:rPr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2766"/>
        </w:tabs>
        <w:ind w:left="276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008"/>
        </w:tabs>
        <w:ind w:left="1008" w:hanging="360"/>
      </w:pPr>
      <w:rPr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728"/>
        </w:tabs>
        <w:ind w:left="1728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1866"/>
        </w:tabs>
        <w:ind w:left="1866" w:hanging="360"/>
      </w:pPr>
      <w:rPr>
        <w:color w:val="00000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46:00Z</dcterms:created>
  <dc:creator>comp</dc:creator>
  <dc:description/>
  <dc:language>en-US</dc:language>
  <cp:lastModifiedBy>Bio</cp:lastModifiedBy>
  <dcterms:modified xsi:type="dcterms:W3CDTF">2007-05-03T08:46:00Z</dcterms:modified>
  <cp:revision>2</cp:revision>
  <dc:subject/>
  <dc:title>1</dc:title>
</cp:coreProperties>
</file>