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uk-UA"/>
        </w:rPr>
        <w:t>6. ВІТАМІНИ ТА ЇХ РОЛЬ В ОРГАНІЗМ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I. ТЕСТИ ВИХІДНОГО РІВНЯ ЗНА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ниження активності якого із ферментів спостерігається при нестачі тіаміну (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Ізоцитратдегідрогеназ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2 - Оксоглутаратдегідроге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іруваткарбоксил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Сукцинатдегідроге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Фумараз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 хворого виявлено дистрофію скелетної мускулатури. Нестача якого вітаміну може до цього призвести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С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кажіть, який з перерахованих вітамінів входить до складу коферментів дегідрогеназ циклу трикарбонових кислот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Біот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Рут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Токоферо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скорбінова кислот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Нікотинамід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Гіпервітаміноз може виникати при надмірному вживанні таких вітаміні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 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Вітамін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ітамін С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Вітамін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Вітамін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казати вітаміни, які містять хімічний елемент сірку 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Тіам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Рибофлав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іридокс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скорбінова кисло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Ціанкобаламі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 Із деяких овочів (томати, дині, морква) виділили каротини. До яких речовин вони відносяться?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A. Провітамі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Антивітамі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Кофермен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Кофакто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Гормо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У пацієнта діагностовано гіповітаміноз D викликаний порушенням синтезу провітаміну. Назвіть вихідний субстрат для синтезу даного провітамін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Алан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Етаноламін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C. Холестер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Метіон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Сер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При якій дієті підвищується потреба у вітаміні Н?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A. Ліпідн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Вуглеводн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Білков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Голоду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Кахек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9. До складу яких коферментів входить вітамін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?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A. ТПФ, ТДФ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ПАЛФ, ПАМФ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ФМН, ФА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НАД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>, НАДФ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КоАSH, НАДФ</w:t>
      </w:r>
      <w:r>
        <w:rPr>
          <w:sz w:val="24"/>
          <w:szCs w:val="24"/>
          <w:vertAlign w:val="superscript"/>
          <w:lang w:val="uk-UA"/>
        </w:rPr>
        <w:t>+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При тривалому вживанні сирих яєць може розвинутись нестача (гіповітаміноз) таких вітаміні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Тіамі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Ретино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Аскорбінової кисло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Рибофлавіну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E. Біотину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Які з перерахованих вітамінів запобігають процесам вільнорадикального окиснення 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Нафтохінон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Токоферо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Кобалам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Біот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Холекальциферо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Вказати добову потребу організму для вітаміну С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2 мг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100 м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1,5 м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2000 мк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10 м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13. Відсутність якого вітаміну приводить до порушення гідроксилювання амінокислот лізину та проліну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A. Вітамін 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Вітамін 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ітамін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Вітамін D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ТЕСТИ КІНЦЕВОГО РІВНЯ ЗНАНЬ</w:t>
      </w:r>
    </w:p>
    <w:p>
      <w:pPr>
        <w:pStyle w:val="Heading3"/>
        <w:ind w:left="360" w:hanging="0"/>
        <w:jc w:val="center"/>
        <w:rPr/>
      </w:pPr>
      <w:r>
        <w:rPr/>
        <w:t>Тести та ситуаційні задачі для контрольних роб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Хворому на туберкульоз призначили ізоніазид. Дефіцит якого вітаміну може спостерігатися при введенні даного лікарського засобу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В</w:t>
      </w:r>
      <w:r>
        <w:rPr>
          <w:color w:val="FF0000"/>
          <w:sz w:val="24"/>
          <w:szCs w:val="24"/>
          <w:vertAlign w:val="subscript"/>
          <w:lang w:val="uk-UA"/>
        </w:rPr>
        <w:t>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</w:t>
      </w:r>
      <w:r>
        <w:rPr>
          <w:sz w:val="24"/>
          <w:szCs w:val="24"/>
          <w:vertAlign w:val="subscript"/>
          <w:lang w:val="uk-UA"/>
        </w:rPr>
        <w:t>1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A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vertAlign w:val="subscript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У хворого виявлена крихкість стінок кровоносних судин, знижена міцність та еластичність шкіри, хитаються та випадають зуби. При нестачі якого вітаміну це спостерігається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E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D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D. С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. 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В чому полягає біохімічна основа дії сульфаніламідних препаратів на бактеріальну флору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ктивують ферменти ПАБ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. Стабілізують конформацію ферменту ПАБК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Конкурентно заміщують ПА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Коагулюють ферменти ПА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Індукують синтез ферментів ПАБ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7. У пацієнтки спостерігається порушення перебігу вагітності, існує загроза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икиду плоду.</w:t>
      </w:r>
      <w:r>
        <w:rPr>
          <w:sz w:val="24"/>
          <w:szCs w:val="24"/>
          <w:lang w:val="uk-UA"/>
        </w:rPr>
        <w:t xml:space="preserve"> Дефіцит якого вітаміну може спостерігатися у цьому випадку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С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B. Е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D. 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 Які з наведених лікарських препаратів, що є аналогами вітамінів мають антигеморагічну дію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Аспарагінова кисло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Вікасол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Глутамінова кислота</w:t>
      </w:r>
    </w:p>
    <w:p>
      <w:pPr>
        <w:pStyle w:val="Heading6"/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Кокарбоксил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епар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У хворого з сечею виділяється підвищена кількість піровиноградної кислоти. Про нестачу яких вітамінів в організмі це свідчить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За добу в людини виділяється з сечею 10 мг вітаміну С.Чи забезпечений організм цим вітаміном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 Чим зумовлені крововиливи при нестачі філохінону, вітамінів С і Р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Пілотам і водіям транспорту, що працюють в умовах переключення уваги від освітлених приладів до темряви, треба збільшувати добову потребу вітаміну А. Поясніть біохімічний механізм даного явищ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Добова потреба дорослої людини у нікотиновій кислоті у середньому складає 20 мг, проте зменшується, якщо в їжі міститься більший вміст триптофану. Що можна сказати про взаємозв’язок між нікотиновою кислотою і триптофаном на основі цього спостереження?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4. Поясніть, чому при вживанні з їжею переважно кукурудзи і малої кількості м’яса розвивається пелагра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захворювання, зумовлене нестачею нікотинової кислоти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У класичних дослідах голуби, які утримувались на особливій дієті, втрачали координацію рухів і здатність утримувати тіло в рівновазі. Рівень пірувату в крові і мозку цих птахів значно перевищував нормальний. Такий стан проходив, якщо голубів годували м’ясом або чорним хлібом. Поясніть, які біохімічні порушення призводять до захвор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Яйця можна зберігати в холодильнику від 1 до 1,5 місяця. Якщо ж відділити яєчні жовтки від білків, то вони швидко псуються навіть при низькій температурі. Вкажіть, чому псуються жовтки, а також поясніть, яким чином наявність білків захищає жовтки від пс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Вітаміни А і D можна вживати одноразово в такій кількості, яка достатня для підтримання їх нормального рівня в організмі протягом кількох тижнів, вітаміни групи В необхідно вживати значно частіше. Чом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 У хворого діагностований гастрит з пониженою секрецією соляної кислоти. Який авітаміноз може виникнути у цьому випадку? Чому? Яке захворювання розвивається в результаті цього гіповітаміноз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 У хворого на туберкульоз, якому як лікувальний засіб вводили ізоніазид, розвинувся гіповітаміноз. Який? Чом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 У хворого внаслідок тривалого неконтрольованого прийому сульфаніламідних препаратів (самолікування) розвинулась макроцитарна анемія, близька до перніціозної, спостерігалась неодноразова діарея. Який авітаміноз розвинувся? Чом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 У групи мисливців, які тривалий період знаходились на дрейфуючій станції в районі Північного полюсу, з’явились такі клінічні прояви: гіперкератоз, алопеція, загальне виснаження організму. Ці симптоми супроводжувались головним болем, втратою апетиту, диспептичними  проявами (нудота, блювота). Який гіпервітаміноз розвинув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. У раціоні дитини недостатня кількість таких продуктів: яйця, молоко, м’ясо, жири рослинного та тваринного походження. Нестачу яких вітамінів можна очікувати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3. У хворого спостерігаються запальні процеси язика, губ та прилягаючого епітелію шкіри, а також запальний процес і посилена васкуляризація рогівки ока, загальна м’язова слабість та слабість серцевого м’язу. Симптоми якого авітамінозу спостерігають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. Для комплексного лікування виразки шлунка, крім традиційних препаратів, хворому було рекомендовано вживати сік свіжої капусти. Наявність якої речовини сприяє лікувальному ефект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5. Мандрівники в тривалій морській подорожі харчувались переважно рибою. Через певний проміжок часу на тілі у них з’явились петехії, почали кровоточити ясна. Який гіповітаміноз розвинув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. У хворого спостерігається дерматоз на тих ділянках шкіри, які не захищені одягом і піддаються впливу прямих сонячних променів, а також розвинулась діарея, ураження язика та слизової оболонки ротової порожнини. Який гіповітаміноз розвинувся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. У результаті годування курчат очищеним рисом серед них була зареєстрована висока смертність внаслідок паралічу нижніх, а пізніше верхніх кінцівок. Що стало причиною загибелі курчат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. У результаті передозування дикумаролу при лікуванні тромбофлебіту виникла кровотеча. Що лежить в основі її розвитку? Який вітамін може запобігти цій кровотечі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Яку кількість молока, що містить 0,01% триптофану (М 204) необхідно спожити дорослій людині, щоб забезпечити добову потребу у вітаміні РР (М 123) ? Які біохімічні функції вітаміну РР?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0. Лікування ерозії ясен вітаміном D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, що міститься в олії, виявилось неефективним. Які причини? Представте стуктуру активної і неактивної форм вітаміну D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1. У кінці XIX і на початку XX століття досить поширеним захворюванням серед людей, які не використовували в їжу м’ясо і молоко, а харчувались в основному кукурудзою, була пелагра. Поясніть, чому таке харчування призводило до розвитку пелагр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I. ТЕСТИ ДЛЯ КРОКУ - 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2. (М,С,Ф) У хворого з рН шлункового соку 4,5-5,0 було знайдено значну кількість метилмалонової кислоти. Це спричинено нестачею вітамін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</w:t>
      </w:r>
      <w:r>
        <w:rPr>
          <w:sz w:val="24"/>
          <w:szCs w:val="24"/>
          <w:vertAlign w:val="subscript"/>
          <w:lang w:val="uk-UA"/>
        </w:rPr>
        <w:t>5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В</w:t>
      </w:r>
      <w:r>
        <w:rPr>
          <w:color w:val="FF0000"/>
          <w:sz w:val="24"/>
          <w:szCs w:val="24"/>
          <w:vertAlign w:val="subscript"/>
          <w:lang w:val="uk-UA"/>
        </w:rPr>
        <w:t>1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3. (Ф) У дорослих людей тривале перебування на дієті без вітаміну А спричиняє на відміну від дітей лише незначне послаблення зору. Причиною цього є те, що в організмі дорослих вітамін А: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Накопичується в печінц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Здатний синтезуватися з низькомолекулярних попередни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Синтезується печінк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Непотрібний взагал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Утворюється при розпаді ліпі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4. (М,С,Ф) При аналізі шлункового соку хворого встановлено: загальна кислотність – 28 ммоль/л, вільна хлоридна кислота – 1,5 ммоль/л, вміст гастромукопротеїну знижений. Нестача якого вітаміну спостерігатиметься в організмі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Біофлавоної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олієвої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антотенової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Нікотинамід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Кобаламін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5. (М,С,Ф) В молоці та яйцях дуже низький вміст вітаміну РР, проте вони мають антипелагричну дію. Це зумовлено наявністю в них високого вмісту попередника вітамін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Рибофлаві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Тимін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Триптофа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дені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ДФ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6. (М,С,Ф) У пацієнта встановлено ознаки ураження шкіри (дерматит), шлунково – кишкового тракту (діарея), порушення нервової діяльності (деменція). Причиною цих розладів є: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Гіповітаміноз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іпервітаміноз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іпервітаміноз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Гіповітаміноз B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вітаміноз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7. (М,С,Ф) У крові хворого встановлено підвищений вміст загального білірубіну, в сечі виявлені білірубінглюкуроніди, концентрація стеркобіліну в калі знижена. Недостатність яких вітамінів спостерігається в організмі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PP, C, U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K,D,A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H, ліпоєвої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P, пангамової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8. (М,С,Ф) Пацієнт при зверненні до лікаря скаржиться на втрату можливості розрізняти предмети в сутінках, хоча вдень він бачить нормально. Причиною цього є :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Гіповітаміноз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іпервітаміноз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Дефіцит Г – 6 – ФДГ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Гіповітаміноз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іпервітаміноз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9. (М,С,Ф) Пацієнт звернувся до лікаря зі скаргами на сухість шкіри, її посилене лущення, запалення кон’юктиви і сухість очного яблука (ксерофтальмія). Причиною цих змін є :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Авітаміноз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іпервітаміноз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вітаміноз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вітаміноз Р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іпервітаміноз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0. (М,С,Ф) У хворого дерматоз на тих ділянках шкіри, які не захищені одягом і піддаються впливу сонячних променів, а також розвинулась діарея, уражений язик та слизова оболонка ротової порожнини. Нестача якого вітаміну може до цього призвести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Р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Р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E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1. (М,С,Ф) У хворого виявлено різке зменшення секреторної функції шлунка, що супроводжується розвитком анемії. Вкажіть, які з перерахованих вітамінів, за цих умов мають антианемічну дію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Тіамі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Ціанкобалам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Ретино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Токоферо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Нікотинова кисло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2. (М,С,Ф) Лікування ерозії емалі розчином вітаміну D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в олії виявилось неефективним. Яка причина незасвоєння цього вітаміну 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Порушення виділення жовч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орушення слиновиділ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орушення травлення вуглево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орушена секреція пепси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Порушене травлення біл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3. (М,С,Ф) У хворого з наявністю петехії у слизових оболонках у сечі виявлено пролін і лізин. Відсутність якого вітаміну приводить до порушення їх гідроксилювання ?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. Вітамін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С</w:t>
      </w:r>
    </w:p>
    <w:p>
      <w:pPr>
        <w:pStyle w:val="Heading1"/>
        <w:rPr>
          <w:szCs w:val="24"/>
        </w:rPr>
      </w:pPr>
      <w:r>
        <w:rPr>
          <w:szCs w:val="24"/>
        </w:rPr>
        <w:t>В. Вітамін А</w:t>
      </w:r>
    </w:p>
    <w:p>
      <w:pPr>
        <w:pStyle w:val="Heading1"/>
        <w:rPr>
          <w:szCs w:val="24"/>
        </w:rPr>
      </w:pPr>
      <w:r>
        <w:rPr>
          <w:szCs w:val="24"/>
        </w:rPr>
        <w:t>С. Вітамін 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 D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Вітамін 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4. (М,С,Ф) У хворого спостерігається болючість по ходу великих нервових стовбурів та підвищений вміст пірувату у крові. Нестача якого вітаміну може викликати такі змін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С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В</w:t>
      </w:r>
      <w:r>
        <w:rPr>
          <w:color w:val="FF0000"/>
          <w:sz w:val="24"/>
          <w:szCs w:val="24"/>
          <w:vertAlign w:val="subscript"/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К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РР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5. (М,С,Ф) У хворих із зниженим тонусом жовчовивідних шляхів пригнічується зсідання крові, виникають кровотечі, що є наслідком недостатнього засвоєння вітамін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D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E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A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56. (М,С,Ф) У крові хворого збільшена концентрація пірувату, значну кількість його виявлено у сечі. Який авітаміноз спостерігається у хворого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Авітаміноз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Авітаміноз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/>
      </w:pPr>
      <w:r>
        <w:rPr>
          <w:color w:val="FF0000"/>
          <w:sz w:val="24"/>
          <w:szCs w:val="24"/>
          <w:lang w:val="uk-UA"/>
        </w:rPr>
        <w:t>C. Авітаміноз В</w:t>
      </w:r>
      <w:r>
        <w:rPr>
          <w:color w:val="FF0000"/>
          <w:sz w:val="24"/>
          <w:szCs w:val="24"/>
          <w:vertAlign w:val="subscript"/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вітаміноз D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вітаміноз C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7. (М,С,Ф) Дитина 10 років часто хворіє на гострі респіраторні захворювання, після яких спостерігаються множинні точкові крововиливи у місцях тертя одягу. Гіповітаміноз якого вітаміну спостерігаєтьс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</w:t>
      </w:r>
      <w:r>
        <w:rPr>
          <w:sz w:val="24"/>
          <w:szCs w:val="24"/>
          <w:vertAlign w:val="subscript"/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А</w:t>
      </w:r>
    </w:p>
    <w:p>
      <w:pPr>
        <w:pStyle w:val="Normal"/>
        <w:rPr>
          <w:color w:val="FF0000"/>
          <w:sz w:val="24"/>
          <w:szCs w:val="24"/>
          <w:vertAlign w:val="subscript"/>
          <w:lang w:val="uk-UA"/>
        </w:rPr>
      </w:pPr>
      <w:r>
        <w:rPr>
          <w:color w:val="FF0000"/>
          <w:sz w:val="24"/>
          <w:szCs w:val="24"/>
          <w:lang w:val="uk-UA"/>
        </w:rPr>
        <w:t>C. 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8. (М,С,Ф) У хворого відзначається сухість слизових оболонок та порушення сутінкового зору. Нестача якого вітаміну призводить до виникнення таких симптомів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у В</w:t>
      </w:r>
      <w:r>
        <w:rPr>
          <w:sz w:val="24"/>
          <w:szCs w:val="24"/>
          <w:vertAlign w:val="subscript"/>
          <w:lang w:val="uk-UA"/>
        </w:rPr>
        <w:t>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Вітаміну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>
          <w:color w:val="FF0000"/>
          <w:sz w:val="24"/>
          <w:szCs w:val="24"/>
          <w:vertAlign w:val="subscript"/>
          <w:lang w:val="uk-UA"/>
        </w:rPr>
      </w:pPr>
      <w:r>
        <w:rPr>
          <w:color w:val="FF0000"/>
          <w:sz w:val="24"/>
          <w:szCs w:val="24"/>
          <w:lang w:val="uk-UA"/>
        </w:rPr>
        <w:t>C. Вітаміну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у D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Вітаміну C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9. (Ф) У хворої дитини спостерігається великий живіт, викривлення нижніх кінцівок, велика голова, слабкість. Нестача якого харчового фактору, може зумовлювати даний стан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углеводів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Вітаміну D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lang w:val="uk-UA"/>
        </w:rPr>
        <w:t>C. Вітаміну C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Заліз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Ліпі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0. (Ф) Вітаміни у разі їх одночасного вживання можуть посилювати дію один одного. Який із вітамінів потенціює антигіалуронідазну активність вітаміну Р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Вітамін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lang w:val="uk-UA"/>
        </w:rPr>
        <w:t>C. Вітамін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 Н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Вітамін C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1. (Ф) Біохімічні функції водорозчинних вітамінів реалізуються за рахунок перетвореня їх у коферментні форми. У яку з приведених коферментних форм перетворюється вітамін РР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ФМН (флавінмононуклеотид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ФАД (флавінаденіндинуклеотид)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lang w:val="uk-UA"/>
        </w:rPr>
        <w:t>C. ПАЛФ (піридоксальфосфат)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НАД (нікотинамідаденіндинуклеотид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ТПФ (тіамінпірофосфат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2. (М,С,Ф) Пацієнту хворому на туберкульоз в складі комбінованої терапії призначено ізоніазид. Через певний час у нього з’явились скарги на м’язову слабість, порушення зору, координації рухів. Який вітамін доцільно використати для усунення цих побічних ефектів лікуванн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 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/>
      </w:pPr>
      <w:r>
        <w:rPr>
          <w:color w:val="FF0000"/>
          <w:sz w:val="24"/>
          <w:szCs w:val="24"/>
          <w:lang w:val="uk-UA"/>
        </w:rPr>
        <w:t>B. Вітамін В</w:t>
      </w:r>
      <w:r>
        <w:rPr>
          <w:color w:val="FF0000"/>
          <w:sz w:val="24"/>
          <w:szCs w:val="24"/>
          <w:vertAlign w:val="subscript"/>
          <w:lang w:val="uk-UA"/>
        </w:rPr>
        <w:t>6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lang w:val="uk-UA"/>
        </w:rPr>
        <w:t>C. Вітамін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 C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Вітамін D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3. (Ф) Хворий скаржиться на схуднення, загальну слабкість, кровоточивість ясен, розхитування і випадання зубів. Дефіцит якого вітаміну спостерігається в організмі пацієн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у В</w:t>
      </w:r>
      <w:r>
        <w:rPr>
          <w:sz w:val="24"/>
          <w:szCs w:val="24"/>
          <w:vertAlign w:val="subscript"/>
          <w:lang w:val="uk-UA"/>
        </w:rPr>
        <w:t>12</w:t>
      </w:r>
    </w:p>
    <w:p>
      <w:pPr>
        <w:pStyle w:val="Normal"/>
        <w:rPr/>
      </w:pPr>
      <w:r>
        <w:rPr>
          <w:sz w:val="24"/>
          <w:szCs w:val="24"/>
          <w:lang w:val="uk-UA"/>
        </w:rPr>
        <w:t>B. Вітаміну В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vertAlign w:val="subscript"/>
          <w:lang w:val="uk-UA"/>
        </w:rPr>
      </w:pPr>
      <w:r>
        <w:rPr>
          <w:sz w:val="24"/>
          <w:szCs w:val="24"/>
          <w:lang w:val="uk-UA"/>
        </w:rPr>
        <w:t>C. Вітаміну К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Вітаміну C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Вітаміну 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4. (Ф) Пацієнт скаржиться на відсутність апетиту, випадання волосся, загальне виснаження організму, запалення очей. Із анамнезу відомо, що хворий приймав риб’ячий жир. Надлишок якого вітаміну можна запідозрити в організмі пацієн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Вітаміну 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Вітаміну Е </w:t>
      </w:r>
    </w:p>
    <w:p>
      <w:pPr>
        <w:pStyle w:val="Normal"/>
        <w:rPr>
          <w:color w:val="FF0000"/>
          <w:sz w:val="24"/>
          <w:szCs w:val="24"/>
          <w:vertAlign w:val="subscript"/>
          <w:lang w:val="uk-UA"/>
        </w:rPr>
      </w:pPr>
      <w:r>
        <w:rPr>
          <w:color w:val="FF0000"/>
          <w:sz w:val="24"/>
          <w:szCs w:val="24"/>
          <w:lang w:val="uk-UA"/>
        </w:rPr>
        <w:t>C. Вітаміну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таміну C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Е. Вітаміну D</w:t>
      </w:r>
    </w:p>
    <w:p>
      <w:pPr>
        <w:pStyle w:val="Normal1"/>
        <w:jc w:val="center"/>
        <w:rPr>
          <w:b/>
          <w:b/>
          <w:spacing w:val="-13"/>
          <w:w w:val="103"/>
          <w:sz w:val="28"/>
          <w:lang w:val="uk-UA"/>
        </w:rPr>
      </w:pPr>
      <w:r>
        <w:rPr>
          <w:b/>
          <w:spacing w:val="-13"/>
          <w:w w:val="103"/>
          <w:sz w:val="28"/>
          <w:lang w:val="uk-UA"/>
        </w:rPr>
      </w:r>
    </w:p>
    <w:p>
      <w:pPr>
        <w:pStyle w:val="Heading2"/>
        <w:jc w:val="center"/>
        <w:rPr/>
      </w:pPr>
      <w:r>
        <w:rPr>
          <w:sz w:val="28"/>
          <w:lang w:val="uk-UA"/>
        </w:rPr>
        <w:t>Відповіді до теми</w:t>
      </w:r>
      <w:r>
        <w:rPr>
          <w:b/>
          <w:sz w:val="28"/>
          <w:lang w:val="uk-UA"/>
        </w:rPr>
        <w:t xml:space="preserve"> </w:t>
      </w:r>
      <w:r>
        <w:rPr>
          <w:b/>
          <w:spacing w:val="-13"/>
          <w:w w:val="103"/>
          <w:sz w:val="28"/>
          <w:lang w:val="uk-UA"/>
        </w:rPr>
        <w:t>“</w:t>
      </w:r>
      <w:r>
        <w:rPr>
          <w:b/>
          <w:sz w:val="28"/>
          <w:lang w:val="uk-UA"/>
        </w:rPr>
        <w:t>ВІТАМІНИ ТА ЇХ РОЛЬ В ОРГАНІЗМІ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Відповіді до ТЕСТІВ ВИХІДНОГО РІВНЯ ЗНАНЬ</w:t>
      </w:r>
    </w:p>
    <w:p>
      <w:pPr>
        <w:pStyle w:val="TextBody"/>
        <w:rPr>
          <w:b/>
          <w:b/>
        </w:rPr>
      </w:pPr>
      <w:r>
        <w:rPr/>
        <w:t>1.В; 2.С; 3.Е; 4.D; 5 А; 6. A; 7.C; 8.A; 9.A; 10.E; 11.B; 12.B; 13.A; 14.А; 15.D; 16. С; 17. B; 18.B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/>
      </w:pPr>
      <w:r>
        <w:rPr/>
        <w:t>Відповіді до ТЕСТІВ КІНЦЕВОГО РІВНЯ ЗНАНЬ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Підвищення вмісту піровиноградної кислоти є наслідком порушення її окислювального декарбоксилювання внаслідок нестачі коферментів, до складу яких входять вітаміни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5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Виділення вітаміну С знижено. Отже, забезпечення ним організму недостатнє. У нормі добова потреба цього вітаміну складає 70 – 100 мг на добу, а за добу у людини з сечею виділяється приблизно половина від надходження в організ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1. Крововиливи при нестачі філохінону зумовлені порушенням процесу зсідання крові, при авітамінозі С, Р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порушення перетворення проколагену в колаге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Великі затрати ретинолу для забезпечення функції родопсину, можуть викликати порушення адаптації очей до слабого освітлення, розвивається гемералоп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Нікотинова кислота частково синтезується із амінокислоти триптофа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Кукурудза бідна на триптофан, з якого в організмі може синтезуватись нікотинова кислот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5. Нестача тіаміну. Оскільки цей вітамін у вигляді активної форми ТПФ (тіамінпірофосфат) входить до складу піруватдегідрогеназного комплексу, то нестача вітаміну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призводить до зниження активності цього мультензимного комплексу і відповідно підвищення концентрації піровиноградної кислоти у крові та моз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Жовтки псуються за рахунок бактеріального зараження. Білок авідин зв’язує вільний біотин і таким чином перешкоджає росту бактері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Вітаміни А і D жиророзчинні, вони здатні нагромаджуватись в організмі, висока розчинність у воді вітамінів групи В призводить до їх швидкого виведення з організм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8. Авітаміноз В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. У зв’язку з порушенням утворення внутрішнього фактора Касла. Розвивається перніціозна (злоякісна) анемі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9. Авітаміноз В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, у зв’язку з тим, що ізоніазид є антагоністом вітаміну В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0. Можна очікувати авітаміноз, пов’язаний з нестачею Фолієвої кислоти. Внаслідок тривалого вживання сульфаніламідних препаратів загальмовано ріст мікрофлори товстої кишки, яка частково синтезує фолієву кисло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 У даних умовах мисливці харчувалися їжею, що у значних кількостях містила вітамін А (печінка тюленя, білого ведмедя) і як наслідок розвинувся гіпервітаміноз 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. Можна очікувати авітаміноз Е та D, оскільки дані продукти містять значну кількість ліпідів, а дані вітаміни є жиророзчинним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3. Спостерігаються специфічні симптоми авітамінозу В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. Лікувальний ефект посилює вітамін U, оскільки він виступає донатором метильних груп, що сприяє біосинтетичним процесам зокрема синтезу холіну, креати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. Розвинувся гіповітаміноз С, оскільки їжа була одноманітною і містила незначну кількість цього вітаміну. Добова потреба цього вітаміну для людини становить 70 – 100 м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. Розвинулись ознаки гіповітамінозу Р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7. Причиною загибелі курчат став авітаміноз 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. Спостерігались прояви поліневриту (бері – бері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8. Дикумарол є антагоністом вітаміну К і тому введення підвищеної його концентрації спричинило кровотечу. Запобігання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sz w:val="24"/>
          <w:szCs w:val="24"/>
          <w:lang w:val="uk-UA"/>
        </w:rPr>
        <w:t xml:space="preserve"> введення достатньої кількості вітаміну К, або його синтетичного водорозчинного аналога – вікасол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Вітамін РР синтезується в організмі із триптофану. Добова потреба вітаміну РР у середньому складає 20 мг. Знаходимо кількість триптофану, що необхідна для синтезу 20 мг вітаміну РР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204 мг триптофану синтезується 123 мг вітаміну Р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х мг          ---------------------------- 20 мг вітаміну Р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 = 33 мг триптоф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кількість молока, що містить 33 мг триптофа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100 мл молока міститься 11 мг триптофа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х мл молока міститься 33 мг триптофа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 = 300 мл моло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іохімічні функції вітаміну РР пов’язані з його участю у синтезі НАД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>, НАДФ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0. У фізіологічних умовах кальцифероли інертні, активними є їх метаболіти 1,25–діоксихолекальциферол, 24,25–діоксихолекальциферол, 1,24,25-тріоксихолекальциферо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1. У кукурудзі немає триптофану, з якого синтезується вітамін РР.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</w:rPr>
        <w:t xml:space="preserve">Відповіді до </w:t>
      </w:r>
      <w:r>
        <w:rPr>
          <w:b/>
          <w:caps/>
        </w:rPr>
        <w:t>тестів для Кроку – 1</w:t>
      </w:r>
    </w:p>
    <w:p>
      <w:pPr>
        <w:pStyle w:val="TextBody"/>
        <w:rPr/>
      </w:pPr>
      <w:r>
        <w:rPr/>
        <w:t xml:space="preserve">42.С ; 43.А ; 44.Е ; 45.С ; 46.А ; 47.С; 48. А ; 49.А ; 50.С ; 51.В ; 52. А; 53. А; 54. В; 55.D; 56.C; 57.C; 58.C; 59.B; 60.E; 61.D; 62.B; 63.D; 64. C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Літератур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Губський Ю.І. Біологічна хімія: Київ-Тернопіль: Укрмедкнига, 2000</w:t>
      </w:r>
    </w:p>
    <w:p>
      <w:pPr>
        <w:pStyle w:val="TextBody"/>
        <w:rPr/>
      </w:pPr>
      <w:r>
        <w:rPr/>
        <w:t>2.Гонський Я.І., Максимчук Т.П. Біохімія людини: Тернопіль: Укрмедкнига, 2001.</w:t>
      </w:r>
    </w:p>
    <w:p>
      <w:pPr>
        <w:pStyle w:val="TextBody"/>
        <w:rPr/>
      </w:pPr>
      <w:r>
        <w:rPr/>
        <w:t>3.Біологічна хімія / Вороніна Л.М., Десенко В.Ф., Мадієвська Н.М. та ін. Харків: Основа, 2000.</w:t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Тест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стор. 4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тор. 124 – 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1. стор. 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тор. 119 – 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1. стор. 402 – 4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тор. 130 –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1. стор. 411 – 4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тор. 110 –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1. стор. 401 – 4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тор. 124 – 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1. стор. 4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1. стор. 4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1. стор. 4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1. стор. 4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1. стор. 4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1. стор. 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1. стор. 4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1. стор. 409 – 4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1. стор. 403 – 404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2,1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1. стор.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8 –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2. стор. 148 – 1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1. стор. 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9 – 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1. стор. 4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 1. стор. 405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6 –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2 – 45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1. стор. 411 – 414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0 –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3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1. стор. 404 – 405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6 –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2 – 45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 1. стор. 400 – 401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0 –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48 – 45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1. стор. 400 – 401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0 –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48 – 45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1. стор. 411 – 4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0 –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4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1. стор. 411 – 41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0 – 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3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1. стор. 4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0 – 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3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1. стор. 402 – 4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0 –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48 – 45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1. стор. 404 – 4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6 – 1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стор. 452 – 4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 1. стор. 417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5 – 1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4 – 43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1. стор. 408 – 4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8 –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4 – 4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1. стор. 4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24 – 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43 – 44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1. стор. 4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20 – 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9 – 44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1. стор. 4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24 – 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43 – 44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. 1. стор.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8 –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4 – 4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1. стор. 412 – 4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4 –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3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1. стор. 4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5 – 1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4 – 43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1. стор.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8 –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4 – 4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1. стор. 4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0 –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стор. 448 – 4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1. стор. 4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2 – 1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0 – 45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 1. стор.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38 –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54 – 45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1. стор. 412 – 4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ор. 110 –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стор. 431 – 43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276" w:right="900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60" w:hanging="42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5:04:00Z</dcterms:created>
  <dc:creator>Master Of Puppets</dc:creator>
  <dc:description/>
  <cp:keywords/>
  <dc:language>en-US</dc:language>
  <cp:lastModifiedBy>Admin</cp:lastModifiedBy>
  <dcterms:modified xsi:type="dcterms:W3CDTF">2010-01-28T21:54:00Z</dcterms:modified>
  <cp:revision>7</cp:revision>
  <dc:subject/>
  <dc:title/>
</cp:coreProperties>
</file>