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НУКЛЕЇНОВІ КИСЛОТИ</w:t>
      </w:r>
    </w:p>
    <w:p>
      <w:pPr>
        <w:pStyle w:val="Normal"/>
        <w:ind w:righ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/>
      </w:pPr>
      <w:r>
        <w:rPr/>
        <w:t>I. ТЕСТИ ВИХІДНОГО РІВНЯ ЗНАНЬ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Назвіть специфічний компонент, що входить до складу рибонуклеопротеїну: 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дені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уані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Ураци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Тимін</w:t>
      </w:r>
    </w:p>
    <w:p>
      <w:pPr>
        <w:pStyle w:val="Heading1"/>
        <w:ind w:right="-1" w:hanging="0"/>
        <w:rPr>
          <w:szCs w:val="24"/>
        </w:rPr>
      </w:pPr>
      <w:r>
        <w:rPr>
          <w:szCs w:val="24"/>
        </w:rPr>
        <w:t>Е. Цитози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jc w:val="both"/>
        <w:rPr>
          <w:szCs w:val="24"/>
          <w:lang w:val="uk-UA"/>
        </w:rPr>
      </w:pPr>
      <w:r>
        <w:rPr>
          <w:szCs w:val="24"/>
        </w:rPr>
        <w:t>2. Назвіть специфічний компонент, що входить до складу дезоксирибонуклеопротеїну: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итози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Тимі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денін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уанін</w:t>
      </w:r>
    </w:p>
    <w:p>
      <w:pPr>
        <w:pStyle w:val="Heading8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Е. Урацил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Які прості білки входять до складу нуклеопротеїнів?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льбуміни, глобуліни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Фібриноген, колаген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Протаміни, гістони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Проламіни, глютеліни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Протеїноїди, цероброзиди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Гени РНК-вмісних вірусів складаються з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Д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. 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. ДНП (дезоксирибонуклеопротеїнів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. РНП (рибонуклеопротеїнів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. Білкі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ДНК, як високомолекулярний біополімер, складається із окремих мономерів. Як називається структурний мономер дезоксирибонуклеїнових кислот (ДНК)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. Амінокислота 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Мононуклеозид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Мононуклеотид 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Азотиста основа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Динуклеотид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6. Найбільш поширений тип РНК у клітинах еукаріо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і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. м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. т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. р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. пре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7. Конденсація хроматину в хромосомах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Супроводжується втратою гістонів у Д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. Вимагає подвоєння вмісту гістоні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. Проходить зворотньо перед кожним поділом клітин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. Проходить незворотньо в клітинах, що не ділять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Супроводжується приєднанням гістонів до Д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Рибосоми еукаріот складаються з двох субодиниц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50S і 30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. 60S і 40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. 70S і 40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. 60S і 30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. 50S і 40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Просторова конфігурація ДНК стабілізується водневими зв’язками. Скільки водневих зв’язків у молекулі ДНК утворюється між аденіном і тиміном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2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3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5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8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10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uk-UA"/>
        </w:rPr>
        <w:t>10. Просторова конфігурація ДНК стабілізується водневими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ами. Скільки водневих зв’язків у молекулі ДНК утворюється між гуаніном і цитозином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2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3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5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8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10</w:t>
      </w:r>
    </w:p>
    <w:p>
      <w:pPr>
        <w:pStyle w:val="Normal"/>
        <w:ind w:right="-18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ТЕСТИ КІНЦЕВОГО РІВНЯ ЗНАНЬ</w:t>
      </w:r>
    </w:p>
    <w:p>
      <w:pPr>
        <w:pStyle w:val="Heading3"/>
        <w:ind w:left="360" w:hanging="0"/>
        <w:jc w:val="center"/>
        <w:rPr>
          <w:lang w:val="ru-RU"/>
        </w:rPr>
      </w:pPr>
      <w:r>
        <w:rPr/>
        <w:t>Тести та ситуаційні задачі для контрольних робі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Нуклеїнові кислоти мають абсорбційний максимум в межах 240-270 нм. Абсорбція у цій ділянці обумовлена наявністю в нуклеїнових кислотах: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. Водневого зв’язку 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Рибози </w:t>
      </w:r>
    </w:p>
    <w:p>
      <w:pPr>
        <w:pStyle w:val="Heading1"/>
        <w:ind w:right="-180" w:hanging="0"/>
        <w:rPr>
          <w:szCs w:val="24"/>
        </w:rPr>
      </w:pPr>
      <w:r>
        <w:rPr>
          <w:szCs w:val="24"/>
        </w:rPr>
        <w:t>С. Гетероциклічних основ</w:t>
      </w:r>
    </w:p>
    <w:p>
      <w:pPr>
        <w:pStyle w:val="Normal"/>
        <w:ind w:right="-18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Фосфодіефірного зв’язку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Фосфатної кислоти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2. Молекула ДНК спіралізована. На один виток подвійної спіралі ДНК, що знаходиться в В-формі, припадає наступне число пар основ: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5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10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15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20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50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uk-UA"/>
        </w:rPr>
        <w:t>13. Структура молекули ДНК стабілізується хімічними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ами. Між якими азотистими основами молекули ДНК виникають водневі зв’язки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-Т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Г-А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Ц-Т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У-А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Ц-А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Нуклеїнові кислоти – це біополімери, які складаються із мономерів. Якими хімічними зв’язками з’єднані у молекулах нуклеїнових кислот нуклеотидні залишки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Водневими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В. Іонними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3’,5’ –фосфодіефірними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Координаційними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ідрофобними взаємодіями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Для нуклеїнових кислот характерна просторова конфігурація. Вторинна структура якої з нуклеїнових кислот має вигляд листка конюшини</w:t>
      </w:r>
      <w:r>
        <w:rPr>
          <w:sz w:val="24"/>
          <w:szCs w:val="24"/>
        </w:rPr>
        <w:t>?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. Ядерної Д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Мітохондріальної Д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Інформаційної 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Транспортної 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Рибосомної 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До складу нуклеїнових кислот входять пуринові і піримідинові азотисті основи. Деякі нуклеїнові кислоти містять мінорні азотисті основи. Які з перерахованих азотистих основ є мінорними?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. Аденін 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Тимін 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Метиладенін </w:t>
      </w:r>
    </w:p>
    <w:p>
      <w:pPr>
        <w:pStyle w:val="Normal"/>
        <w:ind w:right="-18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уанін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. Урацил 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 У гідролізаті дріжджів виявлені рибоза, урацил та фосфатна кислота. До складу яких нуклеїнових кислот входять ці речовини?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 У виділеній із селезінки речовині виявлено тимін, цитозин, фосфатну кислоту, аденін, гуанін, дезоксирибозу. Назвіть виділену речовину?</w:t>
      </w:r>
    </w:p>
    <w:p>
      <w:pPr>
        <w:pStyle w:val="TextBody"/>
        <w:tabs>
          <w:tab w:val="clear" w:pos="720"/>
          <w:tab w:val="left" w:pos="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9. Для РНК-вмісних вірусів притаманний наступний напрямок передачі генетичної інформації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ДНК – РНК – біл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. РНК – ДНК – біл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. РНК – біл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. Білок – РН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Білок – ДНК</w:t>
      </w:r>
    </w:p>
    <w:p>
      <w:pPr>
        <w:pStyle w:val="Normal"/>
        <w:ind w:right="-1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sz w:val="28"/>
          <w:lang w:val="uk-UA"/>
        </w:rPr>
        <w:t>ТЕСТИ ДЛЯ КРОКУ - 1</w:t>
      </w:r>
    </w:p>
    <w:p>
      <w:pPr>
        <w:pStyle w:val="Normal"/>
        <w:ind w:right="-180" w:hanging="0"/>
        <w:jc w:val="both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(М,С,Ф) У поживне середовище з клітинами внесли мічений радіоактивний тимін. У яких органоїдах клітин виявляють мітку тиміну?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Рибосоми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Ядро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Апарат Гольджі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Лізосоми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. Ендоплазматичний ретикулу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. (М,С,Ф) У біохімічній лабораторії в досліджуваному гідролізаті виявлено азотисті основи пуринового та піримідинового ряду, залишки фосфатної кислоти, пентози. До якого класу органічних речовин належить сполука, що містить всі ці речовини?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 Хромопротеїнів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 Нуклеопротеїнів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Фосфопротеїнів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лікопротеїнів</w:t>
      </w:r>
    </w:p>
    <w:p>
      <w:pPr>
        <w:pStyle w:val="Normal"/>
        <w:jc w:val="both"/>
        <w:rPr/>
      </w:pPr>
      <w:r>
        <w:rPr>
          <w:sz w:val="24"/>
          <w:szCs w:val="24"/>
        </w:rPr>
        <w:t>Е. Ліпопротеїнів</w:t>
      </w:r>
      <w:r>
        <w:rPr>
          <w:spacing w:val="-13"/>
          <w:w w:val="103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22. (М,С) Спадкова інформація зберігається в ДНК, хоч безпосередньо у синтезі білка в клітині ДНК не бере участі. Який процес забезпечує реалізацію спадкової інформації у поліпептидний ланцюг?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Трансляція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Транскрипція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. Транслокація </w:t>
      </w:r>
    </w:p>
    <w:p>
      <w:pPr>
        <w:pStyle w:val="Normal"/>
        <w:ind w:right="-18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Реплікація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Трансформація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(Ф) ДНК і РНК містять у своєму складі специфічні азотисті основи. До складу якої із перелічених сполук входить дезокситимідиловий нуклеотид?</w:t>
      </w:r>
    </w:p>
    <w:p>
      <w:pPr>
        <w:pStyle w:val="Normal"/>
        <w:ind w:right="-180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-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т-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р-Р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ДНК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УМФ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4. (М,С) Написати нуклеотидну послідовність одного ланцюга ДНК, якщо другий ланцюг має послідовність -АТГ-ЦЦГ-ТАТ-ГЦА-ТТ-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– ТАЦ-ГГЦ-АТА-ЦГТ-АА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– ГАЦ-ГГЦ-АТА-ЦГТ-АА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– ЦАЦ-ГГЦ-АТА-ЦГТ-АА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– АТГ-ТЦГ-ТАТ-ГЦА-ТТ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– ТЦА-ГГТ-АТА-ЦГТ-АА-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(М,С,Ф) При введенні 5-бромурацилу блокується синтез однієї з перелічених речовин. Назвіть її.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Білка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ДН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іРНК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рРН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тРНК</w:t>
      </w:r>
    </w:p>
    <w:p>
      <w:pPr>
        <w:pStyle w:val="Normal"/>
        <w:ind w:right="-1" w:hanging="0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>26. (М) У сучасних біохімічних дослідженнях для діагностики спадкових захворювань, для виявлення присутності в організмі певних вірусів (в тому числі ВІЛ), ідентифікації особистості (генна дактилоскопія у судовій медицині) використовується так звана “ ДНК-діагностика”. Який  метод  використовується з цією метою?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>А. Електрофорезу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>В. Хроматографії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 xml:space="preserve">С. Ланцюгової полімеразної реакції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>D. Рентгеноструктурного аналіз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 xml:space="preserve">E. Електронної мікроскопії </w:t>
      </w:r>
    </w:p>
    <w:p>
      <w:pPr>
        <w:pStyle w:val="Normal"/>
        <w:ind w:right="-180" w:hanging="0"/>
        <w:jc w:val="both"/>
        <w:rPr>
          <w:spacing w:val="-13"/>
          <w:w w:val="103"/>
          <w:sz w:val="28"/>
          <w:szCs w:val="24"/>
          <w:lang w:val="uk-UA"/>
        </w:rPr>
      </w:pPr>
      <w:r>
        <w:rPr>
          <w:spacing w:val="-13"/>
          <w:w w:val="103"/>
          <w:sz w:val="28"/>
          <w:szCs w:val="24"/>
          <w:lang w:val="uk-UA"/>
        </w:rPr>
      </w:r>
    </w:p>
    <w:p>
      <w:pPr>
        <w:pStyle w:val="Heading3"/>
        <w:ind w:left="360" w:hanging="0"/>
        <w:jc w:val="center"/>
        <w:rPr/>
      </w:pPr>
      <w:r>
        <w:rPr/>
        <w:t xml:space="preserve">Відповіді до теми: </w:t>
      </w:r>
      <w:r>
        <w:rPr>
          <w:b/>
        </w:rPr>
        <w:t>“ НУКЛЕЇНОВІ КИСЛОТИ ”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Відповіді до ТЕСТІВ ВИХІДНОГО РІВНЯ ЗНАНЬ</w:t>
      </w:r>
    </w:p>
    <w:p>
      <w:pPr>
        <w:pStyle w:val="Normal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2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3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4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; 5.C; 6.D; 7.E; 8.B; 9.A; 10.B;</w:t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/>
      </w:pPr>
      <w:r>
        <w:rPr/>
        <w:t>Відповіді до ТЕСТІВ КІНЦЕВОГО РІВНЯ ЗНАНЬ</w:t>
      </w:r>
    </w:p>
    <w:p>
      <w:pPr>
        <w:pStyle w:val="Normal"/>
        <w:ind w:left="284" w:right="-1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11.C; 12. B; 13. A; 14.C; 15.D; 16.С; 17. Виділені речовини входять до складу РНК;</w:t>
      </w:r>
    </w:p>
    <w:p>
      <w:pPr>
        <w:pStyle w:val="Normal"/>
        <w:ind w:left="284" w:right="-1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18. Виділені із селезінки сполуки відносяться до ДНК; 19.B.</w:t>
      </w:r>
    </w:p>
    <w:p>
      <w:pPr>
        <w:pStyle w:val="Normal"/>
        <w:ind w:left="284" w:right="-18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</w:rPr>
        <w:t xml:space="preserve">Відповіді до </w:t>
      </w:r>
      <w:r>
        <w:rPr>
          <w:b/>
          <w:caps/>
        </w:rPr>
        <w:t>тестів для Кроку – 1</w:t>
      </w:r>
    </w:p>
    <w:p>
      <w:pPr>
        <w:pStyle w:val="Normal"/>
        <w:ind w:left="284" w:right="-1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20.</w:t>
      </w:r>
      <w:r>
        <w:rPr>
          <w:sz w:val="28"/>
          <w:lang w:val="en-US"/>
        </w:rPr>
        <w:t>B</w:t>
      </w:r>
      <w:r>
        <w:rPr>
          <w:sz w:val="28"/>
        </w:rPr>
        <w:t>; 21</w:t>
      </w:r>
      <w:r>
        <w:rPr>
          <w:sz w:val="28"/>
          <w:lang w:val="uk-UA"/>
        </w:rPr>
        <w:t>.В; 22.В; 23.</w:t>
      </w:r>
      <w:r>
        <w:rPr>
          <w:sz w:val="28"/>
          <w:lang w:val="en-US"/>
        </w:rPr>
        <w:t>D</w:t>
      </w:r>
      <w:r>
        <w:rPr>
          <w:sz w:val="28"/>
        </w:rPr>
        <w:t>; 24.А; 25.В; 26.С.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 :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1. Губський Ю.І. Біологічна хімія: Київ – Тернопіль: Укрмедкнига, 2000.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uk-UA"/>
        </w:rPr>
        <w:t>2. Гонський Я.І., Максимчук Т.П. Біохімія людини: Тернопіль: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медкнига, 2001.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  <w:t>3. Берёзов Т.Т., Коровкин Б.Ф. Биологическая химия. – М.: Медицина, 199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Біологічна хімія /Вороніна Л.М., Десенко В.Ф., Мадієвська Н.М. та ін. Харків: Основа, 200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ст 1.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стор. 45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435 – 437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стор. 78 – 79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стор. 81 – 9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1. стор. 45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435 – 437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стор. 78 – 8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стор. 81 – 9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1. стор. 55 – 56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6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стор. 77 – 79</w:t>
      </w:r>
    </w:p>
    <w:p>
      <w:pPr>
        <w:pStyle w:val="3"/>
        <w:rPr/>
      </w:pPr>
      <w:r>
        <w:rPr>
          <w:sz w:val="24"/>
          <w:szCs w:val="24"/>
        </w:rPr>
        <w:t>4.  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ор. 7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73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1. стор. 4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стор. 435 – 438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стор. 85 – 86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стор. 90 – 94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 2. стор. 444 – 44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3. стор. 80 – 8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 1.стор. 55 – 56, 31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стор. 442 – 4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стор. 97-99</w:t>
      </w:r>
    </w:p>
    <w:p>
      <w:pPr>
        <w:pStyle w:val="Normal"/>
        <w:tabs>
          <w:tab w:val="clear" w:pos="720"/>
          <w:tab w:val="left" w:pos="851" w:leader="none"/>
        </w:tabs>
        <w:ind w:hanging="6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 1.стор. 56, 302 – 303</w:t>
      </w:r>
    </w:p>
    <w:p>
      <w:pPr>
        <w:pStyle w:val="Normal"/>
        <w:tabs>
          <w:tab w:val="clear" w:pos="720"/>
          <w:tab w:val="left" w:pos="851" w:leader="none"/>
        </w:tabs>
        <w:ind w:hanging="6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стор. 445 – 446</w:t>
      </w:r>
    </w:p>
    <w:p>
      <w:pPr>
        <w:pStyle w:val="Normal"/>
        <w:tabs>
          <w:tab w:val="clear" w:pos="720"/>
          <w:tab w:val="left" w:pos="851" w:leader="none"/>
        </w:tabs>
        <w:ind w:hanging="6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стор. 402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 1.стор. 49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стор. 440 – 441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стор. 87 – 88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стор. 96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1.стор. 49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40 – 441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87 – 88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96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1. стор. 51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1. стор. 49 – 5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40 – 443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87 – 89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96 – 97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1. стор. 49 – 5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40 – 442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87 – 89</w:t>
      </w:r>
    </w:p>
    <w:p>
      <w:pPr>
        <w:pStyle w:val="Normal"/>
        <w:ind w:right="-180" w:hanging="0"/>
        <w:rPr>
          <w:sz w:val="24"/>
          <w:szCs w:val="24"/>
          <w:lang w:val="pl-PL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96 – 97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1. стор. 4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39 – 44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85 – 87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81 – 82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1. стор. 5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44 – 445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91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1. стор. 43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35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79 – 8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83 – 8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 4. стор. 83, 100 – 102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 4. стор. 8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2. стор. 464, 472 – 47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тор. 382 – 38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2. стор. 44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20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94 – 95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  <w:t xml:space="preserve">21. 1. стор. 44 – 45 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тор. 78 – 81</w:t>
      </w:r>
    </w:p>
    <w:p>
      <w:pPr>
        <w:pStyle w:val="Normal"/>
        <w:ind w:right="-1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>4. стор. 81 – 9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 1. стор. 46 </w:t>
      </w:r>
    </w:p>
    <w:p>
      <w:pPr>
        <w:pStyle w:val="Normal"/>
        <w:ind w:left="360"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тор. 464</w:t>
      </w:r>
    </w:p>
    <w:p>
      <w:pPr>
        <w:pStyle w:val="Normal"/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1. стор. 44 – 45</w:t>
      </w:r>
    </w:p>
    <w:p>
      <w:pPr>
        <w:pStyle w:val="Normal"/>
        <w:ind w:left="360"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тор. 435 – 437</w:t>
      </w:r>
    </w:p>
    <w:p>
      <w:pPr>
        <w:pStyle w:val="Normal"/>
        <w:ind w:left="360"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78 – 81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81 – 94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3. стор. 87 – 88</w:t>
      </w:r>
    </w:p>
    <w:p>
      <w:pPr>
        <w:pStyle w:val="Normal"/>
        <w:ind w:right="-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1. стор. 323</w:t>
      </w:r>
    </w:p>
    <w:p>
      <w:pPr>
        <w:pStyle w:val="Normal"/>
        <w:ind w:right="-180" w:hanging="0"/>
        <w:jc w:val="both"/>
        <w:rPr/>
      </w:pPr>
      <w:r>
        <w:rPr>
          <w:sz w:val="24"/>
          <w:szCs w:val="24"/>
          <w:lang w:val="en-US"/>
        </w:rPr>
        <w:t>26. 1. стор. 31</w:t>
      </w:r>
      <w:r>
        <w:rPr/>
        <w:t>9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3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3:47:00Z</dcterms:created>
  <dc:creator>Master Of Puppets</dc:creator>
  <dc:description/>
  <dc:language>en-US</dc:language>
  <cp:lastModifiedBy>Master Of Puppets</cp:lastModifiedBy>
  <dcterms:modified xsi:type="dcterms:W3CDTF">2005-09-25T14:12:00Z</dcterms:modified>
  <cp:revision>3</cp:revision>
  <dc:subject/>
  <dc:title/>
</cp:coreProperties>
</file>