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ОДУЛЬ 4-7. Нервова ткан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РІАНТ 1.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нергетичний обмін в головному мозку лю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цептори для нейромедіаторів та фізіологічно активних сполук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ейрохімічні механізми дії психотропних засобів (нейролептиків, антидепресантів анксіолітиків, ноотропів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ОДУЛЬ 4-7. Нервова ткан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ІАНТ 2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імічний склад головного мозку. Нейроспецифічні білки та ліпі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 гангліозиди, цереброзиди, холестерол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Молекулярні основи біоелектричних процесів на мембранах нейро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Опіоїдні пептиди ( енкефаліни, ендорфіни, динорфіни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ОДУЛЬ 4-7. Нервова ткан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ІАНТ 3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амінокислотного складу мозку. Роль системи глутамінової кисл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Порушення обміну медіаторів та модуляторів головного мозку при психічних розла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Принцип методу визначення активності ацетилхолінестер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ОДУЛЬ 4-7. Нервова ткан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ІАНТ 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ейромедіатори ( ацетилхолін, норадреналін, дофамін, серотонін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Молекулярні основи біоелектричних процесів на мембранах нейро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Пептидергічна система головного моз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ОДУЛЬ 4-7. Нервова ткан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ІАНТ 5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аеробного окислення глюкози в мозку. Зміни  енергетичного обміну в умовах фізіологічного сну та наркоз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Порушення обміну медіаторів та модуляторів головного мозку при психічних розла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Опіоїдні пептиди ( енкефаліни, ендорфіни, динорфіни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ОДУЛЬ 4-7. Нервова ткан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ІАНТ 6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біохімічного складу та метаболізму нервової ткани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буджувальні та гальмівні амінокисл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Молекулярні основи біоелектричних процесів на мембранах нейрон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Дослідній тварині з метою психічної стимуляції введено іпроніазид, який є інгібітором ферменту, що каталізує знешкодження біогенних амінів. Назвіть цей фермент.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Аспартатамінотрансфераза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Декарбоксилаза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Діамінооксидаза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  <w:lang w:val="uk-UA"/>
        </w:rPr>
        <w:t>. Моноамінооксидаза</w:t>
      </w:r>
      <w:r>
        <w:rPr>
          <w:sz w:val="28"/>
          <w:lang w:val="uk-UA"/>
        </w:rPr>
        <w:t xml:space="preserve">     д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Оксидаза амінокислот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Дослідній тварині з метою психічної стимуляції введено іпроніазид, який є інгібітором  моноамінооксидази, що каталізує знешкодження біогенних амінів. Назвіть кофермент, що входить у склад ферменту.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КоА</w:t>
      </w:r>
      <w:r>
        <w:rPr>
          <w:sz w:val="28"/>
          <w:lang w:val="en-US"/>
        </w:rPr>
        <w:t>SH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ТДФ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. ПАЛФ    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  <w:lang w:val="uk-UA"/>
        </w:rPr>
        <w:t>. ФАД</w:t>
      </w:r>
      <w:r>
        <w:rPr>
          <w:sz w:val="28"/>
          <w:lang w:val="uk-UA"/>
        </w:rPr>
        <w:t xml:space="preserve">      д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НАДФ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На полі бойових дій була застосована нервово-паралітична отрута – зарин, що призвело до великих людських втрат. Який механізм дії цієї отрути?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Збільшення концентрації катехоламінів у синаптичній щілині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uk-UA"/>
        </w:rPr>
        <w:t>В. Незворотнє інгібування ацетилхолінестерази</w:t>
      </w:r>
      <w:r>
        <w:rPr>
          <w:sz w:val="28"/>
          <w:lang w:val="uk-UA"/>
        </w:rPr>
        <w:t xml:space="preserve">     в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Активування тирозингідроксилази</w:t>
      </w:r>
    </w:p>
    <w:p>
      <w:pPr>
        <w:pStyle w:val="Normal"/>
        <w:ind w:left="360" w:right="-8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Зниження вмісту дофаміну в синапсах мозку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Деполяризація постсинаптичної мембрани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 Хворий, що страждає психічним захворюванням, відмовляється від їжі  протягом  двох тижнів. За рахунок яких речовин мозок забезпечується енергією при цьому? 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Жирних кислот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Холестерину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uk-UA"/>
        </w:rPr>
        <w:t>С. Кетонових тіл</w:t>
      </w:r>
      <w:r>
        <w:rPr>
          <w:sz w:val="28"/>
          <w:lang w:val="uk-UA"/>
        </w:rPr>
        <w:t xml:space="preserve">    с</w:t>
      </w:r>
    </w:p>
    <w:p>
      <w:pPr>
        <w:pStyle w:val="Normal"/>
        <w:ind w:left="360" w:right="-8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Лактату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Ацетил- Ко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У людини відчуття страху супроводжується синтезом у лімбічній системі мозку діоксифенілаланіну. З якої речовини відбувається його синтез?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. Триптофану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Глутаміну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uk-UA"/>
        </w:rPr>
        <w:t>С. Тирозину</w:t>
      </w:r>
      <w:r>
        <w:rPr>
          <w:sz w:val="28"/>
          <w:lang w:val="uk-UA"/>
        </w:rPr>
        <w:t xml:space="preserve">      с</w:t>
      </w:r>
    </w:p>
    <w:p>
      <w:pPr>
        <w:pStyle w:val="Normal"/>
        <w:ind w:left="360" w:right="-8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Лізину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 5- окситриптофа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В умовах гіпоксії в клітинах мозку активується метаболічний шунт, за рахунок якого α –кетоглутарова кислота вступає у цикл Кребса, не піддаючись окисному декарбоксилюванню. Який біогенний амін відіграє важливу роль у цьому процесі?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. Серотонін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 Триптамін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uk-UA"/>
        </w:rPr>
        <w:t>С.  ГАМК</w:t>
      </w:r>
      <w:r>
        <w:rPr>
          <w:sz w:val="28"/>
          <w:lang w:val="uk-UA"/>
        </w:rPr>
        <w:t xml:space="preserve">         с</w:t>
      </w:r>
    </w:p>
    <w:p>
      <w:pPr>
        <w:pStyle w:val="Normal"/>
        <w:ind w:left="360" w:right="-8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Дофамін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 Гістамі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Під час наркозу різко скоротилося споживання мозком сполук, багатих енергією. Вміст якого макроергу збільшився у зв’язку з цим у нервових клітинах?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color w:val="FF0000"/>
          <w:sz w:val="28"/>
          <w:lang w:val="uk-UA"/>
        </w:rPr>
        <w:t>А. Креатинфосфату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а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 АДФ</w:t>
      </w:r>
    </w:p>
    <w:p>
      <w:pPr>
        <w:pStyle w:val="Normal"/>
        <w:ind w:left="360" w:right="-81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. Ацетил-КоА     </w:t>
      </w:r>
    </w:p>
    <w:p>
      <w:pPr>
        <w:pStyle w:val="Normal"/>
        <w:ind w:left="360" w:right="-8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Пірофосфату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 УДФ- глюкоз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8. Унаслідок діяльності мозку зростає вміст аміаку в нервовій тканині. Яка амінокислота буде відігравати основну роль у зв’язуванні аміаку в цій тканині?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. Лізин</w:t>
      </w:r>
    </w:p>
    <w:p>
      <w:pPr>
        <w:pStyle w:val="Normal"/>
        <w:ind w:left="360" w:right="-81" w:hanging="0"/>
        <w:jc w:val="both"/>
        <w:rPr/>
      </w:pPr>
      <w:r>
        <w:rPr>
          <w:color w:val="FF0000"/>
          <w:sz w:val="28"/>
          <w:lang w:val="uk-UA"/>
        </w:rPr>
        <w:t>В.  Глутамат</w:t>
      </w:r>
      <w:r>
        <w:rPr>
          <w:sz w:val="28"/>
          <w:lang w:val="uk-UA"/>
        </w:rPr>
        <w:t xml:space="preserve">      в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Аргінін</w:t>
      </w:r>
    </w:p>
    <w:p>
      <w:pPr>
        <w:pStyle w:val="Normal"/>
        <w:ind w:left="360" w:right="-8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Ізолейцин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 ГАМ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У дитини після народження з’явилися  клоніко- тонічні судоми у відповідь на вживання їжі, дотик, різкі звуки. Встановлено, що в основі захворювання лежить дефект одного з піридинзалежних ферментів у тканині мозку. Який це фермент?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. Амінотрансфераза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Цистатіонсинтаза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Кінуреніназа</w:t>
      </w:r>
    </w:p>
    <w:p>
      <w:pPr>
        <w:pStyle w:val="Normal"/>
        <w:ind w:left="360" w:right="-81" w:hanging="0"/>
        <w:jc w:val="both"/>
        <w:rPr>
          <w:sz w:val="28"/>
          <w:lang w:val="uk-UA"/>
        </w:rPr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  <w:lang w:val="uk-UA"/>
        </w:rPr>
        <w:t>. Глутаматдекарбоксилаза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>д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Е.  5-окситриптофандекарбоксилаз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. В організмі людини мелатонін регулює процеси статевого дозрівання , сну, функції шлунково-кишкового тракту, серцево-судинної системи, маз антистресорний ефект,        проти судомну дію. Яка речовина активує синтез мелатоніну?</w:t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. Серотонін</w:t>
      </w:r>
    </w:p>
    <w:p>
      <w:pPr>
        <w:pStyle w:val="Normal"/>
        <w:ind w:left="360" w:right="279" w:hanging="0"/>
        <w:jc w:val="both"/>
        <w:rPr/>
      </w:pPr>
      <w:r>
        <w:rPr>
          <w:color w:val="FF0000"/>
          <w:sz w:val="28"/>
          <w:lang w:val="uk-UA"/>
        </w:rPr>
        <w:t>В.  Норадреналін</w:t>
      </w:r>
      <w:r>
        <w:rPr>
          <w:sz w:val="28"/>
          <w:lang w:val="uk-UA"/>
        </w:rPr>
        <w:t xml:space="preserve">                     в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Дофамін</w:t>
      </w:r>
    </w:p>
    <w:p>
      <w:pPr>
        <w:pStyle w:val="Normal"/>
        <w:ind w:left="360" w:right="27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 Метіонін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 ГАМК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 Токсичність аміаку для ЦНС зумовлюється гальмуванням  циклу Кребса, зниженням тканинного дихання, окисного фосфорилювання, кетонемією. Вказати основний шлях знешкодження аміаку в головному мозку:  </w:t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. Синтез сечовини</w:t>
      </w:r>
    </w:p>
    <w:p>
      <w:pPr>
        <w:pStyle w:val="Normal"/>
        <w:ind w:left="360" w:right="279" w:hanging="0"/>
        <w:jc w:val="both"/>
        <w:rPr/>
      </w:pPr>
      <w:r>
        <w:rPr>
          <w:color w:val="FF0000"/>
          <w:sz w:val="28"/>
          <w:lang w:val="uk-UA"/>
        </w:rPr>
        <w:t xml:space="preserve">В.  Утворення глутаміну     </w:t>
      </w:r>
      <w:r>
        <w:rPr>
          <w:sz w:val="28"/>
          <w:lang w:val="uk-UA"/>
        </w:rPr>
        <w:t xml:space="preserve"> в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Синтез сечової кислоти</w:t>
      </w:r>
    </w:p>
    <w:p>
      <w:pPr>
        <w:pStyle w:val="Normal"/>
        <w:ind w:left="360" w:right="279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Утворення амонійних солей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 Синтез азотистих основ</w:t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 Вкажіть, яка з названих тканин найбільш чутлива до гіпоксії?</w:t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А. М’язова 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 Епітеліальна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Жирова</w:t>
      </w:r>
    </w:p>
    <w:p>
      <w:pPr>
        <w:pStyle w:val="Normal"/>
        <w:ind w:left="360" w:right="279" w:hanging="0"/>
        <w:jc w:val="both"/>
        <w:rPr/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  <w:lang w:val="uk-UA"/>
        </w:rPr>
        <w:t>.  Нервова</w:t>
      </w:r>
      <w:r>
        <w:rPr>
          <w:sz w:val="28"/>
          <w:lang w:val="uk-UA"/>
        </w:rPr>
        <w:t xml:space="preserve">    д 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 Кісткова</w:t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"/>
        <w:jc w:val="left"/>
        <w:rPr/>
      </w:pPr>
      <w:r>
        <w:rPr/>
        <w:t xml:space="preserve">13.  </w:t>
      </w:r>
      <w:r>
        <w:rPr>
          <w:b w:val="false"/>
        </w:rPr>
        <w:t>У чому полягає принцип колориметричного методу визначення активності холінестерази у сироватці кров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. У окисненні пара-фенілендіаміну з утворенням кольорової сполу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 У кольоровій реакції з пікриновою кислотою у лужному середовищ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 утворенні з нітратом заліза (ІІІ) сполуки пурпурового кольо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. В утворенні інтенсивного синього забарвлення, внаслідок взаємодії з реактивом Фоліна</w:t>
      </w:r>
    </w:p>
    <w:p>
      <w:pPr>
        <w:pStyle w:val="Normal"/>
        <w:rPr/>
      </w:pPr>
      <w:r>
        <w:rPr>
          <w:color w:val="FF0000"/>
          <w:sz w:val="28"/>
          <w:lang w:val="uk-UA"/>
        </w:rPr>
        <w:t>Е. В утворенні холіну і ацетатної кислоти, яка зсуває рН розчину, що встановлюється зміною кольору індикатора фенолового червоного</w:t>
      </w:r>
      <w:r>
        <w:rPr>
          <w:sz w:val="28"/>
          <w:lang w:val="uk-UA"/>
        </w:rPr>
        <w:t xml:space="preserve">      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 Вказати нормальні значення активності холінестерази в сироватці кров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. 10 – 15 мкмоль/(с-л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 12 – 30 мкмоль/(с-л)</w:t>
      </w:r>
    </w:p>
    <w:p>
      <w:pPr>
        <w:pStyle w:val="Normal"/>
        <w:rPr/>
      </w:pPr>
      <w:r>
        <w:rPr>
          <w:color w:val="FF0000"/>
          <w:sz w:val="28"/>
          <w:lang w:val="uk-UA"/>
        </w:rPr>
        <w:t xml:space="preserve">С. 45 – 95 мкмоль/(с-л)     </w:t>
      </w:r>
      <w:r>
        <w:rPr>
          <w:sz w:val="28"/>
          <w:lang w:val="uk-UA"/>
        </w:rPr>
        <w:t xml:space="preserve">    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. 98 – 115 мкмоль/(с-л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. 105 – 145 мкмоль/(с-л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3"/>
        <w:rPr/>
      </w:pPr>
      <w:r>
        <w:rPr/>
        <w:t>15.  Токсин правцю викликає тонічне напруження скелетних м”язів і судин тому, пригнічує секрецію із нервового закінчення нейромедіатор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АМ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Норадреналіну</w:t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>С. Ацетилхоліну</w:t>
      </w:r>
      <w:r>
        <w:rPr>
          <w:sz w:val="28"/>
          <w:lang w:val="uk-UA"/>
        </w:rPr>
        <w:t xml:space="preserve"> 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Гліци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Глутам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6.  При хворобі Паркінсона порушується дофамінергічна передача і тому для лікування застосовують попередник дофаміну - 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-ДОФА. Для зменшення побічного впливу і дози 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>-ДОФА вживають у комбінації з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. </w:t>
      </w:r>
      <w:r>
        <w:rPr>
          <w:color w:val="FF0000"/>
          <w:sz w:val="28"/>
          <w:lang w:val="uk-UA"/>
        </w:rPr>
        <w:t xml:space="preserve">Інгібітором декарбоксилази ароматичних амінокислот    </w:t>
      </w:r>
      <w:r>
        <w:rPr>
          <w:sz w:val="28"/>
          <w:lang w:val="uk-UA"/>
        </w:rPr>
        <w:t>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ктиватором декарбоксилази ароматичних амінокисло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Інгібітором моноамінооксид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Активатором моноамінооксид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Блокаторами дофамінових рецепто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.  У мозку хворих на шизофренію підвищується кількість рецепторів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. </w:t>
      </w:r>
      <w:r>
        <w:rPr>
          <w:color w:val="FF0000"/>
          <w:sz w:val="28"/>
          <w:lang w:val="uk-UA"/>
        </w:rPr>
        <w:t xml:space="preserve">Дофамінових  </w:t>
      </w:r>
      <w:r>
        <w:rPr>
          <w:sz w:val="28"/>
          <w:lang w:val="uk-UA"/>
        </w:rPr>
        <w:t xml:space="preserve"> 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Серотонінов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Адренорецепто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Холінорецепто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ГАМК-рецепто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.  Порушення процесу мієлінізації нервових волокон призводить до важких неврологічних розладів і розумової відсталості. Така клінічна картина характерна для спадкових порушень обмі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Нейтральних жи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Холестерину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>. Сфінголіпідів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Гліцерофосфоліпі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. Ліпопротеїнів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. Інгібітори моноамінооксидази широко застосовуються як психофармакологічні засоби. Вони впливають на вміст у головному мозку всіх нижчеперелічених нейромедіаторів, за винятко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 Дофамі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 Норадреналіну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>.  Ацетилхоліну</w:t>
      </w:r>
      <w:r>
        <w:rPr>
          <w:sz w:val="28"/>
          <w:lang w:val="uk-UA"/>
        </w:rPr>
        <w:t xml:space="preserve">    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 Серотоні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 Адреналі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. Гальмівний медіатор ЦНС є  гамма-аміномасляна кислота. Виберіть амінокислоту з якої синтезується ГАМ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 Тирозин</w:t>
      </w:r>
    </w:p>
    <w:p>
      <w:pPr>
        <w:pStyle w:val="Normal"/>
        <w:jc w:val="both"/>
        <w:rPr/>
      </w:pPr>
      <w:r>
        <w:rPr>
          <w:sz w:val="28"/>
          <w:lang w:val="uk-UA"/>
        </w:rPr>
        <w:t>В</w:t>
      </w:r>
      <w:r>
        <w:rPr>
          <w:color w:val="FF0000"/>
          <w:sz w:val="28"/>
          <w:lang w:val="uk-UA"/>
        </w:rPr>
        <w:t xml:space="preserve">.  Глутамат     </w:t>
      </w:r>
      <w:r>
        <w:rPr>
          <w:sz w:val="28"/>
          <w:lang w:val="uk-UA"/>
        </w:rPr>
        <w:t>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 Аспарта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 Триптоф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 Глут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1. При розщепленні високомолекулярного білка проопіомеланокортину в гіпофізі утворюються всі нижчеперелічені петиди нейромедіаторної та гормональної дії, за винятко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 Енкефалі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 Ендорфі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 АКТГ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 Ліпотропіну</w:t>
      </w:r>
    </w:p>
    <w:p>
      <w:pPr>
        <w:pStyle w:val="Normal"/>
        <w:jc w:val="both"/>
        <w:rPr/>
      </w:pPr>
      <w:r>
        <w:rPr>
          <w:sz w:val="28"/>
          <w:lang w:val="uk-UA"/>
        </w:rPr>
        <w:t>Е</w:t>
      </w:r>
      <w:r>
        <w:rPr>
          <w:color w:val="FF0000"/>
          <w:sz w:val="28"/>
          <w:lang w:val="uk-UA"/>
        </w:rPr>
        <w:t>.  Нейротензину</w:t>
      </w:r>
      <w:r>
        <w:rPr>
          <w:sz w:val="28"/>
          <w:lang w:val="uk-UA"/>
        </w:rPr>
        <w:t xml:space="preserve">   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2. Яке із тверджень про опіоїдні нейропептиди невірне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Включають енкефаліни, ендорфіни, неоендорфіни і динорф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Утворюються з білків-попередників шляхом обмеженого протеоліз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Інактивуються шляхом протеолітичного розщеп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При взаємодії з опіоїдними рецепторами подібно морфіну та його аналогам проявляють знеболювальну та ейфоричну дію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. </w:t>
      </w:r>
      <w:r>
        <w:rPr>
          <w:color w:val="FF0000"/>
          <w:sz w:val="28"/>
          <w:lang w:val="uk-UA"/>
        </w:rPr>
        <w:t>Активують аденілатциклазну систему в нейронах</w:t>
      </w:r>
      <w:r>
        <w:rPr>
          <w:sz w:val="28"/>
          <w:lang w:val="uk-UA"/>
        </w:rPr>
        <w:t xml:space="preserve">     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3. Лікарськими препаратами, що взаємодіють із алостеричними центрами ГАМ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-рецепторних комплексів і потенціюють гальмівну дію ГАМК, 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Морфін та його аналог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Інгібітори МАО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>. Бензодіазепіни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Трициклічні антидепресан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Нейропепти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4. Виберіть, яким шляхом інактивується  ГАМ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Окисн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Відновлення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>. Дезамінування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. Трансамінування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. Декарбоксилювання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5. Недостатність в організмі ряду вітамінів викликає периферійну нейропатію та інші неврологічні симптоми. Порушення якого процесу зумовлює ураження нервової системи при недостатності вітаміну В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Синтез амінокислот і нуклеоти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нтиоксидантний захис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Окисне декарбоксилювання альфа-кетокисло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. </w:t>
      </w:r>
      <w:r>
        <w:rPr>
          <w:color w:val="FF0000"/>
          <w:sz w:val="28"/>
          <w:lang w:val="uk-UA"/>
        </w:rPr>
        <w:t>Трансамінування і декарбоксилювання амінокислот    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Дегідрування субстратів тканинного дих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6. Недостатність в організмі ряду вітамінів викликає периферійну нейропатію та інші неврологічні симптоми. Порушення якого процесу зумовлює ураження нервової системи при недостатності вітаміну 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Синтез амінокислот і нуклеоти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нтиоксидантний захист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. </w:t>
      </w:r>
      <w:r>
        <w:rPr>
          <w:color w:val="FF0000"/>
          <w:sz w:val="28"/>
          <w:lang w:val="uk-UA"/>
        </w:rPr>
        <w:t>Окисне декарбоксилювання альфа-кетокислот</w:t>
      </w:r>
      <w:r>
        <w:rPr>
          <w:sz w:val="28"/>
          <w:lang w:val="uk-UA"/>
        </w:rPr>
        <w:t xml:space="preserve">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. Трансамінування і декарбоксилювання амінокислот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. Дегідрування субстратів тканинного дихання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7. Зв</w:t>
      </w:r>
      <w:r>
        <w:rPr>
          <w:sz w:val="28"/>
        </w:rPr>
        <w:t>’</w:t>
      </w:r>
      <w:r>
        <w:rPr>
          <w:sz w:val="28"/>
          <w:lang w:val="uk-UA"/>
        </w:rPr>
        <w:t>язування ГАМК із рецепторами постсинаптичної мембрани (ГАМ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) призводить д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 Підвищення проникності мембрани для </w:t>
      </w:r>
      <w:r>
        <w:rPr>
          <w:sz w:val="28"/>
          <w:lang w:val="en-US"/>
        </w:rPr>
        <w:t>Na</w:t>
      </w:r>
      <w:r>
        <w:rPr>
          <w:sz w:val="28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8"/>
          <w:lang w:val="uk-UA"/>
        </w:rPr>
        <w:t>В. Підвищення проникності мембрани для К</w:t>
      </w:r>
      <w:r>
        <w:rPr>
          <w:sz w:val="28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8"/>
          <w:lang w:val="uk-UA"/>
        </w:rPr>
        <w:t>С. Підвищення проникності мембрани для Са</w:t>
      </w:r>
      <w:r>
        <w:rPr>
          <w:sz w:val="28"/>
          <w:vertAlign w:val="superscript"/>
          <w:lang w:val="uk-UA"/>
        </w:rPr>
        <w:t>+</w:t>
      </w:r>
    </w:p>
    <w:p>
      <w:pPr>
        <w:pStyle w:val="Normal"/>
        <w:jc w:val="both"/>
        <w:rPr/>
      </w:pPr>
      <w:r>
        <w:rPr>
          <w:sz w:val="28"/>
          <w:lang w:val="uk-UA"/>
        </w:rPr>
        <w:t>Д</w:t>
      </w:r>
      <w:r>
        <w:rPr>
          <w:color w:val="FF0000"/>
          <w:sz w:val="28"/>
          <w:lang w:val="uk-UA"/>
        </w:rPr>
        <w:t>. Підвищення проникності мембрани для С</w:t>
      </w:r>
      <w:r>
        <w:rPr>
          <w:color w:val="FF0000"/>
          <w:sz w:val="28"/>
          <w:lang w:val="en-US"/>
        </w:rPr>
        <w:t>l</w:t>
      </w:r>
      <w:r>
        <w:rPr>
          <w:color w:val="FF0000"/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     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ктивації аденілатциклазної систе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8. Токсичність аміаку пов’язують із його здатністю порушувати цикл трикарбонових кислот у мітохондріях нейронів головного мозку внаслідок виведення із циклу…</w:t>
      </w:r>
    </w:p>
    <w:p>
      <w:pPr>
        <w:pStyle w:val="Normal"/>
        <w:jc w:val="both"/>
        <w:rPr/>
      </w:pPr>
      <w:r>
        <w:rPr>
          <w:sz w:val="28"/>
          <w:lang w:val="uk-UA"/>
        </w:rPr>
        <w:t>А</w:t>
      </w:r>
      <w:r>
        <w:rPr>
          <w:color w:val="FF0000"/>
          <w:sz w:val="28"/>
          <w:lang w:val="uk-UA"/>
        </w:rPr>
        <w:t xml:space="preserve">. </w:t>
      </w:r>
      <w:r>
        <w:rPr>
          <w:rFonts w:eastAsia="Symbol" w:cs="Symbol" w:ascii="Symbol" w:hAnsi="Symbol"/>
          <w:color w:val="FF0000"/>
          <w:sz w:val="28"/>
          <w:lang w:val="uk-UA"/>
        </w:rPr>
        <w:t></w:t>
      </w:r>
      <w:r>
        <w:rPr>
          <w:color w:val="FF0000"/>
          <w:sz w:val="28"/>
          <w:lang w:val="uk-UA"/>
        </w:rPr>
        <w:t>-кетоглутарату</w:t>
      </w:r>
      <w:r>
        <w:rPr>
          <w:sz w:val="28"/>
          <w:lang w:val="uk-UA"/>
        </w:rPr>
        <w:t xml:space="preserve">    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Сукцин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Цит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Мал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Ізоцит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9. Під час обстеження хворого віком 30 років констатовані патологічні зміни печінки та головного мозку. У плазмі крові виявлено різке зниження, а  в сечі – підвищення вмісту міді. Попередній діагноз – хвороба Вільсона. Активність якого ензиму в сироватці крові потрібно дослідити для підтвердження діагнозу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Фумараз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</w:t>
      </w:r>
      <w:r>
        <w:rPr>
          <w:color w:val="FF0000"/>
          <w:sz w:val="28"/>
          <w:lang w:val="uk-UA"/>
        </w:rPr>
        <w:t xml:space="preserve">Церулоплазміну    </w:t>
      </w:r>
      <w:r>
        <w:rPr>
          <w:sz w:val="28"/>
          <w:lang w:val="uk-UA"/>
        </w:rPr>
        <w:t>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Карбоангідр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Ксантиноксид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Лейцинамінопептидаз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0. Для комплексного лікування розладів нервової діяльності (деменція) з одночасним ураженням шкіри (дерматит) та травного тракту (діарея) хворому був призначений протипелагричний вітамін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 С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 </w:t>
      </w:r>
      <w:r>
        <w:rPr>
          <w:color w:val="FF0000"/>
          <w:sz w:val="28"/>
          <w:lang w:val="uk-UA"/>
        </w:rPr>
        <w:t xml:space="preserve">РР </w:t>
      </w:r>
      <w:r>
        <w:rPr>
          <w:sz w:val="28"/>
          <w:lang w:val="uk-UA"/>
        </w:rPr>
        <w:t xml:space="preserve"> 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 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 В</w:t>
      </w:r>
      <w:r>
        <w:rPr>
          <w:sz w:val="28"/>
          <w:vertAlign w:val="subscript"/>
          <w:lang w:val="uk-UA"/>
        </w:rPr>
        <w:t xml:space="preserve">6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 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1. Особливістю амінокислотного складу головного мозку є наявність великої кількості моноамінодикарбонових кислот, до яких належа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Серин, гістид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Аргінін, 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утамін, аспарагін</w:t>
      </w:r>
    </w:p>
    <w:p>
      <w:pPr>
        <w:pStyle w:val="Normal"/>
        <w:jc w:val="both"/>
        <w:rPr/>
      </w:pPr>
      <w:r>
        <w:rPr>
          <w:sz w:val="28"/>
          <w:lang w:val="uk-UA"/>
        </w:rPr>
        <w:t>Д</w:t>
      </w:r>
      <w:r>
        <w:rPr>
          <w:color w:val="FF0000"/>
          <w:sz w:val="28"/>
          <w:lang w:val="uk-UA"/>
        </w:rPr>
        <w:t>. Глутамат, аспартат</w:t>
      </w:r>
      <w:r>
        <w:rPr>
          <w:sz w:val="28"/>
          <w:lang w:val="uk-UA"/>
        </w:rPr>
        <w:t xml:space="preserve">      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Валін, тир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2. До нейромедіаторів групи біогенних амінів належать:</w:t>
      </w:r>
    </w:p>
    <w:p>
      <w:pPr>
        <w:pStyle w:val="Normal"/>
        <w:jc w:val="both"/>
        <w:rPr/>
      </w:pPr>
      <w:r>
        <w:rPr>
          <w:sz w:val="28"/>
          <w:lang w:val="uk-UA"/>
        </w:rPr>
        <w:t>А</w:t>
      </w:r>
      <w:r>
        <w:rPr>
          <w:color w:val="FF0000"/>
          <w:sz w:val="28"/>
          <w:lang w:val="uk-UA"/>
        </w:rPr>
        <w:t>. Норадреналін, серотонін</w:t>
      </w:r>
      <w:r>
        <w:rPr>
          <w:sz w:val="28"/>
          <w:lang w:val="uk-UA"/>
        </w:rPr>
        <w:t xml:space="preserve">    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ліцин, про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лутамат, аспарта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Ендорфіни, енкефалі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Ацетилхолін, хо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3. До нейромедіаторів, що мають назву “збуджувальні амінокислоти”, належа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 Гістидин, лі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 ГАМК, гліц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Пролін, серин</w:t>
      </w:r>
    </w:p>
    <w:p>
      <w:pPr>
        <w:pStyle w:val="Normal"/>
        <w:jc w:val="both"/>
        <w:rPr/>
      </w:pPr>
      <w:r>
        <w:rPr>
          <w:sz w:val="28"/>
          <w:lang w:val="uk-UA"/>
        </w:rPr>
        <w:t>Д</w:t>
      </w:r>
      <w:r>
        <w:rPr>
          <w:color w:val="FF0000"/>
          <w:sz w:val="28"/>
          <w:lang w:val="uk-UA"/>
        </w:rPr>
        <w:t>. Глутамат, аспартат</w:t>
      </w:r>
      <w:r>
        <w:rPr>
          <w:sz w:val="28"/>
          <w:lang w:val="uk-UA"/>
        </w:rPr>
        <w:t xml:space="preserve">       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Глутамін. Аспараг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4. До нейромедіаторів, що мають назву “гальмівні амінокислоти”, належа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істидин, тир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лутамат, глут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Аспартат, аспараг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Пролін, лізин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. </w:t>
      </w:r>
      <w:r>
        <w:rPr>
          <w:color w:val="FF0000"/>
          <w:sz w:val="28"/>
          <w:lang w:val="uk-UA"/>
        </w:rPr>
        <w:t>ГАМК, гліцин    е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5. Основними представниками опіоїдних нейропептидів є мет- і лейенкефаліни, які за хімічною будовою належать д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Тетрапептидів</w:t>
      </w:r>
    </w:p>
    <w:p>
      <w:pPr>
        <w:pStyle w:val="Normal"/>
        <w:jc w:val="both"/>
        <w:rPr/>
      </w:pPr>
      <w:r>
        <w:rPr>
          <w:sz w:val="28"/>
          <w:lang w:val="uk-UA"/>
        </w:rPr>
        <w:t>В</w:t>
      </w:r>
      <w:r>
        <w:rPr>
          <w:color w:val="FF0000"/>
          <w:sz w:val="28"/>
          <w:lang w:val="uk-UA"/>
        </w:rPr>
        <w:t>. Пентапептидів</w:t>
      </w:r>
      <w:r>
        <w:rPr>
          <w:sz w:val="28"/>
          <w:lang w:val="uk-UA"/>
        </w:rPr>
        <w:t xml:space="preserve">  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Гексапепти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Октапепти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Декапепти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7. Який нейромедіатор ЦНС синтезується з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-кетоглутарової кислоти в результаті реакцій в такому порядку – переамінування та декарбоксилювання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Трипт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Гістамін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>. ГАМК</w:t>
      </w:r>
      <w:r>
        <w:rPr>
          <w:sz w:val="28"/>
          <w:lang w:val="uk-UA"/>
        </w:rPr>
        <w:t xml:space="preserve">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Дофа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Серот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8. У практичній медицині широко застосовують інгібітори моноамінооксидази як психофармакологічні засоби. Наприклад, для лікування депресивних станів, шизофренії застосову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Гепарин, карноз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Метіонін, цистеїн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>. Іпроніазид, піразидол</w:t>
      </w:r>
      <w:r>
        <w:rPr>
          <w:sz w:val="28"/>
          <w:lang w:val="uk-UA"/>
        </w:rPr>
        <w:t xml:space="preserve">    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. Рибофлавін, ретино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, Адреналін, серотон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8:52:00Z</dcterms:created>
  <dc:creator>IOE-Computer</dc:creator>
  <dc:description/>
  <cp:keywords/>
  <dc:language>en-US</dc:language>
  <cp:lastModifiedBy>User</cp:lastModifiedBy>
  <cp:lastPrinted>2007-03-15T08:34:00Z</cp:lastPrinted>
  <dcterms:modified xsi:type="dcterms:W3CDTF">2007-03-29T19:25:00Z</dcterms:modified>
  <cp:revision>7</cp:revision>
  <dc:subject/>
  <dc:title>Тест нерви</dc:title>
</cp:coreProperties>
</file>