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3. </w:t>
      </w:r>
      <w:r>
        <w:rPr>
          <w:b/>
          <w:caps/>
          <w:color w:val="000000"/>
          <w:sz w:val="28"/>
          <w:lang w:val="uk-UA"/>
        </w:rPr>
        <w:t>Ензими: структура, властивості, кінетика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Subtitle"/>
        <w:numPr>
          <w:ilvl w:val="0"/>
          <w:numId w:val="0"/>
        </w:numPr>
        <w:ind w:left="0" w:hanging="0"/>
        <w:rPr/>
      </w:pPr>
      <w:r>
        <w:rPr>
          <w:color w:val="000000"/>
          <w:lang w:val="en-US"/>
        </w:rPr>
        <w:t>I</w:t>
      </w:r>
      <w:r>
        <w:rPr>
          <w:color w:val="000000"/>
          <w:lang w:val="ru-RU"/>
        </w:rPr>
        <w:t>.</w:t>
      </w:r>
      <w:r>
        <w:rPr>
          <w:b w:val="false"/>
          <w:color w:val="000000"/>
        </w:rPr>
        <w:t xml:space="preserve"> </w:t>
      </w:r>
      <w:r>
        <w:rPr/>
        <w:t>ТЕСТИ ВИХІДНОГО РІВНЯ ЗНАНЬ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 Що таке ферменти?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А. Структурні компоненти біомембран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В. Біокаталізатори білкової природи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. Неорганічні каталізатори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D. Мікроелементи, що підвищують швидкість хімічних реакцій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Е. Органічні сполуки небілкової природи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. За хімічною природою ферменти є: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А. Нуклеїновими кислотами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. Ліпідами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. Полісахаридами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D. Поліпептидами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Е. Вітамінами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3. Для ферментів і неорганічних каталізаторів спільними властивостями є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А. Залежність від рН середовищ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В. Каталіз лише термодинамічно можливих реакцій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. Специфічність дії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D. Залежність від кількості субстрату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Е. Залежність від дії ефектор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4. З перерахованих нижче властивостей ферментам є притаманними наступні: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А. Низька молекулярна маса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В. Термолабільність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. Люмінесценція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D. Стійкість до впливу солей важких металів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Е. Термостабільність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5. Коферментом називають: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А. Білкову частину молекули ферментів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. Неактивну форму ферментів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. Активний центр ферментів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D. Небілковий компонент ферментів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Е. Алостеричний центр ферментів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6. Функції ферментів пов’язані з: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 Зміщенням рівноваги хімічних реакцій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В. Прискоренням хімічних реакцій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. Сповільненням хімічних реакцій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D. Пониженням температурного оптимуму хімічних реакцій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Е. Нейтралізацією продуктів хімічних реакцій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7. Роль активного центру полягає у: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А. Регуляції активності ферментів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. Прикріпленні ферментів до мембран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С. Зв’язуванні і перетворенні субстратів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D. Взаємодії ферментів між собою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Е. Зв’язуванні алостеричних ефекторів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8. Активний центр ферменту представляє собою: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А. Місце приєднання алостеричного ефектора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. Частину молекули, яка легко відщеплюється від апоферменту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С. Частину молекули ферменту, яка зв'язується з субстратом і забезпечує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     </w:t>
      </w:r>
      <w:r>
        <w:rPr>
          <w:color w:val="FF0000"/>
          <w:sz w:val="24"/>
          <w:szCs w:val="24"/>
          <w:lang w:val="uk-UA"/>
        </w:rPr>
        <w:t>подальше його перетворення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D. Небілковий компонент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Е. Будь-яку частину поліпептидної структури ферменту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9. Що відбувається з ферментами за умов високої температури?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А. Гідроліз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В. Денатурація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. Утворення фермент-субстратного комплексу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D. Блокування активного центру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Е. Порушення первинної структури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3686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0. Як називаються ферменти, що каталізують одну й ту саму реакцію, але відрізняються первинною структурою, фізико-хімічними властивостями?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А. Ізоферменти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. Апоферменти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. Коферменти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D. Холоферменти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Е. Проферменти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1. Яке явище лежить в основі механізму дії ферментів?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А. Утворення фермент-субстратного комплексу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. Зближення груп, що входять до активного центру ферментів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. Зміна просторової конфігурації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D. Зниження електричного заряду ферменту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Е. Гідроліз ферменту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2. Константа Міхаеліса дорівнює концентрації субстрату, при якій швидкість реакції дорівнює: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А. Максимальній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. Мінімальній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С. Половині максимальної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D. Половині мінімальної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Е. Третині максимальної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Style12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 Пригнічення швидкості ферментативної реакції при надмірній концентрації субстрату пов’язане з:</w:t>
      </w:r>
    </w:p>
    <w:p>
      <w:pPr>
        <w:pStyle w:val="Style12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 Блокуванням алостеричного центра</w:t>
      </w:r>
    </w:p>
    <w:p>
      <w:pPr>
        <w:pStyle w:val="Style12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 Денатурацією ферменту</w:t>
      </w:r>
    </w:p>
    <w:p>
      <w:pPr>
        <w:pStyle w:val="Style12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 Насиченням алостеричних центрів</w:t>
      </w:r>
    </w:p>
    <w:p>
      <w:pPr>
        <w:pStyle w:val="Style12"/>
        <w:ind w:left="0" w:right="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D. Насиченням активного центру</w:t>
      </w:r>
    </w:p>
    <w:p>
      <w:pPr>
        <w:pStyle w:val="Style12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. Підвищенням температури середовища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4</w:t>
      </w:r>
      <w:r>
        <w:rPr>
          <w:color w:val="000000"/>
          <w:sz w:val="24"/>
          <w:szCs w:val="24"/>
          <w:lang w:val="uk-UA"/>
        </w:rPr>
        <w:t>. Конкурентні інгібітори – це речовини, які: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А. Прискорюють швидкість реакції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В. Внаслідок структурної подібності конкурують зі субстратом за активний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     </w:t>
      </w:r>
      <w:r>
        <w:rPr>
          <w:color w:val="FF0000"/>
          <w:sz w:val="24"/>
          <w:szCs w:val="24"/>
          <w:lang w:val="uk-UA"/>
        </w:rPr>
        <w:t>центр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. Не впливають на швидкість ферментативної реакції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D. Не мають структурної подібності зі субстратом ферментативної реакції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Е. Руйнують структуру молекули ферменту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5. Який механізм інгібування синтезу фолієвої кислоти сульфаніламідними препаратами?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А. Конкурентний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. Незворотній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. Денатурація ферментів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D. Неконкурентний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Е. Зв’язування з алостеричними центрами ферментів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6</w:t>
      </w:r>
      <w:r>
        <w:rPr>
          <w:color w:val="000000"/>
          <w:sz w:val="24"/>
          <w:szCs w:val="24"/>
          <w:lang w:val="uk-UA"/>
        </w:rPr>
        <w:t>. Вказати речовини, що активують перетворення пепсиногену на пепсин: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А. Ентерокіназа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В. НСl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. NaCl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D. АТФ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Е. Жовчні кислоти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. Вкажіть, який тип інгібування спостерігається при застосуванні інгібітора ацетилхолінестерази – прозерину: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А. Конкурентне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В. Зворотне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. Неконкурентне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D. Безконкурентне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Е. Алостеричне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8. Конкурентними інгібіторами сукцинатдегідрогенази є: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А. Сукцинат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. Аланін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С. Малонат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D. Фумара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 xml:space="preserve">Е. </w:t>
      </w:r>
      <w:r>
        <w:rPr>
          <w:rFonts w:eastAsia="Symbol" w:cs="Symbol" w:ascii="Symbol" w:hAnsi="Symbol"/>
          <w:color w:val="000000"/>
          <w:sz w:val="24"/>
          <w:szCs w:val="24"/>
          <w:lang w:val="uk-UA"/>
        </w:rPr>
        <w:t></w:t>
      </w:r>
      <w:r>
        <w:rPr>
          <w:color w:val="000000"/>
          <w:sz w:val="24"/>
          <w:szCs w:val="24"/>
          <w:lang w:val="uk-UA"/>
        </w:rPr>
        <w:t>-Кетоглутарат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9</w:t>
      </w:r>
      <w:r>
        <w:rPr>
          <w:color w:val="000000"/>
          <w:sz w:val="24"/>
          <w:szCs w:val="24"/>
          <w:lang w:val="uk-UA"/>
        </w:rPr>
        <w:t>. Пептидази каталізують розщеплення: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А. Ліпідів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Б. Нуклеїнових кислот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. Полісахаридів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D. Поліпептидів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Е. Олігосахаридів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</w:t>
      </w:r>
      <w:r>
        <w:rPr>
          <w:color w:val="000000"/>
          <w:sz w:val="24"/>
          <w:szCs w:val="24"/>
          <w:lang w:val="uk-UA"/>
        </w:rPr>
        <w:t>. До пептидаз належать наступні ферменти: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А. Уреаза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. АТФаза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. РНК-полімераза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D. Амілаза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Е. Трипсин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1</w:t>
      </w:r>
      <w:r>
        <w:rPr>
          <w:color w:val="000000"/>
          <w:sz w:val="24"/>
          <w:szCs w:val="24"/>
          <w:lang w:val="uk-UA"/>
        </w:rPr>
        <w:t>. Трипсин відноситься до класу ферментів: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А. Лігаз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. Ліаз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. Трансфераз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D. Оксидоредуктаз</w:t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Е. Гідролаз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2</w:t>
      </w:r>
      <w:r>
        <w:rPr>
          <w:color w:val="000000"/>
          <w:sz w:val="24"/>
          <w:szCs w:val="24"/>
          <w:lang w:val="uk-UA"/>
        </w:rPr>
        <w:t>. До класу гідролаз належать: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А. Амілаза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. Рибонуклеаза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С. Пепсин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 Ліпаза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Е. ДНК-полімераза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3</w:t>
      </w:r>
      <w:r>
        <w:rPr>
          <w:color w:val="000000"/>
          <w:sz w:val="24"/>
          <w:szCs w:val="24"/>
          <w:lang w:val="uk-UA"/>
        </w:rPr>
        <w:t>. До складу НАД-залежних дегідрогеназ входить: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А. Вітамін В2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. Вітамін В6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С. Вітамін РР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D. Вітамін С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Е. Вітамін В12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4</w:t>
      </w:r>
      <w:r>
        <w:rPr>
          <w:color w:val="000000"/>
          <w:sz w:val="24"/>
          <w:szCs w:val="24"/>
          <w:lang w:val="uk-UA"/>
        </w:rPr>
        <w:t>. До піридинзалежних дегідрогеназ належать ферменти, у яких під час каталізу відбувається відновлення: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А. ФАД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. Вітаміну В</w:t>
      </w:r>
      <w:r>
        <w:rPr>
          <w:color w:val="000000"/>
          <w:sz w:val="24"/>
          <w:szCs w:val="24"/>
          <w:vertAlign w:val="subscript"/>
          <w:lang w:val="uk-UA"/>
        </w:rPr>
        <w:t>1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С. НАД</w:t>
      </w:r>
      <w:r>
        <w:rPr>
          <w:color w:val="FF0000"/>
          <w:sz w:val="24"/>
          <w:szCs w:val="24"/>
          <w:vertAlign w:val="superscript"/>
          <w:lang w:val="uk-UA"/>
        </w:rPr>
        <w:t>+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D. ФМН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Е. Вітаміну С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5</w:t>
      </w:r>
      <w:r>
        <w:rPr>
          <w:color w:val="000000"/>
          <w:sz w:val="24"/>
          <w:szCs w:val="24"/>
          <w:lang w:val="uk-UA"/>
        </w:rPr>
        <w:t>. Катал – одиниця активності ферменту, яка виражає: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А. Кількість ферменту, що каталізує перетворення 1 мкмоля субстрату за 1 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</w:t>
      </w:r>
      <w:r>
        <w:rPr>
          <w:color w:val="000000"/>
          <w:sz w:val="24"/>
          <w:szCs w:val="24"/>
          <w:lang w:val="uk-UA"/>
        </w:rPr>
        <w:t>хвилину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В. Кількість ферменту, що каталізує перетворення 1 мкмоля субстрату за 1 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</w:t>
      </w:r>
      <w:r>
        <w:rPr>
          <w:color w:val="000000"/>
          <w:sz w:val="24"/>
          <w:szCs w:val="24"/>
          <w:lang w:val="uk-UA"/>
        </w:rPr>
        <w:t>секунду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. Число одиниць ферментативної активності, що припадає на 1 мг білка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D. Кількість молекул субстрату, що перетворюється однією молекулою 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</w:t>
      </w:r>
      <w:r>
        <w:rPr>
          <w:color w:val="000000"/>
          <w:sz w:val="24"/>
          <w:szCs w:val="24"/>
          <w:lang w:val="uk-UA"/>
        </w:rPr>
        <w:t>ферменту за хвилину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Е. Кількість ферменту, що каталізує перетворення 1 моля субстрату за 1 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    </w:t>
      </w:r>
      <w:r>
        <w:rPr>
          <w:color w:val="FF0000"/>
          <w:sz w:val="24"/>
          <w:szCs w:val="24"/>
          <w:lang w:val="uk-UA"/>
        </w:rPr>
        <w:t>секунду</w:t>
      </w:r>
    </w:p>
    <w:p>
      <w:pPr>
        <w:pStyle w:val="Normal"/>
        <w:jc w:val="both"/>
        <w:rPr>
          <w:b/>
          <w:b/>
          <w:color w:val="000000"/>
          <w:sz w:val="28"/>
          <w:szCs w:val="24"/>
          <w:lang w:val="uk-UA"/>
        </w:rPr>
      </w:pPr>
      <w:r>
        <w:rPr>
          <w:b/>
          <w:color w:val="000000"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II. ТЕСТИ КІНЦЕВОГО РІВНЯ ЗНАНЬ</w:t>
      </w:r>
    </w:p>
    <w:p>
      <w:pPr>
        <w:pStyle w:val="Heading3"/>
        <w:ind w:left="360" w:hanging="0"/>
        <w:jc w:val="center"/>
        <w:rPr>
          <w:lang w:val="ru-RU"/>
        </w:rPr>
      </w:pPr>
      <w:r>
        <w:rPr/>
        <w:t>Тести та ситуаційні задачі для контрольних робіт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6</w:t>
      </w:r>
      <w:r>
        <w:rPr>
          <w:color w:val="000000"/>
          <w:sz w:val="24"/>
          <w:szCs w:val="24"/>
          <w:lang w:val="uk-UA"/>
        </w:rPr>
        <w:t>. Встановити співвідношення: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Ферменти                                   Специфічність дії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А. Хімотрипсин                          1 – стереоспецифічність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В. Уреаза                                     2 – групова специфічність 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. Фумараза                                3 – абсолютна специфічність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D. Пепсин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. Сахараза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7</w:t>
      </w:r>
      <w:r>
        <w:rPr>
          <w:color w:val="000000"/>
          <w:sz w:val="24"/>
          <w:szCs w:val="24"/>
          <w:lang w:val="uk-UA"/>
        </w:rPr>
        <w:t>. В організмі людини виявлено дефіцит заліза. Це спричиняє зниження активності ферменту: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А. Глутатіонпероксидази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. Карбоангідрази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. Карбоксипептидази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D. Церулоплазміну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Е. Каталази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28. За гіповітамінозу В</w:t>
      </w:r>
      <w:r>
        <w:rPr>
          <w:color w:val="000000"/>
          <w:sz w:val="24"/>
          <w:szCs w:val="24"/>
          <w:vertAlign w:val="subscript"/>
          <w:lang w:val="uk-UA"/>
        </w:rPr>
        <w:t xml:space="preserve">6 </w:t>
      </w:r>
      <w:r>
        <w:rPr>
          <w:color w:val="000000"/>
          <w:sz w:val="24"/>
          <w:szCs w:val="24"/>
          <w:lang w:val="uk-UA"/>
        </w:rPr>
        <w:t>відбувається порушення процесів трансамінування амінокислот. Який клас ферментів каталізує ці реакції?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А. Оксидоредуктази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В. Трансферази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. Лігази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  <w:lang w:val="uk-UA"/>
        </w:rPr>
        <w:t>. Ізомерази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Е. Ліази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29. Ацетилхолінестераза – фермент, що здійснює розщеплення ацетилхоліну. Інсектициди, пестициди та отрути з нервово-паралітичною дією на основі фторфосфатів, незворотньо інгібують ацетилхолінестеразу. Вкажіть механізм інгібування: 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А. Інгібітори є структурними аналогами субстрату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. Інгібітори зв'язуються зі залишком гістидину в алостеричному центрі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С. Інгібітори зв'язуються зі залишком серину в активному центрі ферменту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D. Інгібітори утворюють комплекс з ацетилхоліном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Е. Інгібітори викликаюсть денатурацію ферменту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0</w:t>
      </w:r>
      <w:r>
        <w:rPr>
          <w:color w:val="000000"/>
          <w:sz w:val="24"/>
          <w:szCs w:val="24"/>
          <w:lang w:val="uk-UA"/>
        </w:rPr>
        <w:t>. Ферменти у клітині розташовані у органелах таким чином, що вони забезпечують виконання функцій певних органел. Вкажіть, які ферменти розташовані у лізосомах?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А. Ферменти синтезу жирних кислот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. Ферменти синтезу білка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. Ферменти синтезу сечовини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D</w:t>
      </w:r>
      <w:r>
        <w:rPr>
          <w:color w:val="FF0000"/>
          <w:sz w:val="24"/>
          <w:szCs w:val="24"/>
          <w:lang w:val="uk-UA"/>
        </w:rPr>
        <w:t>. Гідролітичні ферменти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Е. Ферменти синтезу глікогену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1</w:t>
      </w:r>
      <w:r>
        <w:rPr>
          <w:color w:val="000000"/>
          <w:sz w:val="24"/>
          <w:szCs w:val="24"/>
          <w:lang w:val="uk-UA"/>
        </w:rPr>
        <w:t>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103"/>
        <w:gridCol w:w="340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color w:val="000000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м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аріанти відповіде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 яких захворюваннях з діагностичною метою застосовують визначення наступних ферментів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мілаз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птидаз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реатинкіназ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мінотрансфераз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ислої фосфатаз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. Панкреатит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color w:val="000000"/>
                <w:sz w:val="24"/>
                <w:szCs w:val="24"/>
                <w:lang w:val="uk-UA"/>
              </w:rPr>
              <w:t>. Інфаркт міокарду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 Гепатит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D. Перитоніт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. Виразкова хвороб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  <w:lang w:val="uk-UA"/>
              </w:rPr>
              <w:t>. Рак простати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2</w:t>
      </w:r>
      <w:r>
        <w:rPr>
          <w:color w:val="000000"/>
          <w:sz w:val="24"/>
          <w:szCs w:val="24"/>
          <w:lang w:val="uk-UA"/>
        </w:rPr>
        <w:t>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103"/>
        <w:gridCol w:w="340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color w:val="000000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м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аріанти відповіде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кі ферменти використовуються для лікування перерахованих захворювань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хворювання шлунково-кишкового тракту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ікування та обробка ран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ейкоз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русні захворюванн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мбо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. Пепсин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color w:val="000000"/>
                <w:sz w:val="24"/>
                <w:szCs w:val="24"/>
                <w:lang w:val="uk-UA"/>
              </w:rPr>
              <w:t>. ДНК-аз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lang w:val="uk-UA"/>
              </w:rPr>
              <w:t>. Гіалуронідаз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D. Аспарагіназ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E. Фібринолізин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F. Трипсин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G. Колагеназа 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TextBody"/>
        <w:rPr/>
      </w:pPr>
      <w:r>
        <w:rPr>
          <w:color w:val="000000"/>
          <w:sz w:val="24"/>
          <w:szCs w:val="24"/>
          <w:lang w:val="ru-RU"/>
        </w:rPr>
        <w:t>33</w:t>
      </w:r>
      <w:r>
        <w:rPr>
          <w:color w:val="000000"/>
          <w:sz w:val="24"/>
          <w:szCs w:val="24"/>
        </w:rPr>
        <w:t>. Хворого було госпіталізовано зі скаргами на болі в загрудинній ділянці, раптову слабкість, пітливість, почуття страху, запаморочення голови. При дослідженні ферментів крові виявлено: активність АсАТ, ЛДГ – значно підвищені.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 – Для якої патології характерна така зміна?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А. Інфаркт міокарда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  <w:lang w:val="uk-UA"/>
        </w:rPr>
        <w:t>. Інсульт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. Інфаркт легені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D. Стенокардія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Е. Гострий панкреатит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 – Які ферментні тести у крові необхідно виконати для уточнення діагнозу?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А. Амілаза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. Холінестераза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. Лужна фосфатаза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 xml:space="preserve">D. </w:t>
      </w:r>
      <w:r>
        <w:rPr>
          <w:color w:val="000000"/>
          <w:sz w:val="24"/>
          <w:szCs w:val="24"/>
          <w:lang w:val="pl-PL"/>
        </w:rPr>
        <w:t>Кисл</w:t>
      </w:r>
      <w:r>
        <w:rPr>
          <w:color w:val="000000"/>
          <w:sz w:val="24"/>
          <w:szCs w:val="24"/>
          <w:lang w:val="uk-UA"/>
        </w:rPr>
        <w:t>а</w:t>
      </w:r>
      <w:r>
        <w:rPr>
          <w:color w:val="000000"/>
          <w:sz w:val="24"/>
          <w:szCs w:val="24"/>
          <w:lang w:val="pl-PL"/>
        </w:rPr>
        <w:t xml:space="preserve"> фосфатаз</w:t>
      </w:r>
      <w:r>
        <w:rPr>
          <w:color w:val="000000"/>
          <w:sz w:val="24"/>
          <w:szCs w:val="24"/>
          <w:lang w:val="uk-UA"/>
        </w:rPr>
        <w:t>а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</w:rPr>
        <w:t>Е. Ізоферменти креатинкінази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4</w:t>
      </w:r>
      <w:r>
        <w:rPr>
          <w:color w:val="000000"/>
          <w:sz w:val="24"/>
          <w:szCs w:val="24"/>
          <w:lang w:val="uk-UA"/>
        </w:rPr>
        <w:t>. Пояснити, який фермент присутній у розчині, якщо при додаванні до цього розчину Н</w:t>
      </w:r>
      <w:r>
        <w:rPr>
          <w:color w:val="000000"/>
          <w:sz w:val="24"/>
          <w:szCs w:val="24"/>
          <w:vertAlign w:val="subscript"/>
          <w:lang w:val="uk-UA"/>
        </w:rPr>
        <w:t>2</w:t>
      </w:r>
      <w:r>
        <w:rPr>
          <w:color w:val="000000"/>
          <w:sz w:val="24"/>
          <w:szCs w:val="24"/>
          <w:lang w:val="uk-UA"/>
        </w:rPr>
        <w:t>О</w:t>
      </w:r>
      <w:r>
        <w:rPr>
          <w:color w:val="000000"/>
          <w:sz w:val="24"/>
          <w:szCs w:val="24"/>
          <w:vertAlign w:val="subscript"/>
          <w:lang w:val="uk-UA"/>
        </w:rPr>
        <w:t>2</w:t>
      </w:r>
      <w:r>
        <w:rPr>
          <w:color w:val="000000"/>
          <w:sz w:val="24"/>
          <w:szCs w:val="24"/>
          <w:lang w:val="uk-UA"/>
        </w:rPr>
        <w:t xml:space="preserve"> відбувається виділення пухирців О</w:t>
      </w:r>
      <w:r>
        <w:rPr>
          <w:color w:val="000000"/>
          <w:sz w:val="24"/>
          <w:szCs w:val="24"/>
          <w:vertAlign w:val="subscript"/>
          <w:lang w:val="uk-UA"/>
        </w:rPr>
        <w:t>2</w:t>
      </w:r>
      <w:r>
        <w:rPr>
          <w:color w:val="000000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5</w:t>
      </w:r>
      <w:r>
        <w:rPr>
          <w:color w:val="000000"/>
          <w:sz w:val="24"/>
          <w:szCs w:val="24"/>
          <w:lang w:val="uk-UA"/>
        </w:rPr>
        <w:t>. У дитини спостерігається виділення сечі з високим вмістом гомогентизинової кислоти, яка темніє на повітрі. З якою ферментопатологією пов’язані вказані прояви?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36. Поясніть, дефіцит якого ферменту викликає такі зміни: збільшення печінки, надлишок глікогену зміненої структури, виражена глюкозурія натще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7</w:t>
      </w:r>
      <w:r>
        <w:rPr>
          <w:color w:val="000000"/>
          <w:sz w:val="24"/>
          <w:szCs w:val="24"/>
          <w:lang w:val="uk-UA"/>
        </w:rPr>
        <w:t>. Який фермент впливає на сполучну тканину, розсмоктуючи рубці, гематоми, ексудати і транссудати у плевральній та черевній порожнинах. Вкажіть механізм дії даного ферменту.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38. При гострих респіраторних захворюваннях у дихальних шляхах утворюється велика кількість липкого харкотиння, що утруднює дихання. Які ферменти використовуються для розрідження слизу?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9</w:t>
      </w:r>
      <w:r>
        <w:rPr>
          <w:color w:val="000000"/>
          <w:sz w:val="24"/>
          <w:szCs w:val="24"/>
          <w:lang w:val="uk-UA"/>
        </w:rPr>
        <w:t xml:space="preserve">. Амінокапронову кислоту використовують як кровоспинний засіб при кровотечах, пов’язаних з підвищенням фібринолізу. Який механізм її дії? 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40. У клінічній практиці для лікування гострого і хронічного панкреатитів та інших уражень підшлункової залози використовують фармпрепарат контрикал. Який механізм його дії?</w:t>
      </w:r>
    </w:p>
    <w:p>
      <w:pPr>
        <w:pStyle w:val="Normal"/>
        <w:jc w:val="both"/>
        <w:rPr>
          <w:b/>
          <w:b/>
          <w:color w:val="000000"/>
          <w:spacing w:val="-13"/>
          <w:w w:val="103"/>
          <w:sz w:val="28"/>
          <w:szCs w:val="24"/>
          <w:lang w:val="uk-UA"/>
        </w:rPr>
      </w:pPr>
      <w:r>
        <w:rPr>
          <w:b/>
          <w:color w:val="000000"/>
          <w:spacing w:val="-13"/>
          <w:w w:val="103"/>
          <w:sz w:val="28"/>
          <w:szCs w:val="24"/>
          <w:lang w:val="uk-UA"/>
        </w:rPr>
      </w:r>
    </w:p>
    <w:p>
      <w:pPr>
        <w:pStyle w:val="BodyText1"/>
        <w:numPr>
          <w:ilvl w:val="0"/>
          <w:numId w:val="2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ІІІ. ТЕСТИ ДЛЯ КРОКУ – 1</w:t>
      </w:r>
    </w:p>
    <w:p>
      <w:pPr>
        <w:pStyle w:val="BodyText1"/>
        <w:numPr>
          <w:ilvl w:val="0"/>
          <w:numId w:val="2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41. (М,С,Ф) Для лікування певних інфекційних захворювань використовують сульфаніламідні препарати, які гальмують ріст бактерій. Який механізм їх дії?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А. Алостерично інгібують ферменти бактерій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В</w:t>
      </w:r>
      <w:r>
        <w:rPr>
          <w:color w:val="FF0000"/>
          <w:sz w:val="24"/>
          <w:szCs w:val="24"/>
          <w:lang w:val="uk-UA"/>
        </w:rPr>
        <w:t xml:space="preserve">. Є структурними аналогами параамінобензойної кислоти, необхідної для 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     </w:t>
      </w:r>
      <w:r>
        <w:rPr>
          <w:color w:val="FF0000"/>
          <w:sz w:val="24"/>
          <w:szCs w:val="24"/>
          <w:lang w:val="uk-UA"/>
        </w:rPr>
        <w:t>синтезу фолієвої кислоти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. Беруть участь в окисно – відновних процесах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D. Інгібують всмоктування фолієвої кислоти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Е. Незворотньо інгібують синтез фолієвої кислоти, необхідної для нормального 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</w:t>
      </w:r>
      <w:r>
        <w:rPr>
          <w:color w:val="000000"/>
          <w:sz w:val="24"/>
          <w:szCs w:val="24"/>
          <w:lang w:val="uk-UA"/>
        </w:rPr>
        <w:t xml:space="preserve">функціонування бактерій 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42. (М,С,Ф) Фармпрепарати, що містять ртуть, миш’як та інші важкі метали інгібують ферменти, які мають сульфгідрильні групи. Яку амінокислоту використовують для реактивації цих ферментів?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А. Гістидин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. Ізолейцин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С. Цистеїн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D. Аспарагінову кислоту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Е. Гліцин 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000000"/>
          <w:sz w:val="24"/>
          <w:szCs w:val="24"/>
          <w:lang w:val="uk-UA"/>
        </w:rPr>
        <w:t>43. (М,С,Ф) Хворому в курсі лікування туберкульозу призначили ізоніазид – структурний аналог нікотинаміду і піридоксину. Який тип інгібування за механізмом дії викликає ізоніазид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А. Алостеричне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. Незворотне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. Безконкурентне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D. Конкурентне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Е. Неконкурентне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44. (М,С,Ф) Під час операції у хворого після введення препарату, який викликає розслаблення м'язів спостерігається тривала зупинка дихання (більше 5 хв). Недостатність якого з вказаних ферментів спостерігалась?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А. Каталаза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. Глюкозо-6-фосфатдегідрогеназа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. Моноамінооксидаза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D. Ацетилтрансфераза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Е. Ацетилхолінестераза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45. (М,С,Ф) За обстеження хворого виявлено підвищення в крові активності ЛДГ. Це є характерним для хвороб серця, печінки, нирок. Яке додаткове біохімічне обстеження треба зробити для диференціальної діагностики?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А. Визначення цукру крові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. Рівень ацетонових тіл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С. Визначення ізоферментів ЛДГ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D. Визначення рівня холестерину 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Е. Активність амілази крові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46. (М,С) У хворого зі скаргами на болі у ділянці серця за визначенням активності ферментів сироватки крові діагностовано інфаркт міокарда. Вкажіть, активність яких ферментів використовували?</w:t>
      </w:r>
    </w:p>
    <w:p>
      <w:pPr>
        <w:pStyle w:val="Heading1"/>
        <w:rPr>
          <w:color w:val="000000"/>
          <w:szCs w:val="24"/>
        </w:rPr>
      </w:pPr>
      <w:r>
        <w:rPr>
          <w:color w:val="000000"/>
          <w:szCs w:val="24"/>
        </w:rPr>
        <w:t>А. Амілази, ліпази, фосфатази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В. ЛДГ, креатинкінази, трансамінази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. Пептидази, аргінази, глюкокінази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D. Трипсину, лізоциму, цитратсинтази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Е. Альдолази, сукцинатдегідрогенази, гексокінази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47. (М,С,Ф) У хворого з болями у животі виявили високу амілазну активність у крові та сечі. Який патологічний процес супроводжують ці зміни? 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А. Гепатит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В. Панкреатит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. Перфоративна виразка шлунка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D. Гострий гастрит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Е. Жовчокам’яна хвороба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uk-UA"/>
        </w:rPr>
        <w:t xml:space="preserve">48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М,С,Ф)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uk-UA"/>
        </w:rPr>
        <w:t>Хворого доставила в стаціонар швидка допомога з попереднім діагнозом – гострий панкреатит. Активність якого ферменту в крові та сечі необхідно визначити для підтвердження цього діагнозу?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uk-UA"/>
        </w:rPr>
        <w:t>А. АлАТ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uk-UA"/>
        </w:rPr>
        <w:t>В. АсАТ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color w:val="FF0000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color w:val="FF0000"/>
          <w:sz w:val="24"/>
          <w:szCs w:val="24"/>
          <w:lang w:val="uk-UA"/>
        </w:rPr>
        <w:t>С. α-Амілази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uk-UA"/>
        </w:rPr>
        <w:t>. γ-Амілази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uk-UA"/>
        </w:rPr>
        <w:t>E. Лактадегідрогенази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uk-UA"/>
        </w:rPr>
        <w:t xml:space="preserve">49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М,С)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uk-UA"/>
        </w:rPr>
        <w:t xml:space="preserve">У сироватці крові хворог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явлено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uk-UA"/>
        </w:rPr>
        <w:t xml:space="preserve"> різке підвищення активності трипсину, α-амілази, ліпази. Для якого захворювання це є характерним?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uk-UA"/>
        </w:rPr>
        <w:t>A. Холестаз</w:t>
      </w:r>
    </w:p>
    <w:p>
      <w:pPr>
        <w:pStyle w:val="Normal"/>
        <w:jc w:val="both"/>
        <w:rPr>
          <w:rFonts w:eastAsia="MS Mincho;ＭＳ 明朝"/>
          <w:color w:val="000000"/>
          <w:sz w:val="24"/>
          <w:szCs w:val="24"/>
          <w:lang w:val="uk-UA"/>
        </w:rPr>
      </w:pPr>
      <w:r>
        <w:rPr>
          <w:rFonts w:eastAsia="MS Mincho;ＭＳ 明朝"/>
          <w:color w:val="000000"/>
          <w:sz w:val="24"/>
          <w:szCs w:val="24"/>
          <w:lang w:val="uk-UA"/>
        </w:rPr>
        <w:t>B. Хронічний гепатит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uk-UA"/>
        </w:rPr>
        <w:t>C. Злоякісні новоутворення</w:t>
      </w:r>
    </w:p>
    <w:p>
      <w:pPr>
        <w:pStyle w:val="Style13"/>
        <w:jc w:val="both"/>
        <w:rPr/>
      </w:pPr>
      <w:r>
        <w:rPr>
          <w:rFonts w:eastAsia="MS Mincho;ＭＳ 明朝" w:cs="Times New Roman" w:ascii="Times New Roman" w:hAnsi="Times New Roman"/>
          <w:color w:val="FF0000"/>
          <w:sz w:val="24"/>
          <w:szCs w:val="24"/>
          <w:lang w:val="en-US"/>
        </w:rPr>
        <w:t>D</w:t>
      </w:r>
      <w:r>
        <w:rPr>
          <w:rFonts w:eastAsia="MS Mincho;ＭＳ 明朝" w:cs="Times New Roman" w:ascii="Times New Roman" w:hAnsi="Times New Roman"/>
          <w:color w:val="FF0000"/>
          <w:sz w:val="24"/>
          <w:szCs w:val="24"/>
          <w:lang w:val="uk-UA"/>
        </w:rPr>
        <w:t>. Гострий панкреатит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uk-UA"/>
        </w:rPr>
        <w:t>E. Отруєння інсектицидами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uk-UA"/>
        </w:rPr>
        <w:t>50.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М,С)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uk-UA"/>
        </w:rPr>
        <w:t>У сироватці крові хворого виявлено різке підвищення активності креатинфосфокінази, лактатдегідрогенази. Яке захворювання можна припустити?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uk-UA"/>
        </w:rPr>
        <w:t>A. Гострий гепатит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uk-UA"/>
        </w:rPr>
        <w:t>B. Хронічний панкреатит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uk-UA"/>
        </w:rPr>
        <w:t>C. Гемолітична жовтяниця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D</w:t>
      </w:r>
      <w:r>
        <w:rPr>
          <w:rFonts w:eastAsia="MS Mincho;ＭＳ 明朝" w:cs="Times New Roman" w:ascii="Times New Roman" w:hAnsi="Times New Roman"/>
          <w:color w:val="FF0000"/>
          <w:sz w:val="24"/>
          <w:szCs w:val="24"/>
          <w:lang w:val="uk-UA"/>
        </w:rPr>
        <w:t>. Інфаркт міокарда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uk-UA"/>
        </w:rPr>
        <w:t>Е. Нефроз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uk-UA"/>
        </w:rPr>
        <w:t>51.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М,С,Ф)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uk-UA"/>
        </w:rPr>
        <w:t>У сироватці крові хворого знайдено високу активність ізоферменту ЛДГ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vertAlign w:val="subscript"/>
          <w:lang w:val="uk-UA"/>
        </w:rPr>
        <w:t>1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uk-UA"/>
        </w:rPr>
        <w:t>. Патологічний процес в якому органі має місце?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uk-UA"/>
        </w:rPr>
        <w:t>A. Печінка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color w:val="FF0000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color w:val="FF0000"/>
          <w:sz w:val="24"/>
          <w:szCs w:val="24"/>
          <w:lang w:val="uk-UA"/>
        </w:rPr>
        <w:t>B. Cерце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uk-UA"/>
        </w:rPr>
        <w:t>C. Скелетні м'язи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uk-UA"/>
        </w:rPr>
        <w:t>D. Підшлункова залоза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uk-UA"/>
        </w:rPr>
        <w:t>E. Нирка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uk-UA"/>
        </w:rPr>
        <w:t>52.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М,С,Ф)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uk-UA"/>
        </w:rPr>
        <w:t>Хворому поставили попередній діагноз інфаркт міокарда. Характерною ознакою для цього захворювання є суттєве підвищення в першу добу в крові активності: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uk-UA"/>
        </w:rPr>
        <w:t>А. Аргінази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uk-UA"/>
        </w:rPr>
        <w:t>В. Каталази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uk-UA"/>
        </w:rPr>
        <w:t>С. Г-6-ФДГ</w:t>
      </w:r>
    </w:p>
    <w:p>
      <w:pPr>
        <w:pStyle w:val="Style13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uk-UA"/>
        </w:rPr>
        <w:t xml:space="preserve">D. </w:t>
      </w:r>
      <w:r>
        <w:rPr>
          <w:rFonts w:eastAsia="Symbol" w:cs="Symbol" w:ascii="Symbol" w:hAnsi="Symbol"/>
          <w:color w:val="000000"/>
          <w:sz w:val="24"/>
          <w:szCs w:val="24"/>
          <w:lang w:val="uk-UA"/>
        </w:rPr>
        <w:t>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uk-UA"/>
        </w:rPr>
        <w:t>-Амілази</w:t>
      </w:r>
    </w:p>
    <w:p>
      <w:pPr>
        <w:pStyle w:val="Normal"/>
        <w:jc w:val="both"/>
        <w:rPr>
          <w:rFonts w:eastAsia="MS Mincho;ＭＳ 明朝"/>
          <w:color w:val="FF0000"/>
          <w:sz w:val="24"/>
          <w:szCs w:val="24"/>
          <w:lang w:val="uk-UA"/>
        </w:rPr>
      </w:pPr>
      <w:r>
        <w:rPr>
          <w:rFonts w:eastAsia="MS Mincho;ＭＳ 明朝"/>
          <w:color w:val="FF0000"/>
          <w:sz w:val="24"/>
          <w:szCs w:val="24"/>
          <w:lang w:val="uk-UA"/>
        </w:rPr>
        <w:t>Е. Креатинфосфокінази</w:t>
      </w:r>
    </w:p>
    <w:p>
      <w:pPr>
        <w:pStyle w:val="2"/>
        <w:jc w:val="both"/>
        <w:rPr>
          <w:rFonts w:eastAsia="MS Mincho;ＭＳ 明朝"/>
          <w:color w:val="FF0000"/>
          <w:sz w:val="24"/>
          <w:szCs w:val="24"/>
          <w:lang w:val="uk-UA"/>
        </w:rPr>
      </w:pPr>
      <w:r>
        <w:rPr>
          <w:rFonts w:eastAsia="MS Mincho;ＭＳ 明朝"/>
          <w:color w:val="FF0000"/>
          <w:sz w:val="24"/>
          <w:szCs w:val="24"/>
          <w:lang w:val="uk-UA"/>
        </w:rPr>
      </w:r>
    </w:p>
    <w:p>
      <w:pPr>
        <w:pStyle w:val="2"/>
        <w:jc w:val="both"/>
        <w:rPr/>
      </w:pPr>
      <w:r>
        <w:rPr>
          <w:szCs w:val="24"/>
          <w:lang w:val="uk-UA"/>
        </w:rPr>
        <w:t>53.</w:t>
      </w:r>
      <w:r>
        <w:rPr>
          <w:color w:val="000000"/>
          <w:szCs w:val="24"/>
          <w:lang w:val="uk-UA"/>
        </w:rPr>
        <w:t xml:space="preserve"> (М,С,Ф) </w:t>
      </w:r>
      <w:r>
        <w:rPr>
          <w:szCs w:val="24"/>
          <w:lang w:val="uk-UA"/>
        </w:rPr>
        <w:t xml:space="preserve">Під час дослідження секреторної функції шлунка виявлено зменшення концентрації соляної кислоти в шлунковому соці. </w:t>
      </w:r>
      <w:r>
        <w:rPr>
          <w:szCs w:val="24"/>
        </w:rPr>
        <w:t>Активність якого ферменту при цьому буде знижуватись?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А. Ліпази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В. Пепсину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. Гексокінази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D. Амілази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Е. Карбоксипептидази 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54. (М,С,Ф) У дієтології при непереносимості молока дітьми використовують молоко, в якому ферментативним шляхом зменшено вміст лактози. Який фермент використовують з цією метою?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А. α – Глюкозидазу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В. α – Амілазу 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С. β – Глюкозидазу 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D. β – Амілазу 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Е. β – Галактозидазу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55. (М,С,Ф) При хронічному панкреатиті спостерігається зменшення синтезу і секреції трипсину. Травлення і всмоктування яких речовин порушене в цьому випадку?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А. Полісахаридів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В. Нуклеїнових кислот 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С. Білків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D. Дисахаридів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Е. Ліпідів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56.</w:t>
      </w:r>
      <w:r>
        <w:rPr>
          <w:color w:val="000000"/>
          <w:sz w:val="24"/>
          <w:szCs w:val="24"/>
          <w:lang w:val="uk-UA"/>
        </w:rPr>
        <w:t xml:space="preserve"> (М,С,Ф) </w:t>
      </w:r>
      <w:r>
        <w:rPr>
          <w:sz w:val="24"/>
          <w:szCs w:val="24"/>
          <w:lang w:val="uk-UA"/>
        </w:rPr>
        <w:t>Після додавання витяжки з підшлункової залози в пробірку з розчином крохмалю, відмічено зникнення синього забарвлення в пробі з розчином йоду, що свідчить про гідроліз крохмалю. Під впливом якого ферменту підшлункової залози це відбулося?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А. α-Амілази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. Хімотрипсину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. Ліпази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D. Альдолази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Е. Трипсину</w:t>
      </w:r>
      <w:r>
        <w:rPr>
          <w:color w:val="000000"/>
          <w:sz w:val="24"/>
          <w:szCs w:val="24"/>
        </w:rPr>
        <w:t xml:space="preserve"> </w:t>
      </w:r>
    </w:p>
    <w:p>
      <w:pPr>
        <w:pStyle w:val="2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2"/>
        <w:jc w:val="both"/>
        <w:rPr/>
      </w:pPr>
      <w:r>
        <w:rPr>
          <w:szCs w:val="24"/>
        </w:rPr>
        <w:t>57.</w:t>
      </w:r>
      <w:r>
        <w:rPr>
          <w:color w:val="000000"/>
          <w:szCs w:val="24"/>
        </w:rPr>
        <w:t xml:space="preserve"> (М,С,Ф) </w:t>
      </w:r>
      <w:r>
        <w:rPr>
          <w:szCs w:val="24"/>
        </w:rPr>
        <w:t>Під час вивчення складу підшлункового соку було встановлено, що він містить велику кількість ферментів. Деякі з них виділяються в неактивній формі. Які це ферменти?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А. Сахараза, амілаза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. Нуклеаза, пепсин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С. Трипсиноген, хемотрипсиноген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D. Амілаза, ліпаза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Е. Нуклеаза, пептидаза </w:t>
      </w:r>
    </w:p>
    <w:p>
      <w:pPr>
        <w:pStyle w:val="2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2"/>
        <w:jc w:val="both"/>
        <w:rPr/>
      </w:pPr>
      <w:r>
        <w:rPr>
          <w:szCs w:val="24"/>
        </w:rPr>
        <w:t>58.</w:t>
      </w:r>
      <w:r>
        <w:rPr>
          <w:color w:val="000000"/>
          <w:szCs w:val="24"/>
        </w:rPr>
        <w:t xml:space="preserve"> (М,С,Ф) </w:t>
      </w:r>
      <w:r>
        <w:rPr>
          <w:szCs w:val="24"/>
        </w:rPr>
        <w:t>При вживанні свіжого молока у дитини спостерігаються розлади шлунково-кишкового тракту, тоді як вживання інших вуглеводовмісних продуктів не викликає подібних порушень. Генетично детерміновану відсутність якого ферменту можна передбачити в даному випадку?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А. Фосфоглюкомутази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. Глікогенсинтетази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. Гексокинази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D. Лактаз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Е. Глюкозо-6-фосфатізомерази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9.</w:t>
      </w:r>
      <w:r>
        <w:rPr>
          <w:color w:val="000000"/>
          <w:sz w:val="24"/>
          <w:szCs w:val="24"/>
          <w:lang w:val="uk-UA"/>
        </w:rPr>
        <w:t xml:space="preserve"> (М,С,Ф) </w:t>
      </w:r>
      <w:r>
        <w:rPr>
          <w:color w:val="000000"/>
          <w:sz w:val="24"/>
          <w:szCs w:val="24"/>
        </w:rPr>
        <w:t>У хворого порушено перетравлювання білків у шлунку та тонк</w:t>
      </w:r>
      <w:r>
        <w:rPr>
          <w:color w:val="000000"/>
          <w:sz w:val="24"/>
          <w:szCs w:val="24"/>
          <w:lang w:val="uk-UA"/>
        </w:rPr>
        <w:t>ій</w:t>
      </w:r>
      <w:r>
        <w:rPr>
          <w:color w:val="000000"/>
          <w:sz w:val="24"/>
          <w:szCs w:val="24"/>
        </w:rPr>
        <w:t xml:space="preserve"> киш</w:t>
      </w:r>
      <w:r>
        <w:rPr>
          <w:color w:val="000000"/>
          <w:sz w:val="24"/>
          <w:szCs w:val="24"/>
          <w:lang w:val="uk-UA"/>
        </w:rPr>
        <w:t>ці</w:t>
      </w:r>
      <w:r>
        <w:rPr>
          <w:color w:val="000000"/>
          <w:sz w:val="24"/>
          <w:szCs w:val="24"/>
        </w:rPr>
        <w:t>. Дефіцитом яких ферментів зумовлений цей процес?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А. Оксидоредуктаз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. Амілаз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. Ліпаз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D. Пептидаза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Е. Трансфераз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60. (М,С,Ф) Який фермент використовується як фармпрепарат для лікування гнійних ран?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А. Каталаза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. Лужна фосфатаза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С. Трипсин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D. Кисла фосфатаза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Е. Аргіназа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61. (Ф) У дванадцятипалій кишці під впливом ферментів підшлункової залози відбувається травлення різноманітних компонентів їжі. Які з перерахованих нижче ферментів гідролізують О-глікозидні зв’язки вуглеводів? 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А. α-Амілаза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. Карбоксипептидаза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. Ліпаза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D. Трипсин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Е. Уреаза</w:t>
      </w:r>
    </w:p>
    <w:p>
      <w:pPr>
        <w:pStyle w:val="Normal"/>
        <w:spacing w:lineRule="auto" w:line="360"/>
        <w:jc w:val="both"/>
        <w:rPr>
          <w:rFonts w:eastAsia="MS Mincho;ＭＳ 明朝"/>
          <w:color w:val="000000"/>
          <w:sz w:val="28"/>
          <w:szCs w:val="24"/>
          <w:lang w:val="uk-UA"/>
        </w:rPr>
      </w:pPr>
      <w:r>
        <w:rPr>
          <w:rFonts w:eastAsia="MS Mincho;ＭＳ 明朝"/>
          <w:color w:val="000000"/>
          <w:sz w:val="28"/>
          <w:szCs w:val="24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lang w:val="uk-UA"/>
        </w:rPr>
        <w:t>Відповіді до теми</w:t>
      </w:r>
      <w:r>
        <w:rPr>
          <w:b/>
          <w:color w:val="000000"/>
          <w:lang w:val="uk-UA"/>
        </w:rPr>
        <w:t xml:space="preserve">  </w:t>
      </w:r>
      <w:r>
        <w:rPr>
          <w:b/>
          <w:color w:val="000000"/>
          <w:sz w:val="28"/>
          <w:lang w:val="uk-UA"/>
        </w:rPr>
        <w:t>“</w:t>
      </w:r>
      <w:r>
        <w:rPr>
          <w:b/>
          <w:caps/>
          <w:color w:val="000000"/>
          <w:sz w:val="28"/>
          <w:lang w:val="uk-UA"/>
        </w:rPr>
        <w:t xml:space="preserve"> Ензими: структура, властивості, кінетика</w:t>
      </w:r>
      <w:r>
        <w:rPr>
          <w:b/>
          <w:color w:val="000000"/>
          <w:sz w:val="28"/>
          <w:lang w:val="uk-UA"/>
        </w:rPr>
        <w:t>”</w:t>
      </w:r>
    </w:p>
    <w:p>
      <w:pPr>
        <w:pStyle w:val="Heading5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</w:r>
    </w:p>
    <w:p>
      <w:pPr>
        <w:pStyle w:val="Heading5"/>
        <w:rPr/>
      </w:pPr>
      <w:r>
        <w:rPr/>
        <w:t>Відповіді до ТЕСТІВ ВИХІДНОГО РІВНЯ ЗНАНЬ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color w:val="000000"/>
          <w:sz w:val="28"/>
          <w:lang w:val="uk-UA"/>
        </w:rPr>
        <w:t>1.В; 2.</w:t>
      </w:r>
      <w:r>
        <w:rPr>
          <w:rFonts w:eastAsia="MS Mincho;ＭＳ 明朝"/>
          <w:color w:val="000000"/>
          <w:sz w:val="28"/>
          <w:lang w:val="uk-UA"/>
        </w:rPr>
        <w:t>D.</w:t>
      </w:r>
      <w:r>
        <w:rPr>
          <w:color w:val="000000"/>
          <w:sz w:val="28"/>
          <w:lang w:val="uk-UA"/>
        </w:rPr>
        <w:t>; 3.В; 4.В; 5.</w:t>
      </w:r>
      <w:r>
        <w:rPr>
          <w:rFonts w:eastAsia="MS Mincho;ＭＳ 明朝"/>
          <w:color w:val="000000"/>
          <w:sz w:val="28"/>
          <w:lang w:val="uk-UA"/>
        </w:rPr>
        <w:t>D</w:t>
      </w:r>
      <w:r>
        <w:rPr>
          <w:color w:val="000000"/>
          <w:sz w:val="28"/>
          <w:lang w:val="uk-UA"/>
        </w:rPr>
        <w:t>; 6.В; 7.С; 8.С; 9.В; 10.А; 11.А; 12.С; 13.</w:t>
      </w:r>
      <w:r>
        <w:rPr>
          <w:rFonts w:eastAsia="MS Mincho;ＭＳ 明朝"/>
          <w:color w:val="000000"/>
          <w:sz w:val="28"/>
          <w:lang w:val="uk-UA"/>
        </w:rPr>
        <w:t>D.</w:t>
      </w:r>
      <w:r>
        <w:rPr>
          <w:color w:val="000000"/>
          <w:sz w:val="28"/>
          <w:lang w:val="uk-UA"/>
        </w:rPr>
        <w:t>; 14.В; 15.А; 16.В; 17.А,B; 18.С; 19.</w:t>
      </w:r>
      <w:r>
        <w:rPr>
          <w:rFonts w:eastAsia="MS Mincho;ＭＳ 明朝"/>
          <w:color w:val="000000"/>
          <w:sz w:val="28"/>
          <w:lang w:val="uk-UA"/>
        </w:rPr>
        <w:t>D.</w:t>
      </w:r>
      <w:r>
        <w:rPr>
          <w:color w:val="000000"/>
          <w:sz w:val="28"/>
          <w:lang w:val="uk-UA"/>
        </w:rPr>
        <w:t>; 20.Е; 21.Е ; 22.С; 23.С; 24.С; 25.Е</w:t>
      </w:r>
    </w:p>
    <w:p>
      <w:pPr>
        <w:pStyle w:val="Heading5"/>
        <w:tabs>
          <w:tab w:val="clear" w:pos="720"/>
          <w:tab w:val="left" w:pos="284" w:leader="none"/>
          <w:tab w:val="left" w:pos="360" w:leader="none"/>
        </w:tabs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Heading5"/>
        <w:tabs>
          <w:tab w:val="clear" w:pos="720"/>
          <w:tab w:val="left" w:pos="284" w:leader="none"/>
          <w:tab w:val="left" w:pos="360" w:leader="none"/>
        </w:tabs>
        <w:rPr/>
      </w:pPr>
      <w:r>
        <w:rPr/>
        <w:t>Відповіді до ТЕСТІВ КІНЦЕВОГО РІВНЯ ЗНАНЬ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6.А–2, В–3, С–1,</w:t>
      </w:r>
      <w:r>
        <w:rPr>
          <w:rFonts w:eastAsia="MS Mincho;ＭＳ 明朝"/>
          <w:color w:val="000000"/>
          <w:sz w:val="28"/>
          <w:lang w:val="uk-UA"/>
        </w:rPr>
        <w:t xml:space="preserve"> D</w:t>
      </w:r>
      <w:r>
        <w:rPr>
          <w:color w:val="000000"/>
          <w:sz w:val="28"/>
          <w:lang w:val="uk-UA"/>
        </w:rPr>
        <w:t>–2, Е–3; 27.Е; 28.В; 29.С; 30.</w:t>
      </w:r>
      <w:r>
        <w:rPr>
          <w:rFonts w:eastAsia="MS Mincho;ＭＳ 明朝"/>
          <w:color w:val="000000"/>
          <w:sz w:val="28"/>
          <w:lang w:val="uk-UA"/>
        </w:rPr>
        <w:t>D.</w:t>
      </w:r>
      <w:r>
        <w:rPr>
          <w:color w:val="000000"/>
          <w:sz w:val="28"/>
          <w:lang w:val="uk-UA"/>
        </w:rPr>
        <w:t>; 31.1-А,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lang w:val="uk-UA"/>
        </w:rPr>
        <w:t>, 2-</w:t>
      </w:r>
      <w:r>
        <w:rPr>
          <w:rFonts w:eastAsia="MS Mincho;ＭＳ 明朝"/>
          <w:color w:val="000000"/>
          <w:sz w:val="28"/>
          <w:lang w:val="en-US"/>
        </w:rPr>
        <w:t>C</w:t>
      </w:r>
      <w:r>
        <w:rPr>
          <w:color w:val="000000"/>
          <w:sz w:val="28"/>
          <w:lang w:val="uk-UA"/>
        </w:rPr>
        <w:t>,Е, 3-В, 4-В, 5-F; 32.1-А,F, 2-В,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lang w:val="uk-UA"/>
        </w:rPr>
        <w:t>,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3-D, 4-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lang w:val="uk-UA"/>
        </w:rPr>
        <w:t>, 5-</w:t>
      </w:r>
      <w:r>
        <w:rPr>
          <w:rFonts w:eastAsia="MS Mincho;ＭＳ 明朝"/>
          <w:color w:val="000000"/>
          <w:sz w:val="28"/>
          <w:lang w:val="en-US"/>
        </w:rPr>
        <w:t>E</w:t>
      </w:r>
      <w:r>
        <w:rPr>
          <w:color w:val="000000"/>
          <w:sz w:val="28"/>
          <w:lang w:val="uk-UA"/>
        </w:rPr>
        <w:t>; 33.1-А, 2-</w:t>
      </w:r>
      <w:r>
        <w:rPr>
          <w:rFonts w:eastAsia="MS Mincho;ＭＳ 明朝"/>
          <w:color w:val="000000"/>
          <w:sz w:val="28"/>
          <w:lang w:val="uk-UA"/>
        </w:rPr>
        <w:t>E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34. Каталаза, яка розщеплює пероксид водню з утворенням кисню та води.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35. Алкаптонурія – вроджене захворювання, при якому із сечею виділяється велика кількість гомогентизинової кислоти. Сеча темніє внаслідок окиснення гомогентизинової кислоти киснем повітря. Причина захворювання – відсутність ферменту оксидази гомогентизинової кислот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36. Дефіцит 1,6-глюкозидази викликає збільшення печінки, надлишок глікогену зміненої структури, виражену глюкозурію натще. Ці ознаки є характерними проявами глікогенозу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color w:val="000000"/>
          <w:sz w:val="24"/>
          <w:szCs w:val="24"/>
          <w:lang w:val="uk-UA"/>
        </w:rPr>
        <w:t xml:space="preserve">37. Гіалуронідаза здійснює гідроліз </w:t>
      </w:r>
      <w:r>
        <w:rPr>
          <w:rFonts w:eastAsia="Symbol" w:cs="Symbol" w:ascii="Symbol" w:hAnsi="Symbol"/>
          <w:color w:val="000000"/>
          <w:sz w:val="24"/>
          <w:szCs w:val="24"/>
          <w:lang w:val="uk-UA"/>
        </w:rPr>
        <w:t></w:t>
      </w:r>
      <w:r>
        <w:rPr>
          <w:color w:val="000000"/>
          <w:sz w:val="24"/>
          <w:szCs w:val="24"/>
          <w:lang w:val="uk-UA"/>
        </w:rPr>
        <w:t>-1,4-глікозидних зв’язків між дисахаридними одиницями в гіалуроновій кислоті, що є компонентом сполучної тканини. Гіалуронідаза викликає підвищення проникності тканин і полегшує рух рідин в міжтканинних просторах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38. Трипсин, хімотрипсин – протеолітичні ферменти, що здійснюють гідроліз білків, еластолітин – має протеолітичну та муколітичну активність та здатність розчиняти еластин. Ці ферменти зменшують в’язкість мокроти і полегшують її евакуацію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39. Амінокапронова кислота блокує активатори плазміногену і частково пригнічує дію плазміну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color w:val="000000"/>
          <w:sz w:val="24"/>
          <w:szCs w:val="24"/>
          <w:lang w:val="uk-UA"/>
        </w:rPr>
        <w:t>40. Контрикал є інгіб</w:t>
      </w:r>
      <w:r>
        <w:rPr>
          <w:color w:val="000000"/>
          <w:sz w:val="24"/>
          <w:szCs w:val="24"/>
        </w:rPr>
        <w:t>ітором</w:t>
      </w:r>
      <w:r>
        <w:rPr>
          <w:color w:val="000000"/>
          <w:sz w:val="24"/>
          <w:szCs w:val="24"/>
          <w:lang w:val="uk-UA"/>
        </w:rPr>
        <w:t xml:space="preserve"> протеаз, при його дії знижується активність трипсину, калікреїну, плазміну.</w:t>
      </w:r>
    </w:p>
    <w:p>
      <w:pPr>
        <w:pStyle w:val="TextBody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Відповіді до </w:t>
      </w:r>
      <w:r>
        <w:rPr>
          <w:b/>
          <w:caps/>
          <w:sz w:val="24"/>
          <w:szCs w:val="24"/>
        </w:rPr>
        <w:t>тестів для Кроку – 1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color w:val="000000"/>
          <w:sz w:val="24"/>
          <w:szCs w:val="24"/>
          <w:lang w:val="uk-UA"/>
        </w:rPr>
        <w:t>41.В; 42.С; 43.D; 44.Е; 45.С.; 46.В; 47.В; 48.С; 49.D; 50.D; 51.В; 52.Е</w:t>
      </w:r>
      <w:r>
        <w:rPr>
          <w:color w:val="000000"/>
          <w:sz w:val="24"/>
          <w:szCs w:val="24"/>
        </w:rPr>
        <w:t>; 53.В; 54.Е; 55.С; 56.А; 57.С; 58.D; 59.D; 60.С; 61.А</w:t>
      </w:r>
      <w:r>
        <w:rPr>
          <w:color w:val="000000"/>
          <w:sz w:val="24"/>
          <w:szCs w:val="24"/>
          <w:lang w:val="uk-UA"/>
        </w:rPr>
        <w:t>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Література :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 Губський Ю.І. Біологічна хімія: Київ-Тернопіль: Укрмедкнига, 2000.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2. Гонський Я.І., Максимчук Т.П. Біохімія людини: Тернопіль: Укрмедкнига, 2001.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3. Берёзов Т. Т., Коровкин Б. Ф. </w:t>
      </w:r>
      <w:r>
        <w:rPr>
          <w:sz w:val="24"/>
          <w:szCs w:val="24"/>
        </w:rPr>
        <w:t>Биологическая химия: М.: Медицина, 1990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4. Біологічна хімія / Вороніна Л.М., Десенко В.Ф., Мадієвська Н.М. та ін. Харків: Основа, 2000.</w:t>
      </w:r>
    </w:p>
    <w:p>
      <w:pPr>
        <w:sectPr>
          <w:type w:val="nextPage"/>
          <w:pgSz w:w="11906" w:h="16838"/>
          <w:pgMar w:left="1134" w:right="1133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ест1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1. стор. 86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2. стор. 66 – 67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3. стор. 92 – 96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4. стор. 109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1. стор. 86 – 87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2. стор. 66 – 67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4. стор. 109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1. стор. 86 – 87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4. стор. 113 – 114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1. стор. 106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2. стор. 67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4. стор. 133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1. стор. 92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2. стор. 67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4. стор. 118</w:t>
      </w:r>
    </w:p>
    <w:p>
      <w:pPr>
        <w:pStyle w:val="Normal"/>
        <w:tabs>
          <w:tab w:val="clear" w:pos="720"/>
          <w:tab w:val="left" w:pos="127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 1. стор. 86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2. стор. 66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4. стор. 109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 1. стор. 99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2. стор. 70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4. стор. 119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 1. стор. 99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2. стор. 70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4. стор. 119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 1. стор. 106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2. стор. 76 – 77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4. стор. 132 – 133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 1. стор. 90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2. стор. 71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4. стор. 148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1. 1. стор. 100 – 102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2. стор. 81 – 83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4. стор. 122 – 124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. 1. стор. 104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2. стор. 84 – 85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4. стор. 130 –132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3. 1. стор. 103 – 105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2. стор. 85 – 86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4. 1. стор. 107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2. стор. 90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4. стор. 140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5. 1. стор. 107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2. стор. 90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4. стор. 142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6. 1. стор. 393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2. стор. 87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4. стор. 322 – 323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7. 1. стор. 102 –103, 483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2. стор. 91,622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4. стор. 142 – 143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8. 1. стор. 107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2. стор. 90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4. стор. 140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9. 1. стор. 88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2. стор. 96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4. стор. 324 – 325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0. 1. стор. 112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2. стор. 96; 402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4. стор. 324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1. 1.стор.101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2. стор. 75 – 76, 96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4. стор. 324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2. 1. стор. 101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2. стор. 96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4. стор. 322 – 323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3. 1. стор. 125 – 126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2. стор. 264 – 265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4. стор. 188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4. 1. стор. 126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2. стор. 264 – 266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4. стор. 188 – 190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5. 1. стор. 87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2. стор. 100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4. стор. 136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6. 2. стор. 75 – 76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3. стор. 114 – 115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4. стор. 135 – 136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7. 4. стор. 121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8. 1. стор. 237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2. стор. </w:t>
      </w:r>
      <w:r>
        <w:rPr>
          <w:color w:val="000000"/>
          <w:sz w:val="28"/>
          <w:szCs w:val="28"/>
        </w:rPr>
        <w:t>133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4. стор. 450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9. 1. стор. 108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2. стор. 91,622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4. стор. 143 – 145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30. 1. стор.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19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2. стор. 96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1. 2. стор. 101 – 102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3. стор. 131 – 132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ор. 157 – 158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2. 2. стор. 101 – 102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3. стор. 131 – 132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4. стор. 158 – 159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3. 1. стор. 237,429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2. стор. 101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ор. 157 – 158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1. 2. стор. 90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4. стор. 141 – 142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1. 2. стор. 87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4. стор. 145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3. 2. стор. 91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4. стор. 159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4. 1. стор. 483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4. стор. 142 – 143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5. 1. стор. 91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2. стор. 101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4. стор. 148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6. 1. стор. 91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2. стор. 101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4. стор. 158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7. 2. стор. 101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3. стор. 131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4. стор. 158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8. 1. стор. 237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2. стор. 101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4. стор. 158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9. 2. стор. 101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3. стор. 131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4. стор. 158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0. 2. стор. 101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3. стор. 131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4. стор. 158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1. 1. стор. 91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4. стор. 158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2. 2. стор. 10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4. стор. 158</w:t>
      </w:r>
    </w:p>
    <w:p>
      <w:pPr>
        <w:pStyle w:val="Normal"/>
        <w:rPr/>
      </w:pPr>
      <w:r>
        <w:rPr>
          <w:color w:val="000000"/>
          <w:sz w:val="28"/>
          <w:szCs w:val="28"/>
        </w:rPr>
        <w:t>53.</w:t>
      </w:r>
      <w:r>
        <w:rPr>
          <w:color w:val="000000"/>
          <w:sz w:val="28"/>
          <w:szCs w:val="28"/>
          <w:lang w:val="uk-UA"/>
        </w:rPr>
        <w:t xml:space="preserve"> 1. стор. 393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2. стор. 401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4. стор. 322 – 323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4.  1. стор. 164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2. стор. 290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5.  1. стор. 394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2. стор. 402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4. стор. 324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6.  1. стор. 395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2. стор. 289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4. стор. 241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7.  1. стор. 390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2. стор. 402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4. стор. 324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8.  1. стор. 395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2. стор. 290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4. стор. 242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9.  1. стор. 393 – 394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2. стор. 400 – 402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4. стор. 323 – 324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0.  3. стор. 132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4. стор. 158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1.  1. стор. 395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2. стор. 289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4.стор.241</w:t>
      </w:r>
    </w:p>
    <w:p>
      <w:pPr>
        <w:sectPr>
          <w:type w:val="nextPage"/>
          <w:pgSz w:w="12240" w:h="15840"/>
          <w:pgMar w:left="1797" w:right="1797" w:gutter="0" w:header="0" w:top="1417" w:footer="0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797" w:right="179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2">
    <w:name w:val="Цитата"/>
    <w:basedOn w:val="Normal"/>
    <w:qFormat/>
    <w:pPr>
      <w:ind w:left="-993" w:right="-1050" w:hanging="0"/>
    </w:pPr>
    <w:rPr>
      <w:sz w:val="28"/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en-GB"/>
    </w:rPr>
  </w:style>
  <w:style w:type="paragraph" w:styleId="Subtitle">
    <w:name w:val="Subtitle"/>
    <w:basedOn w:val="Normal"/>
    <w:next w:val="TextBody"/>
    <w:qFormat/>
    <w:pPr>
      <w:tabs>
        <w:tab w:val="clear" w:pos="720"/>
      </w:tabs>
      <w:ind w:left="0" w:hanging="0"/>
      <w:jc w:val="center"/>
    </w:pPr>
    <w:rPr>
      <w:b/>
      <w:sz w:val="28"/>
      <w:lang w:val="uk-UA"/>
    </w:rPr>
  </w:style>
  <w:style w:type="paragraph" w:styleId="BodyText1">
    <w:name w:val="Body Text1"/>
    <w:basedOn w:val="Normal"/>
    <w:qFormat/>
    <w:pPr>
      <w:numPr>
        <w:ilvl w:val="0"/>
        <w:numId w:val="2"/>
      </w:numPr>
      <w:tabs>
        <w:tab w:val="clear" w:pos="720"/>
      </w:tabs>
      <w:ind w:left="0" w:hanging="0"/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14:52:00Z</dcterms:created>
  <dc:creator>Master Of Puppets</dc:creator>
  <dc:description/>
  <cp:keywords/>
  <dc:language>en-US</dc:language>
  <cp:lastModifiedBy>Admin</cp:lastModifiedBy>
  <dcterms:modified xsi:type="dcterms:W3CDTF">2010-01-24T09:40:00Z</dcterms:modified>
  <cp:revision>11</cp:revision>
  <dc:subject/>
  <dc:title/>
</cp:coreProperties>
</file>