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ження проміжних продуктів біосинтезу порфіринів та їх накопичення при порфірія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интез порфіринів, схема ферментативних реакцій синтезу гему.</w:t>
      </w:r>
    </w:p>
    <w:p>
      <w:pPr>
        <w:pStyle w:val="Normal"/>
        <w:rPr/>
      </w:pPr>
      <w:r>
        <w:rPr>
          <w:sz w:val="28"/>
          <w:szCs w:val="28"/>
          <w:lang w:val="uk-UA"/>
        </w:rPr>
        <w:t>2. Спадкові порушення обміну порфіринів (ензимопатії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інічні прояви порфірій: світлочутливість, неврологічні пору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фірини. Структура порфіри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егуляція синтезу порфіри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>3. Класифікація порфірій – еритропоетична  порфірія (хвороба Гюнтер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Синтез порфіринів, схема ферментативних реакцій синтезу гему.</w:t>
      </w:r>
    </w:p>
    <w:p>
      <w:pPr>
        <w:pStyle w:val="Normal"/>
        <w:rPr/>
      </w:pPr>
      <w:r>
        <w:rPr>
          <w:sz w:val="28"/>
          <w:szCs w:val="28"/>
          <w:lang w:val="uk-UA"/>
        </w:rPr>
        <w:t>2. Спадкові порушення обміну порфіринів (ензимопатії).</w:t>
      </w:r>
    </w:p>
    <w:p>
      <w:pPr>
        <w:pStyle w:val="Normal"/>
        <w:rPr/>
      </w:pPr>
      <w:r>
        <w:rPr>
          <w:sz w:val="28"/>
          <w:szCs w:val="28"/>
          <w:lang w:val="uk-UA"/>
        </w:rPr>
        <w:t>3. Класифікація порфірій –печінкові порфірії, фотодермати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Спадкові порушення обміну порфіринів (ензимопатії).</w:t>
      </w:r>
    </w:p>
    <w:p>
      <w:pPr>
        <w:pStyle w:val="Normal"/>
        <w:rPr/>
      </w:pPr>
      <w:r>
        <w:rPr>
          <w:sz w:val="28"/>
          <w:szCs w:val="28"/>
          <w:lang w:val="uk-UA"/>
        </w:rPr>
        <w:t>2. Клінічні прояви порфірій: світлочутливість, неврологічні поруш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3. Класифікація порфірій – еритропоетична (хвороба Гюнтера), печінкові порфірії, фотодермати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Синтез порфіринів, схема ферментативних реакцій синтезу ге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лінічні прояви порфірій: світлочутливість, неврологічні 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ласифікація порфірій – еритропоетична (хвороба Гюнтера)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фірини. Структура порфіри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гуляція синтезу порфіринів. Спадкові порушення обміну порфіринів (ензимопатії).</w:t>
      </w:r>
    </w:p>
    <w:p>
      <w:pPr>
        <w:pStyle w:val="Normal"/>
        <w:rPr/>
      </w:pPr>
      <w:r>
        <w:rPr>
          <w:sz w:val="28"/>
          <w:szCs w:val="28"/>
          <w:lang w:val="uk-UA"/>
        </w:rPr>
        <w:t>3. Клінічні прояви порфірій: світлочутливість, неврологічні пору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 складу яких білків входять порфір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6600"/>
          <w:sz w:val="28"/>
          <w:szCs w:val="28"/>
          <w:lang w:val="uk-UA"/>
        </w:rPr>
        <w:t>Міоглобіну</w:t>
      </w:r>
      <w:r>
        <w:rPr>
          <w:sz w:val="28"/>
          <w:szCs w:val="28"/>
          <w:lang w:val="uk-UA"/>
        </w:rPr>
        <w:t xml:space="preserve">                   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олаге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лобулі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Цитохрому 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Гаптоглобі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Вказати місце синтезу в організмі порфіринів та їх ізомер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 xml:space="preserve">Селезінка    </w:t>
      </w:r>
      <w:r>
        <w:rPr>
          <w:sz w:val="28"/>
          <w:szCs w:val="28"/>
          <w:lang w:val="uk-UA"/>
        </w:rPr>
        <w:t xml:space="preserve">       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Ни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Лімфовуз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М’язова ткан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Сер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Які порфірини та їх ізомери визначають у крові хворих з підозрою на порушення порфіринового обміну</w:t>
      </w:r>
      <w:r>
        <w:rPr>
          <w:sz w:val="28"/>
          <w:szCs w:val="28"/>
          <w:lang w:val="ru-RU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ротопорфірин 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В. Копропорфірин І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С. Копропорфірин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Уропорфірин І</w:t>
      </w:r>
      <w:r>
        <w:rPr>
          <w:sz w:val="28"/>
          <w:szCs w:val="28"/>
        </w:rPr>
        <w:t>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  <w:lang w:val="uk-UA"/>
        </w:rPr>
        <w:t>Уропорфірин ІІІ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e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Які порфірини та їх ізомери визначають у сечі хворих з підозрою на порушення порфіринового обмін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ротопорфірин 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В. Копропорфірин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 xml:space="preserve">Копропорфірин ІІІ </w:t>
      </w:r>
      <w:r>
        <w:rPr>
          <w:sz w:val="28"/>
          <w:szCs w:val="28"/>
          <w:lang w:val="uk-UA"/>
        </w:rPr>
        <w:t xml:space="preserve">                  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Уропорфірин І</w:t>
      </w:r>
      <w:r>
        <w:rPr>
          <w:sz w:val="28"/>
          <w:szCs w:val="28"/>
        </w:rPr>
        <w:t>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Уропорфірин І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і попередники порфіринів мають діагностичне знач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Янтарна кисл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color w:val="FF0000"/>
          <w:sz w:val="28"/>
          <w:szCs w:val="28"/>
          <w:lang w:val="uk-UA"/>
        </w:rPr>
        <w:t xml:space="preserve">δ-амінолевулінова кислота  </w:t>
      </w:r>
      <w:r>
        <w:rPr>
          <w:sz w:val="28"/>
          <w:szCs w:val="28"/>
          <w:lang w:val="uk-UA"/>
        </w:rPr>
        <w:t xml:space="preserve">               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лутамат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β-кетоадипінова кисл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Пірув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 якої з перелічених порфірій можна віднести такі показники: дитячий вік; збільшена селезінка; клініка гемолітичної анемії, виразки, рубці, еритема шкірних покривів, підвищена чутливість до сонячного опромінення, лейкоцитоз; температура. Сеча забарвлена в червоно-оранжевий колір за рахунок наявності уропорфірину 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Уропорфірія (хвороба Гюнтера)</w:t>
      </w:r>
      <w:r>
        <w:rPr>
          <w:sz w:val="28"/>
          <w:szCs w:val="28"/>
          <w:lang w:val="uk-UA"/>
        </w:rPr>
        <w:t xml:space="preserve">                     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ечінкова порфі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Еритропоетична порфірія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Копропротопорфі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Переміжна порфі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 Який біологічний матеріал досліджують у хворих, що страждають на хворобу Гюнтера</w:t>
      </w:r>
      <w:r>
        <w:rPr>
          <w:sz w:val="28"/>
          <w:szCs w:val="28"/>
          <w:lang w:val="ru-RU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ироватку кр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а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пинномозкову ріди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Плазму кр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  <w:lang w:val="uk-UA"/>
        </w:rPr>
        <w:t xml:space="preserve">Еритроцити    </w:t>
      </w:r>
      <w:r>
        <w:rPr>
          <w:sz w:val="28"/>
          <w:szCs w:val="28"/>
          <w:lang w:val="uk-UA"/>
        </w:rPr>
        <w:t xml:space="preserve">        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8. Які порфірини та їх попередники визначають у хворих з еритропоетичними і печінковими порфіріями у сечі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 xml:space="preserve">Уропорфірин І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a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ротопорфірин 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С. Копропорфірин </w:t>
      </w:r>
      <w:r>
        <w:rPr>
          <w:sz w:val="28"/>
          <w:szCs w:val="28"/>
        </w:rPr>
        <w:t>V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Уропорфіриноген І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Е. Уропорфірин І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7" w:hanging="0"/>
        <w:rPr/>
      </w:pPr>
      <w:r>
        <w:rPr>
          <w:sz w:val="28"/>
          <w:szCs w:val="28"/>
          <w:lang w:val="uk-UA"/>
        </w:rPr>
        <w:t>9. Які основні симптоми типові для хворих з еритропоетичною копро- і прото-порфірією?</w:t>
      </w:r>
    </w:p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абарвлення сечі в червоний колір</w:t>
      </w:r>
    </w:p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емоліз еритроцитів</w:t>
      </w:r>
    </w:p>
    <w:p>
      <w:pPr>
        <w:pStyle w:val="Normal"/>
        <w:ind w:right="-117" w:hanging="0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 xml:space="preserve">Збільшення кількості прото- і копропорфіринів в еритроцитах         </w:t>
      </w:r>
      <w:r>
        <w:rPr>
          <w:sz w:val="28"/>
          <w:szCs w:val="28"/>
          <w:lang w:val="uk-UA"/>
        </w:rPr>
        <w:t>с</w:t>
      </w:r>
    </w:p>
    <w:p>
      <w:pPr>
        <w:pStyle w:val="Normal"/>
        <w:ind w:right="-117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Гіперхромна анемія</w:t>
      </w:r>
    </w:p>
    <w:p>
      <w:pPr>
        <w:pStyle w:val="Normal"/>
        <w:ind w:right="-117" w:hanging="0"/>
        <w:rPr/>
      </w:pPr>
      <w:r>
        <w:rPr>
          <w:sz w:val="28"/>
          <w:szCs w:val="28"/>
          <w:lang w:val="uk-UA"/>
        </w:rPr>
        <w:t>Е. Понижена чутливість шкірних покривів до світ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. Збільшення концентрації яких порфіринів у сечі типове для печінкових порфірій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Копропорфірину ІІ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</w:t>
      </w:r>
      <w:r>
        <w:rPr>
          <w:color w:val="FF0000"/>
          <w:sz w:val="28"/>
          <w:szCs w:val="28"/>
          <w:lang w:val="ru-RU"/>
        </w:rPr>
        <w:t>Уропорфірину ІІІ</w:t>
      </w:r>
      <w:r>
        <w:rPr>
          <w:sz w:val="28"/>
          <w:szCs w:val="28"/>
          <w:lang w:val="ru-RU"/>
        </w:rPr>
        <w:t xml:space="preserve">                         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Уропорфірину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ru-RU"/>
        </w:rPr>
        <w:t xml:space="preserve"> Копропорфірину І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 Протопорфірину ІХ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1. За якою основною ознакою відрізняють порфіринурії від порфірій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а вік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За анамнез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За наявністю в сечі порфобіліноге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За низьким вмістом у сечі копропорфірину 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  <w:lang w:val="uk-UA"/>
        </w:rPr>
        <w:t>За низьким вмістом уропорфірину ІІІ в сечі</w:t>
      </w:r>
      <w:r>
        <w:rPr>
          <w:sz w:val="28"/>
          <w:szCs w:val="28"/>
          <w:lang w:val="uk-UA"/>
        </w:rPr>
        <w:t xml:space="preserve">                   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uk-UA"/>
        </w:rPr>
        <w:t>. Які захворювання можна віднести до групи порфіринурій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Хронічні гепатити</w:t>
      </w:r>
      <w:r>
        <w:rPr>
          <w:sz w:val="28"/>
          <w:szCs w:val="28"/>
          <w:lang w:val="uk-UA"/>
        </w:rPr>
        <w:t xml:space="preserve">               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іповітаміно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іпервітаміно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Гастри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Панкреати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13. Пацієнт 33 років, хворіє 10 років. Періодично звертається до лікаря зі скаргами на гострий біль у животі, судоми, порушення зору. У його родичів спостерігаються подібні симптоми. Сеча червоного кольору. Госпіталізовано з діагнозом: гостра переміжна порфірія. Причиною захворювання може бути порушення біосинтезу: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A. Інсуліну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B. </w:t>
      </w:r>
      <w:r>
        <w:rPr>
          <w:color w:val="FF0000"/>
          <w:sz w:val="28"/>
          <w:szCs w:val="28"/>
          <w:lang w:val="uk-UA" w:eastAsia="ru-RU"/>
        </w:rPr>
        <w:t>Гему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C. Жовчних кислот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D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val="uk-UA" w:eastAsia="ru-RU"/>
        </w:rPr>
        <w:t>Простагландинів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E. Колагену                                        в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4. Мати звернулася до лікаря: у дитини 5 років під дією сонячних променів на шкірі з</w:t>
      </w:r>
      <w:r>
        <w:rPr>
          <w:color w:val="000000"/>
          <w:sz w:val="28"/>
          <w:szCs w:val="28"/>
          <w:lang w:val="ru-RU" w:eastAsia="ru-RU"/>
        </w:rPr>
        <w:t>’</w:t>
      </w:r>
      <w:r>
        <w:rPr>
          <w:color w:val="000000"/>
          <w:sz w:val="28"/>
          <w:szCs w:val="28"/>
          <w:lang w:val="uk-UA" w:eastAsia="ru-RU"/>
        </w:rPr>
        <w:t>являються еритеми, везикулярний висип, дитина скаржиться на свербіж. Дослідження крові виявили зменшення вмісту заліза в сироватці крові, збільшення виділення з сечею уропорфіриногену І. Найбільш імовірною спадковою патологією в дитини є: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A. Копропорфірія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B. Метгемоглобінемія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C. Печінкова порфірія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D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FF0000"/>
          <w:sz w:val="28"/>
          <w:szCs w:val="28"/>
          <w:lang w:val="uk-UA" w:eastAsia="ru-RU"/>
        </w:rPr>
        <w:t xml:space="preserve">Еритропоетична порфірія  </w:t>
      </w:r>
      <w:r>
        <w:rPr>
          <w:color w:val="000000"/>
          <w:sz w:val="28"/>
          <w:szCs w:val="28"/>
          <w:lang w:val="uk-UA" w:eastAsia="ru-RU"/>
        </w:rPr>
        <w:t xml:space="preserve">                    д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E. Інтермітуюча порфірія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15. У пацієнта візуально виявлено міхурі та посилену пігментацію шкіри після впливу УФ-променів. Сеча після стояння набуває червоного кольору. Виявлення в сечі якого з перерахованих показників дасть змогу верифікувати хворобу Гюнтера?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A. Ацетон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B. Гемоглобін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C. Білірубін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eastAsia="ru-RU"/>
        </w:rPr>
        <w:t>D</w:t>
      </w:r>
      <w:r>
        <w:rPr>
          <w:color w:val="000000"/>
          <w:sz w:val="28"/>
          <w:szCs w:val="28"/>
          <w:lang w:val="uk-UA" w:eastAsia="ru-RU"/>
        </w:rPr>
        <w:t>. Креатинін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 w:eastAsia="ru-RU"/>
        </w:rPr>
        <w:t xml:space="preserve">E. </w:t>
      </w:r>
      <w:r>
        <w:rPr>
          <w:color w:val="FF0000"/>
          <w:sz w:val="28"/>
          <w:szCs w:val="28"/>
          <w:lang w:val="uk-UA" w:eastAsia="ru-RU"/>
        </w:rPr>
        <w:t xml:space="preserve">Уропорфіриноген І  </w:t>
      </w:r>
      <w:r>
        <w:rPr>
          <w:color w:val="000000"/>
          <w:sz w:val="28"/>
          <w:szCs w:val="28"/>
          <w:lang w:val="uk-UA" w:eastAsia="ru-RU"/>
        </w:rPr>
        <w:t xml:space="preserve">                              е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6. Жінка 43 років, робітниця лако - фарбового підприємства, скаржиться на загальну слабість, зниження маси тіла, апатію, сонливість. Хронічну свинцеву інтоксикацію підтверджено лабораторно - виявлено гіпохромну анемію. У крові підвищений рівень протопорфірину і знижений рівень δ-амінолевулінової кислоти, що свідчить про порушення синтезу: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A. ДНК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B. </w:t>
      </w:r>
      <w:r>
        <w:rPr>
          <w:color w:val="FF0000"/>
          <w:sz w:val="28"/>
          <w:szCs w:val="28"/>
          <w:lang w:val="uk-UA" w:eastAsia="ru-RU"/>
        </w:rPr>
        <w:t xml:space="preserve">Гему </w:t>
      </w:r>
      <w:r>
        <w:rPr>
          <w:color w:val="000000"/>
          <w:sz w:val="28"/>
          <w:szCs w:val="28"/>
          <w:lang w:val="uk-UA" w:eastAsia="ru-RU"/>
        </w:rPr>
        <w:t xml:space="preserve">           в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C. РНК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D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val="uk-UA" w:eastAsia="ru-RU"/>
        </w:rPr>
        <w:t>Білка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uk-UA" w:eastAsia="ru-RU"/>
        </w:rPr>
        <w:t>E. Мевалонової кислот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 w:eastAsia="ru-RU"/>
        </w:rPr>
        <w:t>17. У хворого відмічається підвищена чутливість шкіри до сонячних променів. При стоянні сеча набуває темно-червоного кольору. Яка найбільш імовірна причина такого стану?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A. Алкаптонурія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B. Гемолітична жовтяниця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C. Альбінізм</w:t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D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val="uk-UA" w:eastAsia="ru-RU"/>
        </w:rPr>
        <w:t>Пелагр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 w:eastAsia="ru-RU"/>
        </w:rPr>
        <w:t xml:space="preserve">E. </w:t>
      </w:r>
      <w:r>
        <w:rPr>
          <w:color w:val="FF0000"/>
          <w:sz w:val="28"/>
          <w:szCs w:val="28"/>
          <w:lang w:val="uk-UA" w:eastAsia="ru-RU"/>
        </w:rPr>
        <w:t xml:space="preserve">Порфірія </w:t>
      </w:r>
      <w:r>
        <w:rPr>
          <w:color w:val="000000"/>
          <w:sz w:val="28"/>
          <w:szCs w:val="28"/>
          <w:lang w:val="uk-UA" w:eastAsia="ru-RU"/>
        </w:rPr>
        <w:t xml:space="preserve">                            е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>18. У хлопчика 12 років гостра мінлива пор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ru-RU"/>
        </w:rPr>
        <w:t>рія. Підвищення якої речовини сечі підтверджує цей діагноз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δ-Амінолевулінової кислот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Загального білірубін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Білівердину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D</w:t>
      </w:r>
      <w:r>
        <w:rPr>
          <w:color w:val="000000"/>
          <w:sz w:val="28"/>
          <w:szCs w:val="28"/>
          <w:lang w:val="ru-RU" w:eastAsia="ru-RU"/>
        </w:rPr>
        <w:t xml:space="preserve">. Гему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. Тваринного індикану                                   А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19. У дитини 8 років спостерігається еритема шкірних покривів, підвищена чутливість до сонячного опромінення, температура тіла підвищена, збільшена селезінка. Сеча забарвлена в червоно-оранжевий колір за рахунок наявності уропорфірину І. Причиною цього стану є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>А. Печінкова порфі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ru-RU"/>
        </w:rPr>
        <w:t>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В. </w:t>
      </w:r>
      <w:r>
        <w:rPr>
          <w:color w:val="FF0000"/>
          <w:sz w:val="28"/>
          <w:szCs w:val="28"/>
          <w:lang w:val="ru-RU"/>
        </w:rPr>
        <w:t xml:space="preserve">Хвороба Гюнтера  </w:t>
      </w:r>
      <w:r>
        <w:rPr>
          <w:color w:val="000000"/>
          <w:sz w:val="28"/>
          <w:szCs w:val="28"/>
          <w:lang w:val="uk-UA"/>
        </w:rPr>
        <w:t xml:space="preserve">                      в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Еритропоетична порфірія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ru-RU"/>
        </w:rPr>
        <w:t>D</w:t>
      </w:r>
      <w:r>
        <w:rPr>
          <w:color w:val="000000"/>
          <w:sz w:val="28"/>
          <w:szCs w:val="28"/>
          <w:lang w:val="uk-UA" w:eastAsia="ru-RU"/>
        </w:rPr>
        <w:t>. Копропорфірі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Е.</w:t>
      </w:r>
      <w:r>
        <w:rPr>
          <w:color w:val="000000"/>
          <w:sz w:val="28"/>
          <w:szCs w:val="28"/>
          <w:lang w:val="uk-UA" w:eastAsia="ru-RU"/>
        </w:rPr>
        <w:t xml:space="preserve"> Інтермітуюча порфірія</w:t>
      </w:r>
    </w:p>
    <w:p>
      <w:pPr>
        <w:pStyle w:val="Normal1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>. Вагітній жінці було призначено знеболюючі лікарські препарати, що спровокувало прояви у дитини спадкового захворювання - гострої мінливої порфірії, при якій має місце недостатність уропорфіриногенсинтази. Який проміжний продукт синтезу гему екскретується з сечею у таких хворих</w:t>
      </w:r>
      <w:r>
        <w:rPr>
          <w:sz w:val="28"/>
          <w:szCs w:val="28"/>
        </w:rPr>
        <w:t>?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Уропорфіриноген ІІІ</w:t>
      </w:r>
    </w:p>
    <w:p>
      <w:pPr>
        <w:pStyle w:val="Normal1"/>
        <w:rPr/>
      </w:pPr>
      <w:r>
        <w:rPr>
          <w:sz w:val="28"/>
          <w:szCs w:val="28"/>
          <w:lang w:val="uk-UA"/>
        </w:rPr>
        <w:t>В</w:t>
      </w:r>
      <w:r>
        <w:rPr>
          <w:color w:val="FF0000"/>
          <w:sz w:val="28"/>
          <w:szCs w:val="28"/>
          <w:lang w:val="uk-UA"/>
        </w:rPr>
        <w:t xml:space="preserve">. Порфобіліноген  </w:t>
      </w:r>
      <w:r>
        <w:rPr>
          <w:sz w:val="28"/>
          <w:szCs w:val="28"/>
          <w:lang w:val="uk-UA"/>
        </w:rPr>
        <w:t xml:space="preserve">                            В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Копропорфіриноген  ІІІ</w:t>
      </w:r>
    </w:p>
    <w:p>
      <w:pPr>
        <w:pStyle w:val="Normal1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Протопорфірин ІІІ 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Протопорфіриноген   ІІІ</w:t>
      </w:r>
    </w:p>
    <w:p>
      <w:pPr>
        <w:pStyle w:val="Normal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>21. У хворої 45 років, яка страждає еритропоетичною порфірією спостерігається світлочутливість шкіри. Нагромадження якої сполуки в клітинах шкіри зумовлює її світлочутливість?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ротопорфірину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Уропорфіриногену ІІІ               С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Уропорфіриногену І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</w:rPr>
        <w:t>. Копропорфіриногену ІІІ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Е. Гему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>22. У хворого, який страждає спадковою копропорфірією, сеча набула рожевого забарвлення. Появою якої речовини в сечі можна пояснити зміну її забарвлення?</w:t>
      </w:r>
    </w:p>
    <w:p>
      <w:pPr>
        <w:pStyle w:val="TextBody"/>
        <w:rPr>
          <w:szCs w:val="28"/>
        </w:rPr>
      </w:pPr>
      <w:r>
        <w:rPr>
          <w:szCs w:val="28"/>
        </w:rPr>
        <w:t>А. Гемоглобіну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. Уропорфірину </w:t>
      </w:r>
      <w:r>
        <w:rPr>
          <w:szCs w:val="28"/>
          <w:lang w:val="en-US"/>
        </w:rPr>
        <w:t>V</w:t>
      </w:r>
    </w:p>
    <w:p>
      <w:pPr>
        <w:pStyle w:val="TextBody"/>
        <w:rPr>
          <w:szCs w:val="28"/>
        </w:rPr>
      </w:pPr>
      <w:r>
        <w:rPr>
          <w:szCs w:val="28"/>
        </w:rPr>
        <w:t>С. Уропорфірину ІІІ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. </w:t>
      </w:r>
      <w:r>
        <w:rPr>
          <w:color w:val="FF0000"/>
          <w:szCs w:val="28"/>
        </w:rPr>
        <w:t xml:space="preserve">Копропорфіриногену ІІІ  </w:t>
      </w:r>
      <w:r>
        <w:rPr>
          <w:szCs w:val="28"/>
        </w:rPr>
        <w:t xml:space="preserve">            д</w:t>
      </w:r>
    </w:p>
    <w:p>
      <w:pPr>
        <w:pStyle w:val="TextBody"/>
        <w:rPr>
          <w:szCs w:val="28"/>
        </w:rPr>
      </w:pPr>
      <w:r>
        <w:rPr>
          <w:szCs w:val="28"/>
        </w:rPr>
        <w:t>Е. Протопорфірину Х</w:t>
      </w:r>
    </w:p>
    <w:p>
      <w:pPr>
        <w:pStyle w:val="Normal"/>
        <w:shd w:fill="FFFFFF" w:val="clear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23. У хворого, який страждає урокопропорфірією (пізня шкірна порфірія), спостерігається підвищена світлочутливість шкіри. Легкі механічні травми викликають садини, подряпини. Сеча червоного кольору. Появою якої речовини в сечі можна пояснити зміну її забарвлення? 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ротопорфірину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color w:val="FF0000"/>
          <w:sz w:val="28"/>
          <w:szCs w:val="28"/>
          <w:lang w:val="uk-UA"/>
        </w:rPr>
        <w:t>Уропорфіриногену ІІІ</w:t>
      </w:r>
      <w:r>
        <w:rPr>
          <w:sz w:val="28"/>
          <w:szCs w:val="28"/>
          <w:lang w:val="uk-UA"/>
        </w:rPr>
        <w:t xml:space="preserve">               в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Уропорфіриногену І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</w:rPr>
        <w:t>. Копропорфіриногену ІІІ</w:t>
      </w:r>
    </w:p>
    <w:p>
      <w:pPr>
        <w:pStyle w:val="TextBody"/>
        <w:rPr>
          <w:szCs w:val="28"/>
        </w:rPr>
      </w:pPr>
      <w:r>
        <w:rPr>
          <w:szCs w:val="28"/>
        </w:rPr>
        <w:t>Е. Гемоглобін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>24. У хворого, який страждає еритропоетичною порфірією сеча набула рожевого забарвлення. Появою якої речовини в сечі можна пояснити зміну її забарвлення?</w:t>
      </w:r>
    </w:p>
    <w:p>
      <w:pPr>
        <w:pStyle w:val="TextBody"/>
        <w:rPr>
          <w:szCs w:val="28"/>
        </w:rPr>
      </w:pPr>
      <w:r>
        <w:rPr>
          <w:szCs w:val="28"/>
        </w:rPr>
        <w:t>А. Гемоглобіну</w:t>
      </w:r>
    </w:p>
    <w:p>
      <w:pPr>
        <w:pStyle w:val="TextBody"/>
        <w:rPr/>
      </w:pPr>
      <w:r>
        <w:rPr>
          <w:szCs w:val="28"/>
        </w:rPr>
        <w:t xml:space="preserve">В. </w:t>
      </w:r>
      <w:r>
        <w:rPr>
          <w:color w:val="FF0000"/>
          <w:szCs w:val="28"/>
        </w:rPr>
        <w:t>Уропорфірину І</w:t>
      </w:r>
      <w:r>
        <w:rPr>
          <w:szCs w:val="28"/>
        </w:rPr>
        <w:t xml:space="preserve">                                            в</w:t>
      </w:r>
    </w:p>
    <w:p>
      <w:pPr>
        <w:pStyle w:val="TextBody"/>
        <w:rPr>
          <w:szCs w:val="28"/>
        </w:rPr>
      </w:pPr>
      <w:r>
        <w:rPr>
          <w:szCs w:val="28"/>
        </w:rPr>
        <w:t>С. Уропорфірину ІІІ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</w:rPr>
        <w:t>. Копропорфірину ІІІ</w:t>
      </w:r>
    </w:p>
    <w:p>
      <w:pPr>
        <w:pStyle w:val="TextBody"/>
        <w:rPr>
          <w:szCs w:val="28"/>
        </w:rPr>
      </w:pPr>
      <w:r>
        <w:rPr>
          <w:szCs w:val="28"/>
        </w:rPr>
        <w:t>Е. Протопорфірину</w:t>
      </w:r>
    </w:p>
    <w:p>
      <w:pPr>
        <w:pStyle w:val="Normal"/>
        <w:shd w:fill="FFFFFF" w:val="clea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uk-UA"/>
        </w:rPr>
        <w:t xml:space="preserve"> У хворого відмічається підвищена чутливість шкіри до сонячних променів, г</w:t>
      </w:r>
      <w:r>
        <w:rPr>
          <w:color w:val="000000"/>
          <w:sz w:val="28"/>
          <w:szCs w:val="28"/>
          <w:lang w:val="ru-RU"/>
        </w:rPr>
        <w:t>либокі ураження шкірних покривів, контрактури</w:t>
      </w:r>
      <w:r>
        <w:rPr>
          <w:color w:val="000000"/>
          <w:sz w:val="28"/>
          <w:szCs w:val="28"/>
          <w:lang w:val="uk-UA"/>
        </w:rPr>
        <w:t>. Гемолітична анемія. При стоянні сеча набуває темно-червоного кольору. Яка найбільш імовірна причина такого стану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Алкаптонурі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Гемолітична жовтяниц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Альбінізм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. Пелагр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E. </w:t>
      </w:r>
      <w:r>
        <w:rPr>
          <w:color w:val="FF0000"/>
          <w:sz w:val="28"/>
          <w:szCs w:val="28"/>
          <w:lang w:val="uk-UA"/>
        </w:rPr>
        <w:t>Порфірія</w:t>
      </w:r>
      <w:r>
        <w:rPr>
          <w:color w:val="000000"/>
          <w:sz w:val="28"/>
          <w:szCs w:val="28"/>
          <w:lang w:val="uk-UA"/>
        </w:rPr>
        <w:t xml:space="preserve">                       е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 Хворий 64 років, в минулому був льотчиком. В останні роки працював з етильованим бензино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З цього часу почав помічати пігментацію рук та рубці. Періодично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вляються міхурі на відкритих частинах тіла і кінцівок. Печінка збільшена на 10 см. Відмічене порушення білок-синтетичної функції печінки. Загальний білок крові - 100мг/л, альбуміни-40 г/л, глобуліни-60 г/л. Вміст заліза в крові знижений на 50 %. Сеча рожевого забарвлення, підвищений у ній вміст копропорфіринів. Яка можлива причина</w:t>
      </w:r>
      <w:r>
        <w:rPr>
          <w:sz w:val="28"/>
          <w:szCs w:val="28"/>
          <w:lang w:val="ru-RU"/>
        </w:rPr>
        <w:t>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Алкаптонурі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Гемолітична жовтяниц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Альбінізм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. Пелагр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E. </w:t>
      </w:r>
      <w:r>
        <w:rPr>
          <w:color w:val="FF0000"/>
          <w:sz w:val="28"/>
          <w:szCs w:val="28"/>
          <w:lang w:val="uk-UA"/>
        </w:rPr>
        <w:t xml:space="preserve">Порфірія    </w:t>
      </w:r>
      <w:r>
        <w:rPr>
          <w:color w:val="000000"/>
          <w:sz w:val="28"/>
          <w:szCs w:val="28"/>
          <w:lang w:val="uk-UA"/>
        </w:rPr>
        <w:t xml:space="preserve">                   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Хворий 40 років, шофер. В анамнезі зловживав алкоголем. Скаржиться на тупі болі в правому підребер’ї. На поверхні шкірних покривів є садна, пігментація, появу яких хворий пояснити не може. У сечі періодично з’являється червоний пігмент. Печінка збільшена на 7 см. Порушення обміну яких речовин можна запідозрити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Вуглевод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Ліпід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Вітамін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  <w:lang w:val="uk-UA"/>
        </w:rPr>
        <w:t xml:space="preserve">Порфіринів     </w:t>
      </w:r>
      <w:r>
        <w:rPr>
          <w:color w:val="000000"/>
          <w:sz w:val="28"/>
          <w:szCs w:val="28"/>
          <w:lang w:val="uk-UA"/>
        </w:rPr>
        <w:t xml:space="preserve">          д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Мінеральних речовин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Хворий 64 років, в минулому був льотчиком. В останні роки працював з етильованим бензино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З цього часу почав помічати пігментацію рук та рубці. Періодично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вляються міхурі на відкритих частинах тіла і кінцівок. Печінка збільшена на 10 см. Відмічене порушення білково-синтетичної функції печінки. Загальний білок крові - 100мг/л, альбуміни-40 г/л, глобуліни-60 г/л. Вміст заліза в крові знижений на 50 %. Сеча рожевого забарвлення, вміст у ній копропорфіринів підвищений. Яка можлива причина</w:t>
      </w:r>
      <w:r>
        <w:rPr>
          <w:sz w:val="28"/>
          <w:szCs w:val="28"/>
          <w:lang w:val="ru-RU"/>
        </w:rPr>
        <w:t>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Алкаптонурі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Гемолітична жовтяниц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Альбінізм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. Пелагр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</w:t>
      </w:r>
      <w:r>
        <w:rPr>
          <w:color w:val="FF0000"/>
          <w:sz w:val="28"/>
          <w:szCs w:val="28"/>
          <w:lang w:val="uk-UA"/>
        </w:rPr>
        <w:t>. Порфірія</w:t>
      </w:r>
      <w:r>
        <w:rPr>
          <w:color w:val="000000"/>
          <w:sz w:val="28"/>
          <w:szCs w:val="28"/>
          <w:lang w:val="uk-UA"/>
        </w:rPr>
        <w:t xml:space="preserve">                       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Хвора 31 рік. Два роки тому помітила потемніння шкірних покривів обличчя. На лобі та щоках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вилися сіро-сині плями. Пігментація поширилася на тіло. Лабораторні дослідження (глюкоза, білірубін, натрій, калій та кальцій ) - без змін. Збільшена печінка. Загальний аналіз крові в нормі. Збільшений у 2 рази в сечі вміст копропорфіринів ІІІ. Яка можлива причина</w:t>
      </w:r>
      <w:r>
        <w:rPr>
          <w:sz w:val="28"/>
          <w:szCs w:val="28"/>
          <w:lang w:val="ru-RU"/>
        </w:rPr>
        <w:t>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A. Пелагр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Подагр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C. </w:t>
      </w:r>
      <w:r>
        <w:rPr>
          <w:color w:val="FF0000"/>
          <w:sz w:val="28"/>
          <w:szCs w:val="28"/>
          <w:lang w:val="uk-UA"/>
        </w:rPr>
        <w:t xml:space="preserve">Порфірія     </w:t>
      </w:r>
      <w:r>
        <w:rPr>
          <w:color w:val="000000"/>
          <w:sz w:val="28"/>
          <w:szCs w:val="28"/>
          <w:lang w:val="uk-UA"/>
        </w:rPr>
        <w:t xml:space="preserve">          с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. Хвороба Гоше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Муковісцидо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Хворий 51 рік. Скарги на постійні тупі болі в епігастральній ділянці, слабкість, схуднення, поганий сон, висипання на поверхні шкіри обличчя, шиї, рук у вигляді міхурів. В анамнезі зловживання алкоголем. Вперше помітив такі висипання рік тому. Загострення наступало весною і влітку. При обстеженні на шкірі рук, шиї, обличчі - старі рубці, пігментні плями, печінка збільшена на 5 см. Глюкоза, білірубін, холестерин крові- в нормі. Яка можлива причина такого стану</w:t>
      </w:r>
      <w:r>
        <w:rPr>
          <w:sz w:val="28"/>
          <w:szCs w:val="28"/>
          <w:lang w:val="ru-RU"/>
        </w:rPr>
        <w:t>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A. </w:t>
      </w:r>
      <w:r>
        <w:rPr>
          <w:color w:val="FF0000"/>
          <w:sz w:val="28"/>
          <w:szCs w:val="28"/>
          <w:lang w:val="uk-UA"/>
        </w:rPr>
        <w:t xml:space="preserve">Порфіринурія    </w:t>
      </w:r>
      <w:r>
        <w:rPr>
          <w:color w:val="000000"/>
          <w:sz w:val="28"/>
          <w:szCs w:val="28"/>
          <w:lang w:val="uk-UA"/>
        </w:rPr>
        <w:t xml:space="preserve">           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Пелагр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Хвороба Тея-Сакс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. Хвороба Гірке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Муковісцид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 w:eastAsia="ru-RU"/>
        </w:rPr>
        <w:t>31</w:t>
      </w:r>
      <w:r>
        <w:rPr>
          <w:sz w:val="28"/>
          <w:szCs w:val="28"/>
          <w:lang w:val="uk-UA" w:eastAsia="ru-RU"/>
        </w:rPr>
        <w:t>. У хворого в результаті отруєння солями свинцю в клітинах печінки  різко знизилася активність ферохелатази. До зниження синтезу якої речовини в печінці це призвело?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А. δ –амінолевулінової кислоти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. Порфобіліногену</w:t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. Уропорфіриногену ІІІ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. Протопорфірину ІХ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  <w:lang w:val="uk-UA"/>
        </w:rPr>
        <w:t xml:space="preserve">Гему  </w:t>
      </w:r>
      <w:r>
        <w:rPr>
          <w:color w:val="000000"/>
          <w:sz w:val="28"/>
          <w:szCs w:val="28"/>
          <w:lang w:val="uk-UA"/>
        </w:rPr>
        <w:t xml:space="preserve">                     е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Виберіть одну неправильну відповідь. Амінолевулінатсинтаза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Регуляторний фермент синтезу гем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Піридоксальфосфатзалежний фермент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Фермент, алостеричним інгібітором якого є гем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  <w:lang w:val="uk-UA"/>
        </w:rPr>
        <w:t>НАД-залежний фермент</w:t>
      </w:r>
      <w:r>
        <w:rPr>
          <w:color w:val="000000"/>
          <w:sz w:val="28"/>
          <w:szCs w:val="28"/>
          <w:lang w:val="uk-UA"/>
        </w:rPr>
        <w:t xml:space="preserve">          д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 Індукується залізом на рівні трансляції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. Виберіть одну неправильну відповідь. Для синтезу гему необхідн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А</w:t>
      </w:r>
      <w:r>
        <w:rPr>
          <w:color w:val="FF0000"/>
          <w:sz w:val="28"/>
          <w:szCs w:val="28"/>
          <w:lang w:val="uk-UA"/>
        </w:rPr>
        <w:t>. АТФ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                 а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Сукциніл-КоА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Гліцин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. Піридоксальфосфат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. </w:t>
      </w:r>
      <w:r>
        <w:rPr>
          <w:color w:val="000000"/>
          <w:sz w:val="28"/>
          <w:szCs w:val="28"/>
        </w:rPr>
        <w:t>Fe</w:t>
      </w:r>
      <w:r>
        <w:rPr>
          <w:color w:val="000000"/>
          <w:sz w:val="28"/>
          <w:szCs w:val="28"/>
          <w:vertAlign w:val="superscript"/>
          <w:lang w:val="uk-UA"/>
        </w:rPr>
        <w:t>2+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>34</w:t>
      </w:r>
      <w:r>
        <w:rPr>
          <w:color w:val="000000"/>
          <w:sz w:val="28"/>
          <w:szCs w:val="28"/>
          <w:lang w:val="uk-UA"/>
        </w:rPr>
        <w:t>. Виберіть одну неправильну відповідь. Причиною порфірії можуть бути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Генетичний дефект ферментів синтезу гем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труєння свинцем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Попадання в організм галогеновмісних інсектицидів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. Вживання ліків - індукторів синтезу амінолевулінатсинтаз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  <w:lang w:val="uk-UA"/>
        </w:rPr>
        <w:t xml:space="preserve">Вживання великих доз вітаміну С </w:t>
      </w:r>
      <w:r>
        <w:rPr>
          <w:color w:val="000000"/>
          <w:sz w:val="28"/>
          <w:szCs w:val="28"/>
          <w:lang w:val="uk-UA"/>
        </w:rPr>
        <w:t xml:space="preserve">            е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лініко-лабораторна характеристика порушень порфіринового обмін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526"/>
        <w:gridCol w:w="2035"/>
        <w:gridCol w:w="1536"/>
        <w:gridCol w:w="1517"/>
        <w:gridCol w:w="1599"/>
      </w:tblGrid>
      <w:tr>
        <w:trPr>
          <w:trHeight w:val="422" w:hRule="atLeast"/>
        </w:trPr>
        <w:tc>
          <w:tcPr>
            <w:tcW w:w="15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озологічна форма порфірії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Причини порушення метаболізму порфірині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Основні клінічні симптом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Лабораторні показни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5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Еритроцити, УПГ </w:t>
            </w:r>
            <w:r>
              <w:rPr>
                <w:b/>
                <w:color w:val="000000"/>
                <w:sz w:val="18"/>
                <w:szCs w:val="18"/>
              </w:rPr>
              <w:t>III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ПП </w:t>
            </w:r>
            <w:r>
              <w:rPr>
                <w:b/>
                <w:color w:val="000000"/>
                <w:sz w:val="18"/>
                <w:szCs w:val="18"/>
              </w:rPr>
              <w:t>IX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КП </w:t>
            </w:r>
            <w:r>
              <w:rPr>
                <w:b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Сеча, ПБГ, УПГ </w:t>
            </w:r>
            <w:r>
              <w:rPr>
                <w:b/>
                <w:color w:val="000000"/>
                <w:sz w:val="18"/>
                <w:szCs w:val="18"/>
              </w:rPr>
              <w:t>III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, Д-АЛК, КПГ </w:t>
            </w:r>
            <w:r>
              <w:rPr>
                <w:b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Кал ПП </w:t>
            </w:r>
            <w:r>
              <w:rPr>
                <w:b/>
                <w:color w:val="000000"/>
                <w:sz w:val="18"/>
                <w:szCs w:val="18"/>
              </w:rPr>
              <w:t>IX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КПГ </w:t>
            </w:r>
            <w:r>
              <w:rPr>
                <w:b/>
                <w:color w:val="000000"/>
                <w:sz w:val="18"/>
                <w:szCs w:val="18"/>
              </w:rPr>
              <w:t>III</w:t>
            </w:r>
          </w:p>
        </w:tc>
      </w:tr>
      <w:tr>
        <w:trPr>
          <w:trHeight w:val="620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Еритропоетнчні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Еритропоетична уропорфірія (порфірія  Гюнтера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а актив</w:t>
              <w:softHyphen/>
              <w:t>ність Д-АЛК-син-тетази, уро-І-син-тетази;  знижена — уро-ІІІ-ко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нтетаз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зко підвищена чутли</w:t>
              <w:softHyphen/>
              <w:t>вість до сонячного опро</w:t>
              <w:softHyphen/>
              <w:t>мінення (у новонаро</w:t>
              <w:softHyphen/>
              <w:t>джених). Глибокі ура</w:t>
              <w:softHyphen/>
              <w:t>ження шкірних покривів,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нтрактури. Склеродер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я. Можлива сліпо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. Гемолітична анемія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внутрішньоклітинни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емоліз). Перебіг тяж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й, з невеликими ремі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lang w:val="uk-UA"/>
              </w:rPr>
              <w:t>і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корочення три</w:t>
              <w:softHyphen/>
              <w:t>валості життя. Зниження осмо</w:t>
              <w:softHyphen/>
              <w:t>тичної резистент</w:t>
              <w:softHyphen/>
              <w:t>ності, ретикуло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итоз, червона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луоресценція в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Ф-зоні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міст УПГ Іі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ПГ І різко збіль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ений і вони ви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влені в плазм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ов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воного кольо</w:t>
              <w:softHyphen/>
              <w:t>ру; вміст УПГ І, КПГ І різко 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міст КПГ І значно 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Еритропоетична протопорфірі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а актив</w:t>
              <w:softHyphen/>
              <w:t>ність Д-АЛК-син-тетази, знижена —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емсинтетаз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являється після 30 років. Підвищена чутли</w:t>
              <w:softHyphen/>
              <w:t>вість шкіри до довгохви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ової частини УФ-зо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и спектра. Перебіг доб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якісний. Гіпохромна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емія з високим  вмі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ом заліза в сироватц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ові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Флуоресценція в УФ-зоні; вміст ПП 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— значно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більшений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— незнач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 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ПП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значно</w:t>
            </w:r>
          </w:p>
        </w:tc>
      </w:tr>
      <w:tr>
        <w:trPr>
          <w:trHeight w:val="336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Еритропоетична копропорфірі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нічні симптоми одно</w:t>
              <w:softHyphen/>
              <w:t>значн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— значно, ПП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— незначно підви</w:t>
            </w:r>
            <w:r>
              <w:rPr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color w:val="000000"/>
                <w:sz w:val="18"/>
                <w:szCs w:val="18"/>
                <w:lang w:val="uk-UA"/>
              </w:rPr>
              <w:t>щени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—  не</w:t>
              <w:softHyphen/>
              <w:t>значно підвищ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і ППГ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незначно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Печінкові порфірії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Гостра переміжна порфірія (ГПП</w:t>
            </w:r>
            <w:r>
              <w:rPr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а актив</w:t>
              <w:softHyphen/>
              <w:t xml:space="preserve">ність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-АЛК-син-тетази,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-АЛК-дегідратаз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ижена активність уросинтетази 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являється в юнацько</w:t>
              <w:softHyphen/>
              <w:t>му віці. Провокується лікарськими препарата</w:t>
              <w:softHyphen/>
              <w:t>ми (барбітурати, суль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міди, анальгін, бело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їд, валокордин), вакци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цією, вагітністю, ін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ктицидами. Ураження периферичної і ЦНС (су</w:t>
              <w:softHyphen/>
              <w:t>дороги, парези, необо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тні деформації кисте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 стоп, марення, галюц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ції). 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стрі болі в животі (симулюють виразку, панкреатит, кольки). Високий АГ, порушення зору. Перебіг хронічний з ремісіями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ачно збільше</w:t>
              <w:softHyphen/>
              <w:t>ний вміст ПБГ і Д-АЛК, сеча не забарвле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збільшений незнач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ПП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і КПГ незначно збільше</w:t>
              <w:softHyphen/>
              <w:t>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Урокопропорфі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ія (пізня шкірна порфірія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а актив</w:t>
              <w:softHyphen/>
              <w:t xml:space="preserve">ність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  <w:lang w:val="uk-UA"/>
              </w:rPr>
              <w:t>-АЛК-син-тетази; знижена активність</w:t>
            </w:r>
            <w:r>
              <w:rPr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color w:val="000000"/>
                <w:sz w:val="18"/>
                <w:szCs w:val="18"/>
                <w:lang w:val="uk-UA"/>
              </w:rPr>
              <w:t>АЛК-дегідратази, уропорфіриноген-декарбоксилаз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являється після 40 ро</w:t>
              <w:softHyphen/>
              <w:t>ків. Підвищена чутли</w:t>
              <w:softHyphen/>
              <w:t>вість до сонячного опро</w:t>
              <w:softHyphen/>
              <w:t>мінення. Легкі механічні травми викликають сад</w:t>
              <w:softHyphen/>
              <w:t>на, подряпини. Ппертри-хоз, пігментація. Псев-досклеродермія. Пору</w:t>
              <w:softHyphen/>
              <w:t>шена функція печінки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клініка гепатиту) , 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біг хроніч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воного кольо</w:t>
              <w:softHyphen/>
              <w:t xml:space="preserve">ру; У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— значно збільше</w:t>
              <w:softHyphen/>
              <w:t>ний, КПГ — не</w:t>
              <w:softHyphen/>
              <w:t>значно підвище</w:t>
              <w:softHyphen/>
              <w:t>ний; ППГ , Д-АЛК — у межах норми, можливе збільшення в пе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од загострення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ПП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збільшений незначно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пропорфірія (змішана форма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а актив</w:t>
              <w:softHyphen/>
              <w:t xml:space="preserve">ність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-АЛК-син-тетаз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іодично відмічається підвищена чутливість до сонячного опромінення. Шкірна симптоматика (у чоловіків)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жінок протікає по типу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ПП, але клінічні про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ви слабші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Д-АЛК і ПБГ, 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не</w:t>
              <w:softHyphen/>
              <w:t>значно збільше</w:t>
              <w:softHyphen/>
              <w:t>ний. Підвищують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я в період  за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стренн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ПП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і КПГ  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значно 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Спадков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пропорфірі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а актив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ість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-АЛК-син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етази,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-АЛК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 дегідратаз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а чутливість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сонячного опромінен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я. Болі в живот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арвлена в ро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евий колір; вміст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-АЛК і ПБГ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більшений, КПГ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значно збіль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ений, УПГ НІ—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 межах норм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КПГ </w:t>
            </w:r>
            <w:r>
              <w:rPr>
                <w:color w:val="000000"/>
                <w:sz w:val="18"/>
                <w:szCs w:val="18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ачно збільшений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П </w:t>
            </w:r>
            <w:r>
              <w:rPr>
                <w:color w:val="000000"/>
                <w:sz w:val="18"/>
                <w:szCs w:val="18"/>
              </w:rPr>
              <w:t xml:space="preserve">IX </w:t>
            </w:r>
            <w:r>
              <w:rPr>
                <w:color w:val="000000"/>
                <w:sz w:val="18"/>
                <w:szCs w:val="18"/>
                <w:lang w:val="uk-UA"/>
              </w:rPr>
              <w:t>незначно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3" w:hRule="atLeas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фіцит заліза, порушений синтез г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а акти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ність еритропоез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ижена актив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ість гемсинтетази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иження  актив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сть ферментів синтезу ге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________________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иження актив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сть ферментів синтезу гем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ніка гіпохромної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емії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ніка гемолітичної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ніка гіпохромної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емії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_________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ніка інтоксикації,</w:t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раження ЦНС, травно-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 каналу, зміна морфо-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огічної картини кров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повідна клініка (ге-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атиту, гепатоми, моно-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уклеозу тощо)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ПП </w:t>
            </w:r>
            <w:r>
              <w:rPr>
                <w:color w:val="000000"/>
                <w:sz w:val="18"/>
                <w:szCs w:val="18"/>
              </w:rPr>
              <w:t>IX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ачно  збільше-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ий, 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—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знач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П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помірно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більшений,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— незна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 збільшени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КПГ </w:t>
            </w:r>
            <w:r>
              <w:rPr>
                <w:color w:val="000000"/>
                <w:sz w:val="18"/>
                <w:szCs w:val="18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більшений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П  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- знижени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_____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більшена кіль-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сть КПГ </w:t>
            </w:r>
            <w:r>
              <w:rPr>
                <w:color w:val="000000"/>
                <w:sz w:val="18"/>
                <w:szCs w:val="18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міст Д-АЛК,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БГ і КПГ І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більшений 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ач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____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ачно збільшена кількість КПГ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незначно — УПГ </w:t>
            </w:r>
            <w:r>
              <w:rPr>
                <w:color w:val="000000"/>
                <w:sz w:val="18"/>
                <w:szCs w:val="18"/>
              </w:rPr>
              <w:t>III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uk-UA"/>
              </w:rPr>
              <w:t>Д-АЛК, ПБГ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_______________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міст КПГ </w:t>
            </w:r>
            <w:r>
              <w:rPr>
                <w:color w:val="000000"/>
                <w:sz w:val="20"/>
                <w:szCs w:val="20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більшений знач-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о, УПГ </w:t>
            </w:r>
            <w:r>
              <w:rPr>
                <w:color w:val="000000"/>
                <w:sz w:val="20"/>
                <w:szCs w:val="20"/>
              </w:rPr>
              <w:t>II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— не-значно або в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межах нор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міст ПП </w:t>
            </w:r>
            <w:r>
              <w:rPr>
                <w:color w:val="000000"/>
                <w:sz w:val="18"/>
                <w:szCs w:val="18"/>
              </w:rPr>
              <w:t>IX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uk-UA"/>
              </w:rPr>
              <w:t xml:space="preserve"> КПГ </w:t>
            </w:r>
            <w:r>
              <w:rPr>
                <w:color w:val="000000"/>
                <w:sz w:val="20"/>
                <w:szCs w:val="20"/>
              </w:rPr>
              <w:t>II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міст КПГ </w:t>
            </w:r>
            <w:r>
              <w:rPr>
                <w:color w:val="000000"/>
                <w:sz w:val="20"/>
                <w:szCs w:val="20"/>
              </w:rPr>
              <w:t>II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незначно збільш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17"/>
        </w:tabs>
        <w:ind w:left="284" w:hanging="22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32:00Z</dcterms:created>
  <dc:creator>IOE-Computer</dc:creator>
  <dc:description/>
  <cp:keywords/>
  <dc:language>en-US</dc:language>
  <cp:lastModifiedBy>User</cp:lastModifiedBy>
  <dcterms:modified xsi:type="dcterms:W3CDTF">2007-01-10T03:06:00Z</dcterms:modified>
  <cp:revision>4</cp:revision>
  <dc:subject/>
  <dc:title>Порфір</dc:title>
</cp:coreProperties>
</file>