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5. Тема № 4. Дослідження білків плазми крові: білки гострої фази запалення, власні та індикаторні ферменти. Дослідження небілкових азотовмісних і безазотистих компонентів крові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Основні групи білків плазми крові, їх склад та вміст в нормі і при патології. Фактори, що впливають на вміст білків у плазмі крові: гіпер- та гіпо-протеїнемії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Альбуміни і глобуліни. Суть методу електрофорезу білків плазми крові. Електрофореграми при різних захворюванн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ль глутатіону в захисті від пероксидного окиснення ліпідів, вітаміни антиоксидан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Глікопротеїни, їх будова, біологічна роль, зміна складу при захворюванн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Білки гострої фази запалення: С-реактивний білок, церулоплазмін, гаптоглобін, кріоглобулін, α - антитрипсин, α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- макроглобулін, інтерферон, фібронектин. їх діагностичне значенн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Ферменти плазми крові: власні (секреторні), екскреторні та індикаторні (тканинні) ферменти. Калікреїн-кінінова та ренін-ангіотензинова системи, їх біологічна рол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іагностичне значення дослідження активності ферментів та ізоферментів плазми крові: креатинфосфокінази, ЛДГ, АсТ, АлТ, амілази, ліпази, холінестераз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Поняття про загальний і залишковий азот крові. Небілкові азотовмісні компоненти крові. Діагностичне значення їх визначенн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 Безазотисті органічні та неорганічні сполуки крові, їх метаболічне походження. Молекули середньої маси (середні молекули), їх метаболічне походження. Клініко-діагностичне значення їх визначенн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 Азотемія, її види та причини виникнення, диференціювання їх в клініці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1. Кількісні зміни залишкового азоту крові при парентеральному харчуванні, переливанні крові, застосуванні плазми, сироватки чи плазмозамінни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Біохімічні аспекти використання деяких лікарських препаратів при азотемії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1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Основні групи білків плазми крові, їх склад та вміст в нормі і при патології. Фактори, що впливають на вміст білків у плазмі крові: гіпер- та гіпо-протеїнемії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ерменти плазми крові: власні (секреторні), екскреторні та індикаторні (тканинні) ферменти. Калікреїн-кінінова та ренін-ангіотензинова системи, їх біологічна рол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Поняття про загальний і залишковий азот крові. Небілкові азотовмісні компоненти крові. Діагностичне значення їх визначення. Азотемія, її види та причини виникнення, диференціювання їх в клініці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2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Альбуміни і глобуліни. Суть методу електрофорезу білків плазми крові. Електрофореграми при різних захворюваннях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Білки гострої фази запалення: С-реактивний білок, церулоплазмін, гаптоглобін, кріоглобулін, α - антитрипсин, α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- макроглобулін, інтерферон, фібронектин. їх діагностичне значенн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ількісні зміни залишкового азоту крові при парентеральному харчуванні, переливанні крові, застосуванні плазми, сироватки чи плазмозамінникі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3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Роль глутатіону в захисті від пероксидного окиснення ліпідів, вітаміни антиоксидан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іагностичне значення дослідження активності ферментів та ізоферментів плазми крові: креатинфосфокінази, ЛДГ, АсТ, АлТ, амілази, ліпази, холінестераз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Біохімічні аспекти використання деяких лікарських препаратів при азотемії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4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Глікопротеїни, їх будова, біологічна роль, зміна складу при захворюванн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Безазотисті органічні та неорганічні сполуки крові, їх метаболічне походження. Молекули середньої маси (середні молекули), їх метаболічне походження. Клініко-діагностичне значення їх визначенн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іагностичне значення дослідження активності ферментів та ізоферментів плазми крові: креатинфосфокінази, ЛДГ, АсТ, АлТ, амілази, ліпази, холінестераз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5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Альбуміни і глобуліни. Суть методу електрофорезу білків плазми крові. Електрофореграми при різних захворюванн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ількісні зміни залишкового азоту крові при парентеральному харчуванні, переливанні крові, застосуванні плазми, сироватки чи плазмозамінників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ерменти плазми крові: власні (секреторні), екскреторні та індикаторні (тканинні) ферменти. Калікреїн-кінінова та ренін-ангіотензинова системи, їх біологічна роль.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6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Роль глутатіону в захисті від пероксидного окиснення ліпідів, вітаміни антиоксидан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іагностичне значення дослідження активності ферментів та ізоферментів плазми крові: креатинфосфокінази, ЛДГ, АсТ, АлТ, амілази, ліпази, холінестераз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Поняття про загальний і залишковий азот крові. Небілкові азотовмісні компоненти крові. Діагностичне значення їх визначення. Азотемія, її види та причини виникнення, диференціювання їх в клініц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У хворого в плазмі крові підвищений рівень ліпопротеїнів низької густини та ліпопротеїнів дуже низької густини. Про наявність якої патології свідчать ці змін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астри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Лейк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Арт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. Атеросклероз                       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Подагр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Хворий скаржиться на біль за грудиною з лівого боку, потовиділення та посилене серцебиття. Які з перелічених нижче ферментів слід визначити в крові для підтвердження діагнозу інфаркту міокарду?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мілаза, лужна фосфатаза, АлАТ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Фетопротеїн, альдолаза, креатинкіназ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Кисла фосфатаза, ЛДГ – 5 , ЛДГ - 4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АлАТ, альдолаза, ЛДГ -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АсАТ, КК, ЛДГ – 1                         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У крові хворого при обстеженні виявлено підвищений вміст ферментів креатинкінази (МВ – ізоформа), АсАТ і ЛДГ 1,2. Яку патологію слід насамперед передбачити в цьому випадк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 Інфаркт міокарду                     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Панкреати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Ураження ЦНС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Цироз печінк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М’язова дистр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У хворого з хронічним захворюванням нирок при огляді виявлено набряки. Біохімічний аналіз крові вказує на гіпопротеїнемію. Із зменшенням вмісту якої фракції білків плазми крові найбільш вірогідно пов’язаний такий стан?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 Трансферину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Церулоплазміну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Глобулінів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Фібриноге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Альбумінів                      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 До складу залишку сухого залишку плазми крові обов’язково входять білки. Яка група білків забезпечує процеси коагуляційного гомеостазу?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 β- глобулін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Альбумі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Фібриноген                          с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γ - глобулін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α - глобулі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 аналізі крові хворого, який 5 років тому переніс резекцію шлунка, спостерігається зменшення кількості еритроцитів, падіння рівня гемоглобіну; кольоровий показник – 1,3; мегалоцити, мегалобласти, тільця Голлі. Який вид анемії розвинувся у хворог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Апластич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емолітич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Постгеморагіч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. В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– дефіцитна                 д</w:t>
      </w:r>
    </w:p>
    <w:p>
      <w:pPr>
        <w:pStyle w:val="Normal"/>
        <w:rPr/>
      </w:pPr>
      <w:r>
        <w:rPr>
          <w:sz w:val="28"/>
          <w:szCs w:val="28"/>
          <w:lang w:val="uk-UA"/>
        </w:rPr>
        <w:t>Е. Фолієводефіцит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7.У вагітної віком 25 років (термін вагітності - 12 тижнів), спостерігається розсмоктування плода, м’язова дистрофія, що супроводжується креатинурією. Нестачею якого вітаміну можуть бути зумовлені зазначені зміни?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</w:rPr>
        <w:t xml:space="preserve">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.</w:t>
      </w:r>
      <w:r>
        <w:rPr>
          <w:color w:val="000000"/>
          <w:sz w:val="28"/>
          <w:szCs w:val="28"/>
        </w:rPr>
        <w:t xml:space="preserve"> E   </w:t>
      </w:r>
      <w:r>
        <w:rPr>
          <w:color w:val="000000"/>
          <w:sz w:val="28"/>
          <w:szCs w:val="28"/>
          <w:lang w:val="uk-UA"/>
        </w:rPr>
        <w:t xml:space="preserve">                                      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. С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D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К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Які компоненти фракції залишкового азоту переважають у крові при продукційних азотеміях?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А. Кетонові тіла, білки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 Ліпіди, вуглеводи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. Амінокислоти, сечовина</w:t>
      </w:r>
    </w:p>
    <w:p>
      <w:pPr>
        <w:pStyle w:val="Normal"/>
        <w:ind w:right="-81" w:hanging="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sz w:val="28"/>
          <w:szCs w:val="28"/>
        </w:rPr>
        <w:t>. Порфірини, білірубі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Е. Сечова кислота, холін</w:t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 У хворої 38 років ревматизм в активній фазі. Визначення якого з наступних лабораторних показників сироватки крові має діагностичне значення при цій патології?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А. Сечовин</w:t>
      </w:r>
      <w:r>
        <w:rPr>
          <w:sz w:val="28"/>
          <w:szCs w:val="28"/>
        </w:rPr>
        <w:t>и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 Сечової кислоти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. С-реактивного білка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>с</w:t>
      </w:r>
    </w:p>
    <w:p>
      <w:pPr>
        <w:pStyle w:val="Normal"/>
        <w:ind w:right="-81" w:hanging="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sz w:val="28"/>
          <w:szCs w:val="28"/>
        </w:rPr>
        <w:t>. Креатиніну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Е. Трансферин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0. У хворого в крові та сечі виявлено високий вміст індикану – показника активації процесів гниття білків у кишечнику. Яка амінокислота є джерелом індикану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А. Пролін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Тирози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Триптофан                                                         с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рози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Фенілалані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. У сироватці крові пацієнта встановлено підвищення активності гіалуронідази. Визначення якого біохімічного показника крові дасть змогу підтвердити припущення про патологію сполучної ткани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Галактоз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 Білірубі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ечової кислот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Глюкози</w:t>
      </w:r>
    </w:p>
    <w:p>
      <w:pPr>
        <w:pStyle w:val="Normal"/>
        <w:jc w:val="both"/>
        <w:rPr/>
      </w:pPr>
      <w:r>
        <w:rPr>
          <w:sz w:val="28"/>
          <w:szCs w:val="28"/>
        </w:rPr>
        <w:t>Е. Сіалових кислот</w:t>
      </w:r>
      <w:r>
        <w:rPr>
          <w:sz w:val="28"/>
          <w:szCs w:val="28"/>
          <w:lang w:val="uk-UA"/>
        </w:rPr>
        <w:t xml:space="preserve">                                                                        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. У процесі катаболізму гемоглобіну вивіль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ється залізо, яке в складі спеціального транспортного білка надходить у кістковий мозок і знову використовується для синтезу гемоглобіну. Цим транспортним білком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. Трансферин (сидерофілін)</w:t>
      </w:r>
      <w:r>
        <w:rPr>
          <w:sz w:val="28"/>
          <w:szCs w:val="28"/>
          <w:lang w:val="uk-UA"/>
        </w:rPr>
        <w:t xml:space="preserve">                                          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 Транскобалам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аптоглобі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рулоплазм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Альбумі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ля посилення потужності протизапальної системи крові хворому було призначено штучний антикоагулянт дикумарол. Структур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алогом якого вітаміну він є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К                                                 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У дитини із розумовою відсталістю встановлено зелене забарвлення сечі після додавання 5% розчину </w:t>
      </w:r>
      <w:r>
        <w:rPr>
          <w:sz w:val="28"/>
          <w:szCs w:val="28"/>
          <w:lang w:val="en-US"/>
        </w:rPr>
        <w:t>FeC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>. Про порушення обміну якої амінокислоти свідчить позитивний результат цієї діагностичної проби?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таміну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гініну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озину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птофану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ілаланіну                                                       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Хворий з обширним опіком скаржиться на загальну слабість, блювоту. Залишковий азот </w:t>
      </w:r>
      <w:r>
        <w:rPr>
          <w:color w:val="000000"/>
          <w:sz w:val="28"/>
          <w:szCs w:val="28"/>
          <w:lang w:val="uk-UA"/>
        </w:rPr>
        <w:t xml:space="preserve">крові </w:t>
      </w:r>
      <w:r>
        <w:rPr>
          <w:color w:val="000000"/>
          <w:sz w:val="28"/>
          <w:szCs w:val="28"/>
        </w:rPr>
        <w:t xml:space="preserve">становить 55 ммоль/л. Який тип азотемії у хворого?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</w:rPr>
        <w:t>Ретенційна</w:t>
      </w:r>
    </w:p>
    <w:p>
      <w:pPr>
        <w:pStyle w:val="Normal1"/>
        <w:widowControl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В. </w:t>
      </w:r>
      <w:r>
        <w:rPr>
          <w:color w:val="000000"/>
          <w:sz w:val="28"/>
          <w:szCs w:val="28"/>
        </w:rPr>
        <w:t xml:space="preserve">Продукційна </w:t>
      </w:r>
      <w:r>
        <w:rPr>
          <w:color w:val="000000"/>
          <w:sz w:val="28"/>
          <w:szCs w:val="28"/>
          <w:lang w:val="uk-UA"/>
        </w:rPr>
        <w:t xml:space="preserve">                                            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</w:t>
      </w:r>
      <w:r>
        <w:rPr>
          <w:color w:val="000000"/>
          <w:sz w:val="28"/>
          <w:szCs w:val="28"/>
        </w:rPr>
        <w:t>Ретенційна нир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тенційна позанир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Продукційна віднос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При обстеженні пацієнта виявлено підвищений вміст ліпопротеїнів низької щільності в сироватці крові. Яке захворювання можна очікувати у цього хворого?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ження нирок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ення легень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росклероз                                    с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стри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ий панкреати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 У хворого виявлена болючість по ходу великих нервових стовбурів та підвищений вміст пірувату в крові. Нестача якого вітаміну може викликати такі зміни?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тину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тотенової кислоти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 У результаті виснажливої м’язової роботи у робітника значно зменшилася буферна ємність крові. Надходженням якої кислої речовини до крові можна пояснити це явище?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ктату*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3-біфосфогліцерату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-Кетоглутарату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  <w:lang w:val="uk-UA"/>
        </w:rPr>
        <w:t>3-Фосфогліцерату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ув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 Аналіз крові хворого містить показники залишкового азоту і сечовину. Частка сечовини в залишковому азоті значно менше норми. Для захворювання якого органу є характерною така зміна відношення показників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Ни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Серц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Кишка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Печінка                            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Шлунок</w:t>
      </w:r>
    </w:p>
    <w:p>
      <w:pPr>
        <w:pStyle w:val="Heading6"/>
        <w:tabs>
          <w:tab w:val="left" w:pos="708" w:leader="none"/>
        </w:tabs>
        <w:rPr/>
      </w:pPr>
      <w:r>
        <w:rPr>
          <w:b w:val="false"/>
          <w:color w:val="000000"/>
          <w:sz w:val="28"/>
          <w:szCs w:val="28"/>
          <w:lang w:val="uk-UA"/>
        </w:rPr>
        <w:t>2</w:t>
      </w:r>
      <w:r>
        <w:rPr>
          <w:b w:val="false"/>
          <w:color w:val="000000"/>
          <w:sz w:val="28"/>
          <w:szCs w:val="28"/>
        </w:rPr>
        <w:t>0. У хворого на гломерулонефрит спостерігається азотемія. На яку речовину припадає найбільше азоту?</w:t>
      </w:r>
    </w:p>
    <w:p>
      <w:pPr>
        <w:pStyle w:val="Heading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. Креатин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Амінокислоти              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ечова кисл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. Сечовина</w:t>
      </w:r>
    </w:p>
    <w:p>
      <w:pPr>
        <w:pStyle w:val="Heading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Е. Амонійні солі</w:t>
      </w:r>
    </w:p>
    <w:p>
      <w:pPr>
        <w:pStyle w:val="Heading6"/>
        <w:tabs>
          <w:tab w:val="left" w:pos="70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Хворий 45 років скаржиться на сильну блювоту, загальну слабість. Показник залишкового азоту крові становить 45 ммоль/л. Функція нирок не порушена. Який найбільш імовірний тип азотемії спостерігається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. Віднос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. Ниркова                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C. Ретенці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. Позанир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. Продукційна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Cs w:val="28"/>
          <w:lang w:val="ru-RU"/>
        </w:rPr>
        <w:t>22. Згідно аналізу крові у хворого залишковий азот склав 48 ммоль/л, сечовина- 15,3 ммоль/л. Про захворювання якого органу свідчать результати цього аналізу?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А. Селезінки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В. Печінки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С. Шлунку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. </w:t>
      </w:r>
      <w:r>
        <w:rPr>
          <w:szCs w:val="28"/>
        </w:rPr>
        <w:t>Нирок                        д</w:t>
      </w:r>
    </w:p>
    <w:p>
      <w:pPr>
        <w:pStyle w:val="TextBody"/>
        <w:rPr/>
      </w:pPr>
      <w:r>
        <w:rPr>
          <w:szCs w:val="28"/>
          <w:lang w:val="en-US"/>
        </w:rPr>
        <w:t>E</w:t>
      </w:r>
      <w:r>
        <w:rPr>
          <w:szCs w:val="28"/>
          <w:lang w:val="ru-RU"/>
        </w:rPr>
        <w:t xml:space="preserve">. </w:t>
      </w:r>
      <w:r>
        <w:rPr>
          <w:szCs w:val="28"/>
        </w:rPr>
        <w:t>Кишк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  <w:lang w:val="ru-RU"/>
        </w:rPr>
        <w:t>23</w:t>
      </w:r>
      <w:r>
        <w:rPr>
          <w:szCs w:val="28"/>
        </w:rPr>
        <w:t>. До безазотистих органічних сполук належ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. Вітамін С                         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. АТФ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люкаг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Глута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Тирок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о складу залишкового азоту крові входить така безпорогова речовин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Гліцери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Креати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Креатинін</w:t>
      </w:r>
      <w:r>
        <w:rPr>
          <w:sz w:val="28"/>
          <w:szCs w:val="28"/>
          <w:lang w:val="uk-UA"/>
        </w:rPr>
        <w:t xml:space="preserve">                       с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Глюкоза</w:t>
      </w:r>
    </w:p>
    <w:p>
      <w:pPr>
        <w:pStyle w:val="TextBody"/>
        <w:rPr/>
      </w:pPr>
      <w:r>
        <w:rPr>
          <w:szCs w:val="28"/>
          <w:lang w:val="en-US"/>
        </w:rPr>
        <w:t>E</w:t>
      </w:r>
      <w:r>
        <w:rPr>
          <w:szCs w:val="28"/>
        </w:rPr>
        <w:t>. Фенілалан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 Назвати компоненти, які відносяться до середніх молекул :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Протеоглікани, ДНК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кситоцин, брадикінін                     в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лутамін, серин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. Кальцій, фосфор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. Глюкоза, фруктоз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. До безазотистих органічних сполук крові, метаболітів циклу Корі, належ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. Вітамін С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Гліцер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. Глюкаг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. Лактат                     д</w:t>
      </w:r>
    </w:p>
    <w:p>
      <w:pPr>
        <w:pStyle w:val="Normal1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Тирок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>. Пацієнт скаржиться на задишку після фізичного навантаження. Об’єктивно: анемія, наявність парапротеїну в зоні гамаглобулінів. Який показник у сечі необхідно визначити для підтвердження діагнозу мієломи?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моглобін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ірубін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трипсин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к Бенс-Джонса                   д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рулоплаз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жінки віком 63 років є ознаки ревматоїдного артриту. Підвищення рівня якого з перерахованих нижче показників крові буде найбільш значущим для підтвердження  діагнозу?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го холестерину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-глікозидази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их глікозаміногліканів                                    с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ої фосфатази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опротеї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8"/>
          <w:lang w:val="ru-RU"/>
        </w:rPr>
        <w:t>29</w:t>
      </w:r>
      <w:r>
        <w:rPr>
          <w:szCs w:val="28"/>
        </w:rPr>
        <w:t>. У хворого діагностовано мегалобластну анемію. Недостатня кількість якої речовини може призводити до розвитку цієї хвороби?</w:t>
      </w:r>
    </w:p>
    <w:p>
      <w:pPr>
        <w:pStyle w:val="Heading3"/>
        <w:numPr>
          <w:ilvl w:val="0"/>
          <w:numId w:val="16"/>
        </w:numPr>
        <w:ind w:left="0" w:hanging="0"/>
        <w:rPr>
          <w:szCs w:val="28"/>
        </w:rPr>
      </w:pPr>
      <w:r>
        <w:rPr>
          <w:szCs w:val="28"/>
        </w:rPr>
        <w:t>Холекальциферолу</w:t>
      </w:r>
    </w:p>
    <w:p>
      <w:pPr>
        <w:pStyle w:val="Heading3"/>
        <w:numPr>
          <w:ilvl w:val="0"/>
          <w:numId w:val="8"/>
        </w:numPr>
        <w:ind w:left="0" w:hanging="0"/>
        <w:rPr>
          <w:szCs w:val="28"/>
        </w:rPr>
      </w:pPr>
      <w:r>
        <w:rPr>
          <w:szCs w:val="28"/>
        </w:rPr>
        <w:t>Магнію</w:t>
      </w:r>
    </w:p>
    <w:p>
      <w:pPr>
        <w:pStyle w:val="Heading3"/>
        <w:numPr>
          <w:ilvl w:val="0"/>
          <w:numId w:val="8"/>
        </w:numPr>
        <w:ind w:left="0" w:hanging="0"/>
        <w:rPr>
          <w:szCs w:val="28"/>
        </w:rPr>
      </w:pPr>
      <w:r>
        <w:rPr>
          <w:szCs w:val="28"/>
        </w:rPr>
        <w:t>Ціанкобаламіну                                с</w:t>
      </w:r>
    </w:p>
    <w:p>
      <w:pPr>
        <w:pStyle w:val="Heading3"/>
        <w:numPr>
          <w:ilvl w:val="0"/>
          <w:numId w:val="8"/>
        </w:numPr>
        <w:ind w:left="0" w:hanging="0"/>
        <w:rPr>
          <w:szCs w:val="28"/>
        </w:rPr>
      </w:pPr>
      <w:r>
        <w:rPr>
          <w:szCs w:val="28"/>
        </w:rPr>
        <w:t>Міді</w:t>
      </w:r>
    </w:p>
    <w:p>
      <w:pPr>
        <w:pStyle w:val="Heading3"/>
        <w:numPr>
          <w:ilvl w:val="0"/>
          <w:numId w:val="8"/>
        </w:numPr>
        <w:ind w:left="0" w:hanging="0"/>
        <w:rPr>
          <w:szCs w:val="28"/>
        </w:rPr>
      </w:pPr>
      <w:r>
        <w:rPr>
          <w:szCs w:val="28"/>
        </w:rPr>
        <w:t>Гліци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0. Хворий віком 45 років скаржиться на загальну слабість, швидку стомлюваність, продовжує курс лікування ізоніазидом. При аналізі крові встановлено зниження активності амінотрансфераз та декарбоксилаз амінокислот. Хворому треба призначит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ибофлаві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 Кокарбоксилаз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Аскорбінову кисло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іридоксальфосф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. Нікотинамід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  <w:lang w:val="en-US"/>
        </w:rPr>
        <w:t>1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  <w:tab/>
      </w:r>
      <w:r>
        <w:rPr>
          <w:color w:val="000000"/>
          <w:sz w:val="28"/>
          <w:szCs w:val="28"/>
        </w:rPr>
        <w:t xml:space="preserve">Хворому 28 років після тесту на цукрове навантаження провели біохімічний аналіз крові, в якій виявили підвищення вмісту кетонових тіл, залишкового азоту, сечовини. Який механізм виникнення азотемій у хворого на цукровий діабет?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</w:rPr>
        <w:t xml:space="preserve">Активація біосинтезу білка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В. </w:t>
      </w:r>
      <w:r>
        <w:rPr>
          <w:color w:val="000000"/>
          <w:sz w:val="28"/>
          <w:szCs w:val="28"/>
        </w:rPr>
        <w:t>Використання амінокислот для синтезу нуклеотиді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</w:t>
      </w:r>
      <w:r>
        <w:rPr>
          <w:color w:val="000000"/>
          <w:sz w:val="28"/>
          <w:szCs w:val="28"/>
        </w:rPr>
        <w:t>Посилений розпад гемпротеїні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илене використання амінокислот для глюконеогенезу</w:t>
      </w:r>
      <w:r>
        <w:rPr>
          <w:color w:val="000000"/>
          <w:sz w:val="28"/>
          <w:szCs w:val="28"/>
          <w:lang w:val="uk-UA"/>
        </w:rPr>
        <w:t xml:space="preserve">                    д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Активація синтезу нуклеїнових кислот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221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pacing w:val="-2"/>
          <w:sz w:val="28"/>
          <w:szCs w:val="28"/>
          <w:lang w:val="uk-UA"/>
        </w:rPr>
        <w:t xml:space="preserve">У дитини встановлено гостру </w:t>
      </w:r>
      <w:r>
        <w:rPr>
          <w:color w:val="000000"/>
          <w:spacing w:val="2"/>
          <w:sz w:val="28"/>
          <w:szCs w:val="28"/>
          <w:lang w:val="uk-UA"/>
        </w:rPr>
        <w:t>ниркову недостатність. Якими біохі</w:t>
      </w:r>
      <w:r>
        <w:rPr>
          <w:color w:val="000000"/>
          <w:spacing w:val="-1"/>
          <w:sz w:val="28"/>
          <w:szCs w:val="28"/>
          <w:lang w:val="uk-UA"/>
        </w:rPr>
        <w:t>мічними показниками крові це мож</w:t>
      </w:r>
      <w:r>
        <w:rPr>
          <w:color w:val="000000"/>
          <w:spacing w:val="2"/>
          <w:sz w:val="28"/>
          <w:szCs w:val="28"/>
          <w:lang w:val="uk-UA"/>
        </w:rPr>
        <w:t>на підтвердити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ідвищенням рівня залишко</w:t>
      </w:r>
      <w:r>
        <w:rPr>
          <w:color w:val="000000"/>
          <w:spacing w:val="1"/>
          <w:sz w:val="28"/>
          <w:szCs w:val="28"/>
          <w:lang w:val="uk-UA"/>
        </w:rPr>
        <w:t>вого азоту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більшенням концентрації іму</w:t>
      </w:r>
      <w:r>
        <w:rPr>
          <w:color w:val="000000"/>
          <w:sz w:val="28"/>
          <w:szCs w:val="28"/>
          <w:lang w:val="uk-UA"/>
        </w:rPr>
        <w:t>ноглобуліну 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</w:t>
        <w:tab/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иженням рівня лужної фос</w:t>
      </w:r>
      <w:r>
        <w:rPr>
          <w:color w:val="000000"/>
          <w:spacing w:val="2"/>
          <w:sz w:val="28"/>
          <w:szCs w:val="28"/>
          <w:lang w:val="uk-UA"/>
        </w:rPr>
        <w:t>фатази</w:t>
      </w:r>
      <w:r>
        <w:rPr>
          <w:color w:val="000000"/>
          <w:spacing w:val="2"/>
          <w:sz w:val="28"/>
          <w:szCs w:val="28"/>
        </w:rPr>
        <w:t xml:space="preserve">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Збільшенням вмісту </w:t>
      </w:r>
      <w:r>
        <w:rPr>
          <w:color w:val="000000"/>
          <w:spacing w:val="-2"/>
          <w:sz w:val="28"/>
          <w:szCs w:val="28"/>
          <w:lang w:val="el-GR"/>
        </w:rPr>
        <w:t>α</w:t>
      </w:r>
      <w:r>
        <w:rPr>
          <w:color w:val="000000"/>
          <w:spacing w:val="-2"/>
          <w:sz w:val="28"/>
          <w:szCs w:val="28"/>
          <w:lang w:val="uk-UA"/>
        </w:rPr>
        <w:t>-амілази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3"/>
          <w:sz w:val="28"/>
          <w:szCs w:val="28"/>
          <w:lang w:val="uk-UA"/>
        </w:rPr>
        <w:t>Зменшенням рівня фосфату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</w:rPr>
        <w:t>33</w:t>
      </w:r>
      <w:r>
        <w:rPr>
          <w:color w:val="000000"/>
          <w:spacing w:val="-1"/>
          <w:sz w:val="28"/>
          <w:szCs w:val="28"/>
          <w:lang w:val="uk-UA"/>
        </w:rPr>
        <w:t xml:space="preserve">. </w:t>
      </w:r>
      <w:r>
        <w:rPr>
          <w:color w:val="000000"/>
          <w:spacing w:val="-8"/>
          <w:sz w:val="28"/>
          <w:szCs w:val="28"/>
          <w:lang w:val="uk-UA"/>
        </w:rPr>
        <w:t>Хворому з печінковою недостат</w:t>
      </w:r>
      <w:r>
        <w:rPr>
          <w:color w:val="000000"/>
          <w:spacing w:val="-11"/>
          <w:sz w:val="28"/>
          <w:szCs w:val="28"/>
          <w:lang w:val="uk-UA"/>
        </w:rPr>
        <w:t>ністю проведено дослідження електрофо</w:t>
      </w:r>
      <w:r>
        <w:rPr>
          <w:color w:val="000000"/>
          <w:spacing w:val="-12"/>
          <w:sz w:val="28"/>
          <w:szCs w:val="28"/>
          <w:lang w:val="uk-UA"/>
        </w:rPr>
        <w:t xml:space="preserve">ретичного спектра білків сироватки крові. </w:t>
      </w:r>
      <w:r>
        <w:rPr>
          <w:color w:val="000000"/>
          <w:spacing w:val="-7"/>
          <w:sz w:val="28"/>
          <w:szCs w:val="28"/>
          <w:lang w:val="uk-UA"/>
        </w:rPr>
        <w:t xml:space="preserve">Які фізико-хімічні властивості білкових </w:t>
      </w:r>
      <w:r>
        <w:rPr>
          <w:color w:val="000000"/>
          <w:spacing w:val="-6"/>
          <w:sz w:val="28"/>
          <w:szCs w:val="28"/>
          <w:lang w:val="uk-UA"/>
        </w:rPr>
        <w:t>молекул лежать в основі цього методу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датність набрякати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Гідрофільність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явність заряду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ab/>
        <w:t>Оптична активність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ездатність до діалізу                             с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226" w:after="0"/>
        <w:ind w:firstLine="317"/>
        <w:jc w:val="both"/>
        <w:rPr/>
      </w:pPr>
      <w:r>
        <w:rPr>
          <w:color w:val="000000"/>
          <w:spacing w:val="1"/>
          <w:sz w:val="28"/>
          <w:szCs w:val="28"/>
        </w:rPr>
        <w:t>34</w:t>
      </w:r>
      <w:r>
        <w:rPr>
          <w:color w:val="000000"/>
          <w:spacing w:val="1"/>
          <w:sz w:val="28"/>
          <w:szCs w:val="28"/>
          <w:lang w:val="uk-UA"/>
        </w:rPr>
        <w:t>. У хворого виявлено серпопо</w:t>
      </w:r>
      <w:r>
        <w:rPr>
          <w:color w:val="000000"/>
          <w:spacing w:val="5"/>
          <w:sz w:val="28"/>
          <w:szCs w:val="28"/>
          <w:lang w:val="uk-UA"/>
        </w:rPr>
        <w:t xml:space="preserve">дібноклітинну анемію. Заміна якої </w:t>
      </w:r>
      <w:r>
        <w:rPr>
          <w:color w:val="000000"/>
          <w:sz w:val="28"/>
          <w:szCs w:val="28"/>
          <w:lang w:val="uk-UA"/>
        </w:rPr>
        <w:t>амінокислоти в поліпептидному лан</w:t>
      </w:r>
      <w:r>
        <w:rPr>
          <w:color w:val="000000"/>
          <w:spacing w:val="-3"/>
          <w:sz w:val="28"/>
          <w:szCs w:val="28"/>
          <w:lang w:val="uk-UA"/>
        </w:rPr>
        <w:t>цюзі Н</w:t>
      </w: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  <w:lang w:val="uk-UA"/>
        </w:rPr>
        <w:t xml:space="preserve"> на валін призводить до цього </w:t>
      </w:r>
      <w:r>
        <w:rPr>
          <w:color w:val="000000"/>
          <w:spacing w:val="1"/>
          <w:sz w:val="28"/>
          <w:szCs w:val="28"/>
          <w:lang w:val="uk-UA"/>
        </w:rPr>
        <w:t>захворювання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58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sz w:val="28"/>
          <w:szCs w:val="28"/>
          <w:lang w:val="uk-UA"/>
        </w:rPr>
        <w:t>Лейцин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Аспарагінової кислот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Глутамінової кислоти</w:t>
      </w:r>
      <w:r>
        <w:rPr>
          <w:color w:val="000000"/>
          <w:spacing w:val="-5"/>
          <w:sz w:val="28"/>
          <w:szCs w:val="28"/>
        </w:rPr>
        <w:t xml:space="preserve">                                  </w:t>
      </w:r>
      <w:r>
        <w:rPr>
          <w:color w:val="000000"/>
          <w:spacing w:val="-5"/>
          <w:sz w:val="28"/>
          <w:szCs w:val="28"/>
          <w:lang w:val="en-US"/>
        </w:rPr>
        <w:t>c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  <w:lang w:val="uk-UA"/>
        </w:rPr>
        <w:t>Аргінін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color w:val="000000"/>
          <w:spacing w:val="-1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7"/>
          <w:sz w:val="28"/>
          <w:szCs w:val="28"/>
          <w:lang w:val="uk-UA"/>
        </w:rPr>
        <w:t>Треонін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35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54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5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5</w:t>
      </w:r>
      <w:r>
        <w:rPr>
          <w:color w:val="000000"/>
          <w:spacing w:val="-2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У клініку поступив хворий з </w:t>
      </w:r>
      <w:r>
        <w:rPr>
          <w:color w:val="000000"/>
          <w:sz w:val="28"/>
          <w:szCs w:val="28"/>
          <w:lang w:val="uk-UA"/>
        </w:rPr>
        <w:t>підозрою на подагру. Який біохіміч</w:t>
      </w:r>
      <w:r>
        <w:rPr>
          <w:color w:val="000000"/>
          <w:spacing w:val="-1"/>
          <w:sz w:val="28"/>
          <w:szCs w:val="28"/>
          <w:lang w:val="uk-UA"/>
        </w:rPr>
        <w:t>ний аналіз слід призначити для уточнення діагнозу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left="25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A. </w:t>
      </w:r>
      <w:r>
        <w:rPr>
          <w:color w:val="000000"/>
          <w:sz w:val="28"/>
          <w:szCs w:val="28"/>
          <w:lang w:val="uk-UA"/>
        </w:rPr>
        <w:tab/>
        <w:t xml:space="preserve">Визначення рівня амінокислот </w:t>
      </w:r>
      <w:r>
        <w:rPr>
          <w:color w:val="000000"/>
          <w:spacing w:val="1"/>
          <w:sz w:val="28"/>
          <w:szCs w:val="28"/>
          <w:lang w:val="uk-UA"/>
        </w:rPr>
        <w:t>у крові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left="254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</w:t>
        <w:tab/>
        <w:t xml:space="preserve"> Визначення вмісту сечовини в </w:t>
      </w:r>
      <w:r>
        <w:rPr>
          <w:color w:val="000000"/>
          <w:spacing w:val="1"/>
          <w:sz w:val="28"/>
          <w:szCs w:val="28"/>
          <w:lang w:val="uk-UA"/>
        </w:rPr>
        <w:t>крові та сечі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0" w:after="0"/>
        <w:ind w:left="25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Визначення рівня креатину в </w:t>
      </w:r>
      <w:r>
        <w:rPr>
          <w:color w:val="000000"/>
          <w:spacing w:val="-2"/>
          <w:sz w:val="28"/>
          <w:szCs w:val="28"/>
          <w:lang w:val="uk-UA"/>
        </w:rPr>
        <w:t>крові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0" w:after="0"/>
        <w:ind w:left="25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значення активності урика</w:t>
      </w:r>
      <w:r>
        <w:rPr>
          <w:color w:val="000000"/>
          <w:spacing w:val="2"/>
          <w:sz w:val="28"/>
          <w:szCs w:val="28"/>
          <w:lang w:val="uk-UA"/>
        </w:rPr>
        <w:t>зи в крові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19" w:after="0"/>
        <w:ind w:left="284" w:hanging="0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Е. Визначення вмісту сечової кис</w:t>
      </w:r>
      <w:r>
        <w:rPr>
          <w:color w:val="000000"/>
          <w:spacing w:val="3"/>
          <w:sz w:val="28"/>
          <w:szCs w:val="28"/>
          <w:lang w:val="uk-UA"/>
        </w:rPr>
        <w:t>лоти в крові та сечі                                   е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9" w:after="0"/>
        <w:ind w:left="284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226" w:after="0"/>
        <w:ind w:firstLine="33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6</w:t>
      </w:r>
      <w:r>
        <w:rPr>
          <w:color w:val="000000"/>
          <w:spacing w:val="-7"/>
          <w:sz w:val="28"/>
          <w:szCs w:val="28"/>
          <w:lang w:val="uk-UA"/>
        </w:rPr>
        <w:t>. У хворого 27 років встановле</w:t>
      </w:r>
      <w:r>
        <w:rPr>
          <w:color w:val="000000"/>
          <w:sz w:val="28"/>
          <w:szCs w:val="28"/>
          <w:lang w:val="uk-UA"/>
        </w:rPr>
        <w:t>но патологічні зміни печінки і голов</w:t>
      </w:r>
      <w:r>
        <w:rPr>
          <w:color w:val="000000"/>
          <w:spacing w:val="1"/>
          <w:sz w:val="28"/>
          <w:szCs w:val="28"/>
          <w:lang w:val="uk-UA"/>
        </w:rPr>
        <w:t xml:space="preserve">ного мозку. У плазмі крові виявлено </w:t>
      </w:r>
      <w:r>
        <w:rPr>
          <w:color w:val="000000"/>
          <w:spacing w:val="-5"/>
          <w:sz w:val="28"/>
          <w:szCs w:val="28"/>
          <w:lang w:val="uk-UA"/>
        </w:rPr>
        <w:t xml:space="preserve">різке зниження, а в сечі – підвищення </w:t>
      </w:r>
      <w:r>
        <w:rPr>
          <w:color w:val="000000"/>
          <w:spacing w:val="-3"/>
          <w:sz w:val="28"/>
          <w:szCs w:val="28"/>
          <w:lang w:val="uk-UA"/>
        </w:rPr>
        <w:t>вмісту міді. Встановлено діагноз: хво</w:t>
      </w:r>
      <w:r>
        <w:rPr>
          <w:color w:val="000000"/>
          <w:spacing w:val="-2"/>
          <w:sz w:val="28"/>
          <w:szCs w:val="28"/>
          <w:lang w:val="uk-UA"/>
        </w:rPr>
        <w:t>роба Вільсона. Активність якого фер</w:t>
      </w:r>
      <w:r>
        <w:rPr>
          <w:color w:val="000000"/>
          <w:spacing w:val="-5"/>
          <w:sz w:val="28"/>
          <w:szCs w:val="28"/>
          <w:lang w:val="uk-UA"/>
        </w:rPr>
        <w:t>менту в сироватці крові необхідно дос</w:t>
      </w:r>
      <w:r>
        <w:rPr>
          <w:color w:val="000000"/>
          <w:spacing w:val="-2"/>
          <w:sz w:val="28"/>
          <w:szCs w:val="28"/>
          <w:lang w:val="uk-UA"/>
        </w:rPr>
        <w:t>лідити для підтвердження діагнозу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Церулоплазміну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ab/>
        <w:t>Карбоангідрази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сантиноксидази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uk-UA"/>
        </w:rPr>
        <w:t>Лейцинамінопептидази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3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</w:t>
        <w:tab/>
      </w:r>
      <w:r>
        <w:rPr>
          <w:color w:val="000000"/>
          <w:spacing w:val="-1"/>
          <w:sz w:val="28"/>
          <w:szCs w:val="28"/>
          <w:lang w:val="uk-UA"/>
        </w:rPr>
        <w:t>Алкогольдегідрогенази                                         д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. При обстеженні хворого в гематологічному відділенні була виявлена спадкова аномалія синтезу β ланцюгів у молекулі гемоглобіну. До зниження утворення якої форми Н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призводить це порушення 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Н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en-US"/>
        </w:rPr>
        <w:t>D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  <w:lang w:val="en-US"/>
        </w:rPr>
        <w:t>S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 xml:space="preserve">                                               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pacing w:val="-2"/>
          <w:sz w:val="28"/>
          <w:szCs w:val="28"/>
          <w:vertAlign w:val="subscript"/>
          <w:lang w:val="uk-UA"/>
        </w:rPr>
      </w:pPr>
      <w:r>
        <w:rPr>
          <w:color w:val="000000"/>
          <w:spacing w:val="-2"/>
          <w:sz w:val="28"/>
          <w:szCs w:val="28"/>
          <w:vertAlign w:val="subscript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221" w:after="0"/>
        <w:ind w:left="29" w:firstLine="30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8</w:t>
      </w:r>
      <w:r>
        <w:rPr>
          <w:color w:val="000000"/>
          <w:spacing w:val="1"/>
          <w:sz w:val="28"/>
          <w:szCs w:val="28"/>
          <w:lang w:val="uk-UA"/>
        </w:rPr>
        <w:t>. У легенях карбонатна кисло</w:t>
      </w:r>
      <w:r>
        <w:rPr>
          <w:color w:val="000000"/>
          <w:spacing w:val="4"/>
          <w:sz w:val="28"/>
          <w:szCs w:val="28"/>
          <w:lang w:val="uk-UA"/>
        </w:rPr>
        <w:t xml:space="preserve">та під дією ферменту розкладається </w:t>
      </w:r>
      <w:r>
        <w:rPr>
          <w:color w:val="000000"/>
          <w:spacing w:val="2"/>
          <w:sz w:val="28"/>
          <w:szCs w:val="28"/>
          <w:lang w:val="uk-UA"/>
        </w:rPr>
        <w:t>на воду і вуглекислий газ, який виді</w:t>
      </w:r>
      <w:r>
        <w:rPr>
          <w:color w:val="000000"/>
          <w:spacing w:val="9"/>
          <w:sz w:val="28"/>
          <w:szCs w:val="28"/>
          <w:lang w:val="uk-UA"/>
        </w:rPr>
        <w:t xml:space="preserve">ляється з повітрям. Який фермент </w:t>
      </w:r>
      <w:r>
        <w:rPr>
          <w:color w:val="000000"/>
          <w:spacing w:val="3"/>
          <w:sz w:val="28"/>
          <w:szCs w:val="28"/>
          <w:lang w:val="uk-UA"/>
        </w:rPr>
        <w:t>каталізує цю реакцію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>Карбоангідраз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</w:t>
        <w:tab/>
      </w:r>
      <w:r>
        <w:rPr>
          <w:color w:val="000000"/>
          <w:spacing w:val="1"/>
          <w:sz w:val="28"/>
          <w:szCs w:val="28"/>
          <w:lang w:val="uk-UA"/>
        </w:rPr>
        <w:t>Каталаз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</w:t>
        <w:tab/>
      </w:r>
      <w:r>
        <w:rPr>
          <w:color w:val="000000"/>
          <w:spacing w:val="-1"/>
          <w:sz w:val="28"/>
          <w:szCs w:val="28"/>
          <w:lang w:val="uk-UA"/>
        </w:rPr>
        <w:t>Пероксидаз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  <w:lang w:val="uk-UA"/>
        </w:rPr>
        <w:t>Цитохром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Цитохромоксидаза                                              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3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9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pacing w:val="-9"/>
          <w:sz w:val="28"/>
          <w:szCs w:val="28"/>
          <w:lang w:val="uk-UA"/>
        </w:rPr>
        <w:t>У крові хворого виявлено підви</w:t>
      </w:r>
      <w:r>
        <w:rPr>
          <w:color w:val="000000"/>
          <w:spacing w:val="-6"/>
          <w:sz w:val="28"/>
          <w:szCs w:val="28"/>
          <w:lang w:val="uk-UA"/>
        </w:rPr>
        <w:t>щення активності ЛДГ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-6"/>
          <w:sz w:val="28"/>
          <w:szCs w:val="28"/>
          <w:lang w:val="uk-UA"/>
        </w:rPr>
        <w:t>, ЛДГ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-6"/>
          <w:sz w:val="28"/>
          <w:szCs w:val="28"/>
          <w:lang w:val="uk-UA"/>
        </w:rPr>
        <w:t>, аспарта</w:t>
      </w:r>
      <w:r>
        <w:rPr>
          <w:color w:val="000000"/>
          <w:spacing w:val="-5"/>
          <w:sz w:val="28"/>
          <w:szCs w:val="28"/>
          <w:lang w:val="uk-UA"/>
        </w:rPr>
        <w:t>тамінотрансферази, креатинфосфокіна</w:t>
      </w:r>
      <w:r>
        <w:rPr>
          <w:color w:val="000000"/>
          <w:spacing w:val="-4"/>
          <w:sz w:val="28"/>
          <w:szCs w:val="28"/>
          <w:lang w:val="uk-UA"/>
        </w:rPr>
        <w:t xml:space="preserve">зи. У якому органі найбільш імовірний </w:t>
      </w:r>
      <w:r>
        <w:rPr>
          <w:color w:val="000000"/>
          <w:spacing w:val="-5"/>
          <w:sz w:val="28"/>
          <w:szCs w:val="28"/>
          <w:lang w:val="uk-UA"/>
        </w:rPr>
        <w:t>розвиток патологічного процесу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 xml:space="preserve"> Нирках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</w:t>
        <w:tab/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шлунковій залозі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ечінці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en-US"/>
        </w:rPr>
        <w:t>D</w:t>
      </w:r>
      <w:r>
        <w:rPr>
          <w:color w:val="000000"/>
          <w:spacing w:val="8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Серці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келетних м'язах                          д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. У сироватці крові пацієнта виявлено підвищення концентрації оксипроліну, сіалових кислот, С-реактивного білка. Загострення якої патології спостерігається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Ентероколіт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Ревматизму                                    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C. </w:t>
      </w:r>
      <w:r>
        <w:rPr>
          <w:color w:val="000000"/>
          <w:sz w:val="28"/>
          <w:szCs w:val="28"/>
          <w:lang w:val="uk-UA"/>
        </w:rPr>
        <w:t>Гепатит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Бронхіт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Панкреатит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41. У процесі катаболізму гемоглобіну вивільнюється залізо, яке в складі спеціального транспортного білка надходить у кістковий мозок і знову використовується для синтезу гемоглобіну. Цим транспортним білком є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Трансферин (сидерофілін)                                         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Транскобаламі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Гаптоглобі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рулоплазмін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E. Альбумін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230" w:after="0"/>
        <w:ind w:left="5" w:firstLine="40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42</w:t>
      </w:r>
      <w:r>
        <w:rPr>
          <w:color w:val="000000"/>
          <w:spacing w:val="6"/>
          <w:sz w:val="28"/>
          <w:szCs w:val="28"/>
          <w:lang w:val="uk-UA"/>
        </w:rPr>
        <w:t xml:space="preserve">. У сироватці крові пацієнта </w:t>
      </w:r>
      <w:r>
        <w:rPr>
          <w:color w:val="000000"/>
          <w:spacing w:val="3"/>
          <w:sz w:val="28"/>
          <w:szCs w:val="28"/>
          <w:lang w:val="uk-UA"/>
        </w:rPr>
        <w:t xml:space="preserve">встановлено підвищення активності </w:t>
      </w:r>
      <w:r>
        <w:rPr>
          <w:color w:val="000000"/>
          <w:sz w:val="28"/>
          <w:szCs w:val="28"/>
          <w:lang w:val="uk-UA"/>
        </w:rPr>
        <w:t xml:space="preserve">гіалуронідази. Визначення якого біохімічного показника сироватки крові </w:t>
      </w:r>
      <w:r>
        <w:rPr>
          <w:color w:val="000000"/>
          <w:spacing w:val="-1"/>
          <w:sz w:val="28"/>
          <w:szCs w:val="28"/>
          <w:lang w:val="uk-UA"/>
        </w:rPr>
        <w:t>дасть змогу підтвердити припущення</w:t>
      </w:r>
      <w:r>
        <w:rPr>
          <w:color w:val="000000"/>
          <w:sz w:val="28"/>
          <w:szCs w:val="28"/>
          <w:lang w:val="uk-UA"/>
        </w:rPr>
        <w:t xml:space="preserve"> про патологію сполучної тканини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іалових кислот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</w:t>
        <w:tab/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ірубіну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  <w:t>Сечової кислот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  <w:lang w:val="uk-UA"/>
        </w:rPr>
        <w:t>Глюкози                                              а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Галактози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3</w:t>
      </w:r>
      <w:r>
        <w:rPr>
          <w:color w:val="000000"/>
          <w:sz w:val="28"/>
          <w:szCs w:val="28"/>
          <w:lang w:val="uk-UA"/>
        </w:rPr>
        <w:t>. У 6-місячної дитини спостерігалися часті та сильні підшкірні кровотечі. Призначення синтетичного аналога вітаміну К (вікасолу) дало позитивний ефект. У γ-карбоксилюванні глутамінової кислоти якого з перерахованих нижче білків згортальної системи крові бере участь цей вітамін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Фібриноген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Протромбіну                                        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Фактора Хагема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Антигемофільного глобуліна 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E. Фактора Розентал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 Хворому встановили попередній діагноз: інфаркт міокарда. Характерною ознакою цього захворювання є суттєве підвищення в крові активності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Глюкозо-6-фосфатдегідрогеназ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Каталаз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Креатинфосфокінази                                 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Амілаз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Аргіназ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 У хворого швидко розвиваються набряки. Зниження вмісту яких білків сироватки крові призводить до їх появ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α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-Глобуліні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Альбумінів                           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α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-Гло6уліні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β</w:t>
      </w:r>
      <w:r>
        <w:rPr>
          <w:color w:val="000000"/>
          <w:sz w:val="28"/>
          <w:szCs w:val="28"/>
          <w:lang w:val="uk-UA"/>
        </w:rPr>
        <w:t>-Глобуліні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E. Фібриноген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46</w:t>
      </w:r>
      <w:r>
        <w:rPr>
          <w:color w:val="000000"/>
          <w:sz w:val="28"/>
          <w:szCs w:val="28"/>
          <w:lang w:val="uk-UA"/>
        </w:rPr>
        <w:t>. У хворого - серпоподібноклітинна анемія. Заміна якої амінокислоти в поліпептидному ланцюзі Н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 xml:space="preserve"> на валін призводить до цього захворюванн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Глутамінової                         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Аспарагінов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Лейцин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Аргінін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E. Треонін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7</w:t>
      </w:r>
      <w:r>
        <w:rPr>
          <w:color w:val="000000"/>
          <w:sz w:val="28"/>
          <w:szCs w:val="28"/>
          <w:lang w:val="uk-UA"/>
        </w:rPr>
        <w:t>. У крові хворого виявлено значне збільшення активності МВ-форм креатинфосфокінази та ЛДГ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звіть можливу патологію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Гепатит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Інфаркт міокарда                              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Ревматиз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анкреат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E. Холецисти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8</w:t>
      </w:r>
      <w:r>
        <w:rPr>
          <w:color w:val="000000"/>
          <w:sz w:val="28"/>
          <w:szCs w:val="28"/>
          <w:lang w:val="uk-UA"/>
        </w:rPr>
        <w:t>. На основі клінічних даних хворому встановлено попередній діагноз: гострий панкреатит. Назвіть біохімічний тест, який підтверджує цей діагноз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Рівень креатиніну в крові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Активність кислої фосфатази крові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Активність лужної фосфатази крові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Активність амінотрансфераз крові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Активність амілази крові                           е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9. Для запобігання післяопераційної кровотечі 6-річній дитині рекомендовано приймати вікасол, який є синтетичним аналогом вітаміну К. Які посттрансляційні зміни факторів згортання крові активуються під впливом вікасолу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Карбоксилювання глутамінової кислоти                     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Фосфорилювання радикалів серин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Частковий протеолі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олімеризаці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E. Глікозилювання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. У хворої 38 років ревматизм в активній фазі. Визначення якого з наступних лабораторних показників сироватки крові має діагностичне значення при цій патології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Сечови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Сечової кисло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С-реактивного білка                                        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реатинін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E. Трансферин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1. У чоловіка 70 років спостерігається підвищений рівень згортання крові, зумовлений, насамперед, зниженням у плазмі крові рівня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A. Вітаміну </w:t>
      </w:r>
      <w:r>
        <w:rPr>
          <w:color w:val="000000"/>
          <w:sz w:val="28"/>
          <w:szCs w:val="28"/>
          <w:lang w:val="en-US"/>
        </w:rPr>
        <w:t>D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Альбумін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Імуноглобуліну 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Кальцію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Антитромбіну                       е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2. З яким білком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ується гемоглобін для транспорту в ретикулоендотеліальну систему печінк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Гаптоглобіном                          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Альбумін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Феритин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Трансферином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E. Церулоплазміном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3. Які компоненти фракції залишкового азоту переважають у крові при продукційних азотеміях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Кетонові тіла, білк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Ліпіди, вуглевод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Амінокислот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човина                       с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Порфірини, білірубін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E. Сечова кислота, холі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>. У крові хворого виявлено підвищення концентрації оксипроліну, сіалових кислот, С-реактивного білка. Загострення якої патології спостерігаю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Ентероколі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 Ревматизму</w:t>
      </w:r>
      <w:r>
        <w:rPr>
          <w:sz w:val="28"/>
          <w:szCs w:val="28"/>
          <w:lang w:val="uk-UA"/>
        </w:rPr>
        <w:t xml:space="preserve">                                           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епатиту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Бронхі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. Панкреатиту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34:00Z</dcterms:created>
  <dc:creator>IOE-Computer</dc:creator>
  <dc:description/>
  <dc:language>en-US</dc:language>
  <cp:lastModifiedBy>IOE-Computer</cp:lastModifiedBy>
  <dcterms:modified xsi:type="dcterms:W3CDTF">2007-04-15T17:21:00Z</dcterms:modified>
  <cp:revision>61</cp:revision>
  <dc:subject/>
  <dc:title>Мод</dc:title>
</cp:coreProperties>
</file>