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Cs w:val="28"/>
        </w:rPr>
        <w:t>Тема №5. Модуль № 4.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лідження молекулярно-клітинних механізмів дії гормонів білково-пептидної природи на клітини – мішені. Механізм дії гормонів- похідних амінокислот та біогенних амінів. Гормональна регуляція гомеостазу кальцію.</w:t>
      </w:r>
    </w:p>
    <w:p>
      <w:pPr>
        <w:pStyle w:val="BodyText3"/>
        <w:tabs>
          <w:tab w:val="clear" w:pos="720"/>
          <w:tab w:val="left" w:pos="540" w:leader="none"/>
        </w:tabs>
        <w:ind w:right="2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ріант №1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рмони та інші біорегулятори у системі міжклітинної інтеграції функцій організму людини, їх хімічна природа. Класифікація гормонів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Ейкозаноїди: загальна характеристика; номенклатура (простаноїди-простагландини, простацикліни, тромбаксани, лейкотрієни). Біосинтез- простаноїдів та тромбоксанів; простагландинсинтетазний комплекс (циклооксигеназа, пероксидаза). Біосинтез лейкотрієнів; 5-ліпооксигеназа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3. Механізм виникнення ендемічного зобу і його попередження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709" w:leader="none"/>
        </w:tabs>
        <w:ind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№5.. Модуль № 4.Дослідження молекулярно-клітинних механізмів дії гормонів білково-пептидної природи на клітини – міішені. Механізм дії гормонів- похідних амінокислот та біогенних амінів. Гормональна регуляція гомеостазу кальцію. 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2</w:t>
      </w:r>
    </w:p>
    <w:p>
      <w:pPr>
        <w:pStyle w:val="BodyText2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26" w:hanging="0"/>
        <w:jc w:val="both"/>
        <w:rPr>
          <w:szCs w:val="28"/>
        </w:rPr>
      </w:pPr>
      <w:r>
        <w:rPr>
          <w:szCs w:val="28"/>
        </w:rPr>
        <w:t>1.Мішені гормональної дії; типи реакцій клітин на дію гормонів. Рецептори гормонів: мембранні(іонотропні,метаботропні) та цитозольні рецептори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Адреналін. Хімічна будова і його участь в регуляції і резервуванні і мобілізації глікогену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>3.Клініко-біохімічна характеристика порушень кальцієвого гомеостазу (рахіт, остеопороз).Гіперпаратиреоїдизм.Розподіл Са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ворганізмі; молекулярні форми кальцію в плазмі крові людини. Роль кісткової тканини, тонкої кишки та нирок в гомеостазі кальцію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№5.. Модуль № 4.Дослідження молекулярно-клітинних механізмів дії гормонів білково-пептидної природи на клітини – міішені. Механізм дії гормонів- похідних амінокислот та біогенних амінів. Гормональна регуляція гомеостазу кальцію. 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3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>1.Гормони щитоподібної залози. Структура та біосинтез  тиреоїдних гормонів. Біологічні  ефекти Т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Т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. Патологія щитоподібної залози; особливості порушень метаболічних процесів за умов гіпер- та гіпотиреозу. Механізм виникнення ендемічногозобу і його попередження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есенджерні функції циклічних нуклеотидів і їх будова і синтез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интез та секреція гормонів. Циклічність гормональної секреції в організмі людини. Циркуляторний транспорт гормонів. Фактори, що впливають на секрецію та характер дії гормонів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№5.. Модуль № 4.Дослідження молекулярно-клітинних механізмів дії гормонів білково-пептидної природи на клітини – міішені. Механізм дії гормонів- похідних амінокислот та біогенних амінів. Гормональна регуляція гомеостазу кальцію. 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4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>1.Регуляція фосфатно-кальцієвого обміну паратгормоном і кальцитоніном. Паратгормон- будова, механізм гіперкальціємічної дії. Кальцитріол:  біосинтез; вплив на абсорбцію Са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та фосфатів  в кишечнику. Кальцитонін-будова, вплив на обмін кальцію і фосфатів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іологічні  та фармакологічні властивості ейкозаноїдів, їх клінічне застосування. Аспірин та інші нестероїдні протизапальні засоби як інгібіори синтезу простагландинів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ринові, треонінові та тирозинові протеїнкінази і ефекторні функції клітини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5.. Модуль № 4.Дослідження молекулярно-клітинних механізмів дії гормонів білково-пептидної природи на клітини – міішені. Механізм дії гормонів- похідних амінокислот та біогенних амінів. Гормональна регуляція гомеостазу кальцію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ріант №5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Гормони підшлункової залози. Інсулін-будова, біосинтез та секреція; вплив на обмін вуглеводів, ліпідів, амінкислот та білків. Рістстимулюючі ефекти інсуліну; фактори росту та онкобілки. 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осфоінозитидна система і її роль в регуляцції  обміну речовин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егуляторна функція  кальцію, як внутрішньоклітинного месенджера в обміні речовин. 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№5.. Модуль № 4.Дослідження молекулярно-клітинних механізмів дії гормонів білково-пептидної природи на клітини – міішені. Механізм дії гормонів- похідних амінокислот та біогенних амінів. Гормональна регуляція гомеостазу кальцію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ріант №6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Механізм дії гормонів (похідних амінокислот, пептидних, білкових та стероїдних). Будова та властивості цитозольних рецепторів для стероїдів та тиронінів. Молекулярна організація регуляторних сайтів ДНК, що взаємодіють з гормональними рецепторами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люкагон. Хімічна прирда і біологічна дія гормону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Біологічні та фармакологічні властивості ейкозаноїдів, їх клінічне значення. Аспірин та інші нестероїдні протизапальні засоби як інгібітори синтезу простагландинів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0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цієнтові, що проживає на специфічній геохімічній території, встановлено діагноз: ендемічний зоб. Який вид посттрансляційної модифікації тиреоглобуліну порушений в організмі хворого?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</w:t>
        <w:tab/>
        <w:t>Фосфорилювання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>Метилювання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</w:t>
        <w:tab/>
        <w:t>Ацетилювання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.</w:t>
        <w:tab/>
      </w:r>
      <w:r>
        <w:rPr>
          <w:color w:val="FF0000"/>
          <w:sz w:val="28"/>
          <w:szCs w:val="28"/>
          <w:lang w:val="uk-UA"/>
        </w:rPr>
        <w:t>Йодування.*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</w:t>
        <w:tab/>
        <w:t>Глікозилюван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49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Для формування тканин зуба необхідні кальцій і фосфор. Який із гормонів регулює фосфорно-кальцієвий обмін?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A.</w:t>
        <w:tab/>
        <w:t>Паратгормон.*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  <w:tab w:val="left" w:pos="595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тріол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  <w:tab/>
        <w:t>Альдостерон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95" w:leader="none"/>
        </w:tabs>
        <w:ind w:right="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  <w:tab/>
        <w:t>Тироксин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Е.Адренокортикотроп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902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мональна форма якого вітаміну індукує на рівні геному синтез Са</w:t>
      </w:r>
      <w:r>
        <w:rPr>
          <w:color w:val="000000"/>
          <w:sz w:val="28"/>
          <w:szCs w:val="28"/>
          <w:vertAlign w:val="superscript"/>
          <w:lang w:val="uk-UA"/>
        </w:rPr>
        <w:t>2+</w:t>
      </w:r>
      <w:r>
        <w:rPr>
          <w:color w:val="000000"/>
          <w:sz w:val="28"/>
          <w:szCs w:val="28"/>
          <w:lang w:val="uk-UA"/>
        </w:rPr>
        <w:t>-зв'язуючих білків ентероцитів і таким чином регулює всмоктування в кишечнику іонів Са</w:t>
      </w:r>
      <w:r>
        <w:rPr>
          <w:color w:val="000000"/>
          <w:sz w:val="28"/>
          <w:szCs w:val="28"/>
          <w:vertAlign w:val="superscript"/>
          <w:lang w:val="uk-UA"/>
        </w:rPr>
        <w:t>2+</w:t>
      </w:r>
      <w:r>
        <w:rPr>
          <w:color w:val="000000"/>
          <w:sz w:val="28"/>
          <w:szCs w:val="28"/>
          <w:lang w:val="uk-UA"/>
        </w:rPr>
        <w:t xml:space="preserve">, необхідних для утворення тканини зуба?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77" w:leader="none"/>
        </w:tabs>
        <w:ind w:right="26" w:hanging="0"/>
        <w:rPr/>
      </w:pP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</w:rPr>
        <w:t>.</w:t>
        <w:tab/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  <w:vertAlign w:val="subscript"/>
        </w:rPr>
        <w:t>3</w:t>
      </w:r>
      <w:r>
        <w:rPr>
          <w:color w:val="FF0000"/>
          <w:sz w:val="28"/>
          <w:szCs w:val="28"/>
          <w:vertAlign w:val="subscript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*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77" w:leader="none"/>
        </w:tabs>
        <w:ind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709" w:leader="none"/>
        </w:tabs>
        <w:ind w:right="26" w:hanging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</w:t>
        <w:tab/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709" w:leader="none"/>
        </w:tabs>
        <w:ind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</w:t>
        <w:tab/>
        <w:t>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106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гіперфункції щитоподібної залози спостерігається втрата маси тіла та підвищення температури тіла. Які біохімічні процеси при цьому активуються?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888" w:leader="none"/>
        </w:tabs>
        <w:ind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FF0000"/>
          <w:sz w:val="28"/>
          <w:szCs w:val="28"/>
          <w:lang w:val="uk-UA"/>
        </w:rPr>
        <w:t>A.</w:t>
        <w:tab/>
        <w:t>Катаболізм.*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  <w:tab w:val="left" w:pos="888" w:leader="none"/>
        </w:tabs>
        <w:ind w:left="1260" w:right="26" w:hanging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болізм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888" w:leader="none"/>
        </w:tabs>
        <w:ind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.    Глюконеогенез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874" w:leader="none"/>
        </w:tabs>
        <w:ind w:right="26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  <w:lang w:val="uk-UA"/>
        </w:rPr>
        <w:t>Ліпогенез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874" w:leader="none"/>
        </w:tabs>
        <w:ind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Е.    Стероїдогенез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они Са</w:t>
      </w:r>
      <w:r>
        <w:rPr>
          <w:color w:val="000000"/>
          <w:sz w:val="28"/>
          <w:szCs w:val="28"/>
          <w:vertAlign w:val="superscript"/>
          <w:lang w:val="uk-UA"/>
        </w:rPr>
        <w:t>2+</w:t>
      </w:r>
      <w:r>
        <w:rPr>
          <w:color w:val="000000"/>
          <w:sz w:val="28"/>
          <w:szCs w:val="28"/>
          <w:lang w:val="uk-UA"/>
        </w:rPr>
        <w:t xml:space="preserve"> - один з еволюційно найдавніших вторинних месенджерів у клітинах. Вони є активаторами глікогенолізу, якщо взаємодіють із: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71" w:leader="none"/>
        </w:tabs>
        <w:ind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A.</w:t>
        <w:tab/>
        <w:t>Кальмодуліном.*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71" w:leader="none"/>
        </w:tabs>
        <w:ind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</w:t>
        <w:tab/>
        <w:t>Кальцитоніном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71" w:leader="none"/>
        </w:tabs>
        <w:ind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</w:t>
        <w:tab/>
        <w:t>Кальциферолом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71" w:leader="none"/>
        </w:tabs>
        <w:ind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.</w:t>
        <w:tab/>
      </w:r>
      <w:r>
        <w:rPr>
          <w:color w:val="000000"/>
          <w:sz w:val="28"/>
          <w:szCs w:val="28"/>
          <w:lang w:val="uk-UA"/>
        </w:rPr>
        <w:t>Кіназою легких ланцюгів міозину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71" w:leader="none"/>
        </w:tabs>
        <w:ind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</w:t>
        <w:tab/>
        <w:t>Фосфорилазою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итини виявлено гіпокальціємію та гіперфосфатемію. Який з наведених гормональних препаратів рекомендується використовувати в комплексному лікуванні для усунення даних симптомів?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0" w:right="26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Паратгормон *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оїдин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зопресин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естерон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Окситоц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балий студент випадково зустрівся з деканом. Концентрація якого гормону найшвидше збільшиться в крові студента?</w:t>
      </w:r>
    </w:p>
    <w:p>
      <w:pPr>
        <w:pStyle w:val="Heading5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Соматотропін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Адреналіну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оглобулін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тизол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улі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ворого на ендокринну патологію спостерігається тахікардія, підвищена температура тіла, дратівливість, схуднення, посилення споживання кисню, від’ємний азотистий баланс. Підвищення концентрації якого гормону в крові може призвести до такого стану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Тироксину*</w:t>
      </w:r>
    </w:p>
    <w:p>
      <w:pPr>
        <w:pStyle w:val="Heading1"/>
        <w:numPr>
          <w:ilvl w:val="1"/>
          <w:numId w:val="11"/>
        </w:numPr>
        <w:tabs>
          <w:tab w:val="left" w:pos="540" w:leader="none"/>
          <w:tab w:val="left" w:pos="1260" w:leader="none"/>
        </w:tabs>
        <w:ind w:left="0" w:right="26" w:hanging="0"/>
        <w:rPr>
          <w:szCs w:val="28"/>
        </w:rPr>
      </w:pPr>
      <w:r>
        <w:rPr>
          <w:szCs w:val="28"/>
        </w:rPr>
        <w:t>Вазопресин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матотропіну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улін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агону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Який гормон є білком і містить 51 амінокислотний залишок, що утворюють два поліпептидні ланцюги із М.м. 6000?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агон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тикотропін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Інсулін*</w:t>
      </w:r>
    </w:p>
    <w:p>
      <w:pPr>
        <w:pStyle w:val="Heading2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Тиреотропін</w:t>
      </w:r>
    </w:p>
    <w:p>
      <w:pPr>
        <w:pStyle w:val="Heading2"/>
        <w:keepNext w:val="false"/>
        <w:widowControl w:val="false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Кальцитоні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ворого виявлено інсулінозалежний цукровий діабет. Яка з наведених реакцій може виникнути в печінці внаслідок нестачі інсуліну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Посилення синтезу глікоген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Зниження швидкості глікогеноліз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Посилення глюконеогенезу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Послаблення утворення ацетоацетат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Посилення синтезу жирних кисло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Через активацію якого мембранного ензиму адреналін впливає на обмін речовин в клітині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мілаз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Фосфатаз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Аденилатциклази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Нуклеаз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en-US"/>
        </w:rPr>
      </w:pPr>
      <w:r>
        <w:rPr>
          <w:szCs w:val="28"/>
        </w:rPr>
        <w:t>Глікогенсинтетази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 xml:space="preserve">Інсулін гормон підшлункової залози, який впливає на обмін вуглеводів. Вкажіть, як він впливає  на активність глікогенфосфорилази (ГФ) і глікогенсинтетази (ГС)? 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080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гнічує ГФ, активує ГС*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 xml:space="preserve">Активує ГФ і ГС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 xml:space="preserve">Пригнічує ГФ і ГС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 xml:space="preserve">Активує ГФ, пригнічує ГС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пливає на активність ГФ і ГС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ru-RU"/>
        </w:rPr>
      </w:pPr>
      <w:r>
        <w:rPr>
          <w:szCs w:val="28"/>
        </w:rPr>
        <w:t xml:space="preserve">Щитоподібна залоза синтезує гормон тироксин. Яка з перерахованих сполук інгібує його утворення?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Тиреолібери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Дигідроурацил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left"/>
        <w:rPr>
          <w:szCs w:val="28"/>
        </w:rPr>
      </w:pPr>
      <w:r>
        <w:rPr>
          <w:szCs w:val="28"/>
        </w:rPr>
        <w:t>Гідроксіурацил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left"/>
        <w:rPr>
          <w:color w:val="FF0000"/>
          <w:szCs w:val="28"/>
        </w:rPr>
      </w:pPr>
      <w:r>
        <w:rPr>
          <w:color w:val="FF0000"/>
          <w:szCs w:val="28"/>
        </w:rPr>
        <w:t>Тіоурацил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en-GB"/>
        </w:rPr>
      </w:pPr>
      <w:r>
        <w:rPr>
          <w:szCs w:val="28"/>
        </w:rPr>
        <w:t>5 – Фторурацил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en-GB"/>
        </w:rPr>
      </w:pPr>
      <w:r>
        <w:rPr>
          <w:szCs w:val="28"/>
        </w:rPr>
        <w:t xml:space="preserve">Деякі речовини сприяють роз’єднанню процесів дихання із фосфорилюванням за рахунок активації </w:t>
      </w:r>
      <w:r>
        <w:rPr>
          <w:szCs w:val="28"/>
          <w:lang w:val="en-US"/>
        </w:rPr>
        <w:t>Na</w:t>
      </w:r>
      <w:r>
        <w:rPr>
          <w:szCs w:val="28"/>
          <w:vertAlign w:val="superscript"/>
        </w:rPr>
        <w:t>+</w:t>
      </w:r>
      <w:r>
        <w:rPr>
          <w:szCs w:val="28"/>
        </w:rPr>
        <w:t>,</w:t>
      </w:r>
      <w:r>
        <w:rPr>
          <w:szCs w:val="28"/>
          <w:lang w:val="en-US"/>
        </w:rPr>
        <w:t>K</w:t>
      </w:r>
      <w:r>
        <w:rPr>
          <w:szCs w:val="28"/>
          <w:vertAlign w:val="superscript"/>
        </w:rPr>
        <w:t>+</w:t>
      </w:r>
      <w:r>
        <w:rPr>
          <w:szCs w:val="28"/>
        </w:rPr>
        <w:t>-АТФ-ази. Зазначте таку сполуку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дрена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Вазопреси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Тироксин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су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Окситоц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/>
      </w:pPr>
      <w:r>
        <w:rPr>
          <w:sz w:val="28"/>
          <w:szCs w:val="28"/>
          <w:lang w:val="uk-UA"/>
        </w:rPr>
        <w:t xml:space="preserve">В ендокринологічному відділенні перебуває хлопчик віком 9 років, у якого вже кілька разів були переломи кінцівок, пов'язані з крихкістю кісток. </w:t>
      </w:r>
      <w:r>
        <w:rPr>
          <w:sz w:val="28"/>
          <w:szCs w:val="28"/>
        </w:rPr>
        <w:t>Функція якого ендокринного органу порушена?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>Паращитоподібних залоз*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Щитоподібної залози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Епіфіза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Надниркових залоз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Вилочкової залоз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2370" w:leader="none"/>
        </w:tabs>
        <w:ind w:left="0" w:right="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мони передньої долі гіпофізу належать до тропних гормонів, який з перерахованих гормонів стимулює вироблення тироксину?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Ліпотропний гормон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иреотропний гормон*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Адренокортикотропний гормон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>Лактотропний гормон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  <w:tab w:val="left" w:pos="1440" w:leader="none"/>
        </w:tabs>
        <w:ind w:left="0" w:right="26" w:hanging="0"/>
        <w:rPr>
          <w:sz w:val="28"/>
          <w:szCs w:val="28"/>
        </w:rPr>
      </w:pPr>
      <w:r>
        <w:rPr>
          <w:sz w:val="28"/>
          <w:szCs w:val="28"/>
        </w:rPr>
        <w:t xml:space="preserve">Соматотропний гормон 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/>
      </w:pPr>
      <w:r>
        <w:rPr>
          <w:szCs w:val="28"/>
        </w:rPr>
        <w:t>Чоловік 25 р., протягом 2-3 років скаржиться на посилення болей голови, апатію, збільшення ваги, закрепи. Ріст 168, вага 72 кг. Шкіра бліда, холодна, суха. Випадання волосся. Щитоподібна залоза не збільшена. Рівень ТТГ 30 мкг/л, СТГ 3 мкг/л. Рівень гонадотропних гормонів без відхилень від норми. Визначіть які порушення пов</w:t>
      </w:r>
      <w:r>
        <w:rPr>
          <w:szCs w:val="28"/>
          <w:lang w:val="ru-RU"/>
        </w:rPr>
        <w:t>’</w:t>
      </w:r>
      <w:r>
        <w:rPr>
          <w:szCs w:val="28"/>
        </w:rPr>
        <w:t>язані з даним станом.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 xml:space="preserve">Гіпотиреоз*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іпопітуїтаризм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кромегалія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Вторинний гіпогонадизм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jc w:val="left"/>
        <w:rPr>
          <w:szCs w:val="28"/>
        </w:rPr>
      </w:pPr>
      <w:r>
        <w:rPr>
          <w:szCs w:val="28"/>
        </w:rPr>
        <w:t>Аліментарне ожирінн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У хворого встановили тиреотоксикоз, що проявляється підвищенням тиреоїдних гормонів (Т3 та Т4). Дане захворювання призвело до схуднення тахікардії та психічної збудливості. Вкажіть як тиреоїдні гормони впливають на енергетичний обмін в мітохондріях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Блокують дихальний ланцюг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ктивують субстратне фосфорилювання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Блокують субстратне фосфорилювання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ктивують окисне  фосфорилювання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  </w:t>
      </w:r>
      <w:r>
        <w:rPr>
          <w:color w:val="FF0000"/>
          <w:sz w:val="28"/>
          <w:szCs w:val="28"/>
          <w:lang w:val="uk-UA"/>
        </w:rPr>
        <w:t>Роз”єднують окисненя і фосфорилювання</w:t>
      </w:r>
      <w:r>
        <w:rPr>
          <w:b/>
          <w:bCs/>
          <w:color w:val="FF0000"/>
          <w:sz w:val="28"/>
          <w:szCs w:val="28"/>
          <w:lang w:val="uk-UA"/>
        </w:rPr>
        <w:t>*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Після вживання їжі виникає  харчова  гіперглікемія, яка стимулює секрецію: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Інсуліну 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Глюкагону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дреналін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Норадреналін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Кортизону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/>
      </w:pPr>
      <w:r>
        <w:rPr>
          <w:sz w:val="28"/>
          <w:szCs w:val="28"/>
          <w:lang w:val="uk-UA"/>
        </w:rPr>
        <w:t>У хворого високий рівень глюкози в крові. Надлишок якого гормону може призвести до такого ефекту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Інсуліну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Норадреналін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Адреналіну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Окситоцину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Тестостерону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ru-RU"/>
        </w:rPr>
      </w:pPr>
      <w:r>
        <w:rPr>
          <w:szCs w:val="28"/>
        </w:rPr>
        <w:t xml:space="preserve">Щитоподібна залоза синтезує гормон тироксин. Вкажіть, яка  з перерахованих сполук володіє інгібуючою дією на його утворення: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Тиреоліберин  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Дигідроурацил                    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5-гідроксиурацил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Тіосечовина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5-фторураци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речовини підвищують проникність внутрішніх мембран мітохондрій для Н+, що призводить до роз’єднання  процесів дихання і фосфорилюванням і припинення синтезу АТФ. Відмітьте цю сполуку: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Адреналін 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Вазопресин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Тироксин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су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Окситоц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кові гормони регулюють біохімічні процеси через збільшення концентрації іонів кальцію в клітині. Визначіть цю сполуку, яка приймає участь у цих процесах.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Фофатидил – інозитол – 4,5- дифосфат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 xml:space="preserve">Інозитол – 1,4,5-трифосфат*               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озитол – 3,6 – дифосфат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озитол – 6 – фосфат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озито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/>
      </w:pPr>
      <w:r>
        <w:rPr>
          <w:sz w:val="28"/>
          <w:szCs w:val="28"/>
          <w:lang w:val="uk-UA"/>
        </w:rPr>
        <w:t>Підчас біохімічних перетворень в клітині організму утворюється вторинні месенжери ІФ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і ДАГ. Вкажіть під дією якого ферменту це проходить?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Фосфоліпаза Д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Ліпаза А                 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Ліпаза А</w:t>
      </w:r>
      <w:r>
        <w:rPr>
          <w:szCs w:val="28"/>
          <w:vertAlign w:val="subscript"/>
        </w:rPr>
        <w:t>2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Фосфоліпаза С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Ліпаза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Емоційний стрес супроводжується втратою маси тіла. Збільшення секреції якого гормону до цього призводить?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Інсу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Адреналін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Паратгормо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люкаго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Прогестерон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/>
      </w:pPr>
      <w:r>
        <w:rPr>
          <w:sz w:val="28"/>
          <w:szCs w:val="28"/>
          <w:lang w:val="ru-RU"/>
        </w:rPr>
        <w:t xml:space="preserve">У хворого концентрація глюкози в крові перевищує нирковий поріг, спостерігається поліурія, ацидоз та кетонурія. </w:t>
      </w:r>
      <w:r>
        <w:rPr>
          <w:sz w:val="28"/>
          <w:szCs w:val="28"/>
        </w:rPr>
        <w:t>Про яку хворобу можна говорити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іперкортицизм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 xml:space="preserve">Голодування 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Хвороба Аддісона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Цукровий діабет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іпертиреоз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605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льцитріол підтримує фізіологічні концентрації кальцію і фосфатів у плазмі крові і тим самим забезпечує мінералізацію тканин кісток і зубів. Назвіть молекулярний механізм його дії.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ктивує процесинг пропаратгормону в паратгормон.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Активує синтез кальцитоніну в щитоподібній залозі.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/>
      </w:pPr>
      <w:r>
        <w:rPr>
          <w:color w:val="FF0000"/>
          <w:szCs w:val="28"/>
        </w:rPr>
        <w:t>Активує експресію генів синтезу Са</w:t>
      </w:r>
      <w:r>
        <w:rPr>
          <w:color w:val="FF0000"/>
          <w:szCs w:val="28"/>
          <w:vertAlign w:val="superscript"/>
        </w:rPr>
        <w:t>2+</w:t>
      </w:r>
      <w:r>
        <w:rPr>
          <w:color w:val="FF0000"/>
          <w:szCs w:val="28"/>
        </w:rPr>
        <w:t>-зв'язуючих білків.*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000000"/>
          <w:szCs w:val="28"/>
        </w:rPr>
      </w:pPr>
      <w:r>
        <w:rPr>
          <w:szCs w:val="28"/>
        </w:rPr>
        <w:t>Активує остеоцити, що призводить до мінералізації тканин.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Е.     </w:t>
      </w:r>
      <w:r>
        <w:rPr>
          <w:color w:val="000000"/>
          <w:sz w:val="28"/>
          <w:szCs w:val="28"/>
          <w:lang w:val="ru-RU"/>
        </w:rPr>
        <w:t>Активує процес синтезу холекальциферол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667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Порушення функції панкреатичних острівців Лангерганса призводить до зниження продукції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81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Глюкагону та інсуліну.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81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роксину та кальцитоні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81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суліну та адреналі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81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лікреїнів та ангіотензи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81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тгормону та кортизо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667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альмування ліполізу  в адипоцитах жирової ткании зумовлене зниженням концентрації цАМФ, яка неохідна  для активації тригліцеридліпази. Вкажіть який із перерахованих гормонів знижує швидкість ліполізу в жировій тканині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ідрокортизо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дреналі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Інсулін.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матотропі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адреналі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Механізм дії гормонів проявляється через передачу сигналу на  вторинні посередники-месенжери. Вкажіть, яка сполука є  вторинним посередником у механізмі дії адреналіну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1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ЦМ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1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ГМ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90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УМ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90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ТМ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90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цАМФ*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648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Хворий перебуває в стані гіпоглікемічної коми. Передозування якого гормону може призвести до такого стану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00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матотропі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00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гестеро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00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ртизол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00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Інсулін.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00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тикотропі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хворого відмічається схуднення, підвищення основного обміну при підвищеному апетиті і належному харчуванні. Надлишок якого гормону спричинює такі зміни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КТГ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люкаго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Тироксину.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сулі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реналі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дитини 6 років має місце затримання фізичного, статевого та розумового розвитку. Порушення секреції якого гормону може стати причиною даного стану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еншення секреції гормону рост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вищення секреції гормону рост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вищення секреції гормону кортизол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еншення секреції гормону кортизол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Зменшення секреції  тиреоїдних гормонів.*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Гормони синтезуються залозами зовнішньої і внутрішньої скреції. Вкажіть, які гормони синтезуються  острівцевою тканиною підшлункової залози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реоїдні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зопресин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Глюкагон і інсулін;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кситоцин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дренокортикотропі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Тириоїдні  гормони синтезуються щитоподібною залозою. Вкажіть, яка сполука містить найбільшу кількість йоду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роксин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Тиреоглобулін;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йодтиррозин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ийодтиронін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нойодгістид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Гормони синтезуються різними залозами і переносяться кров’ю. Вкажіть, в якому стані транспортуються  в крові йодвмісні гормони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вільному стані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’язані з альбумінами;</w:t>
      </w:r>
    </w:p>
    <w:p>
      <w:pPr>
        <w:pStyle w:val="Heading8"/>
        <w:numPr>
          <w:ilvl w:val="1"/>
          <w:numId w:val="11"/>
        </w:numPr>
        <w:tabs>
          <w:tab w:val="left" w:pos="540" w:leader="none"/>
          <w:tab w:val="left" w:pos="614" w:leader="none"/>
          <w:tab w:val="left" w:pos="974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Зв’язані з альфа-глобулінами*</w:t>
      </w:r>
    </w:p>
    <w:p>
      <w:pPr>
        <w:pStyle w:val="Heading8"/>
        <w:numPr>
          <w:ilvl w:val="1"/>
          <w:numId w:val="11"/>
        </w:numPr>
        <w:tabs>
          <w:tab w:val="left" w:pos="540" w:leader="none"/>
          <w:tab w:val="left" w:pos="614" w:leader="none"/>
          <w:tab w:val="left" w:pos="974" w:leader="none"/>
        </w:tabs>
        <w:ind w:left="0" w:right="26" w:hanging="0"/>
        <w:rPr>
          <w:szCs w:val="28"/>
        </w:rPr>
      </w:pPr>
      <w:r>
        <w:rPr>
          <w:szCs w:val="28"/>
        </w:rPr>
        <w:t>Зв’язані з бета-глобулінами;</w:t>
      </w:r>
    </w:p>
    <w:p>
      <w:pPr>
        <w:pStyle w:val="Heading8"/>
        <w:numPr>
          <w:ilvl w:val="1"/>
          <w:numId w:val="11"/>
        </w:numPr>
        <w:tabs>
          <w:tab w:val="left" w:pos="540" w:leader="none"/>
          <w:tab w:val="left" w:pos="614" w:leader="none"/>
          <w:tab w:val="left" w:pos="974" w:leader="none"/>
        </w:tabs>
        <w:ind w:left="0" w:right="26" w:hanging="0"/>
        <w:rPr>
          <w:szCs w:val="28"/>
        </w:rPr>
      </w:pPr>
      <w:r>
        <w:rPr>
          <w:szCs w:val="28"/>
        </w:rPr>
        <w:t>Зв’язані з гамма-глобулін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792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У хворого спостерігається гіперглікемія, глюкозурія, поліурія. Сеча має підвищену густину. Яка можлива причина такого стану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гнічення синтезу глюкагон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гнічення синтезу тироксину;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Пригнічення синтезу інсуліну;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гнічення синтезу глюкокортикоїдів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гнічення синтезу  вазопреси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  <w:tab w:val="left" w:pos="667" w:leader="none"/>
        </w:tabs>
        <w:ind w:left="0" w:right="26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Хворий напередодні операції перебував у стані стресу. Підвищення концентрації якого гормону в крові супроводжує цей стан?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67" w:leader="none"/>
        </w:tabs>
        <w:ind w:left="0"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>Адреналіну.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сулі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лакти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гестерон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576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юкагону.</w:t>
      </w:r>
    </w:p>
    <w:p>
      <w:pPr>
        <w:pStyle w:val="BodyText2"/>
        <w:numPr>
          <w:ilvl w:val="0"/>
          <w:numId w:val="11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ормон який синтезується підшлунковою залозою впливає на вуглеводневий обмін. Вкажіть, який механізм  дії інсуліну на зменшення концентрації глюкози в крові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uk-UA"/>
        </w:rPr>
        <w:t>Активує проходження глюкози через мембрани клітин;*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гнічує глюкокіназу;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гнічує глікогенсинтетазу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ивує глюконеогенез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40" w:leader="none"/>
          <w:tab w:val="left" w:pos="614" w:leader="none"/>
        </w:tabs>
        <w:ind w:left="0" w:right="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гнічує проходження глюкози через клітинні мембран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Арахідонова кислота як незамінимий компонент їжі необхідний для росту і розвитку тваринних організмів, оскільки вона є попередником біологічно активних речовин. Вкажіть які сполуки синтезуються з неї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Хо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Норадренал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Етанолам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Трийодтиронін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color w:val="FF0000"/>
          <w:szCs w:val="28"/>
        </w:rPr>
      </w:pPr>
      <w:r>
        <w:rPr>
          <w:color w:val="FF0000"/>
          <w:szCs w:val="28"/>
          <w:lang w:val="ru-RU"/>
        </w:rPr>
        <w:t>Простагландин Е*</w:t>
      </w:r>
      <w:r>
        <w:rPr>
          <w:color w:val="FF0000"/>
          <w:szCs w:val="28"/>
          <w:vertAlign w:val="subscript"/>
          <w:lang w:val="ru-RU"/>
        </w:rPr>
        <w:t>1</w:t>
      </w:r>
    </w:p>
    <w:p>
      <w:pPr>
        <w:pStyle w:val="Heading6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Для стимуляції родової діяльності породіллі лікар назначив простагландин Р</w:t>
      </w:r>
      <w:r>
        <w:rPr>
          <w:szCs w:val="28"/>
          <w:lang w:val="en-US"/>
        </w:rPr>
        <w:t>G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2</w:t>
      </w:r>
      <w:r>
        <w:rPr>
          <w:szCs w:val="28"/>
        </w:rPr>
        <w:t>. З чого синтезується ця сполука?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en-GB"/>
        </w:rPr>
      </w:pPr>
      <w:r>
        <w:rPr>
          <w:szCs w:val="28"/>
        </w:rPr>
        <w:t>Фосфатидної кислот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en-GB"/>
        </w:rPr>
      </w:pPr>
      <w:r>
        <w:rPr>
          <w:szCs w:val="28"/>
        </w:rPr>
        <w:t>Пальмітинової кислот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  <w:lang w:val="ru-RU"/>
        </w:rPr>
      </w:pPr>
      <w:r>
        <w:rPr>
          <w:szCs w:val="28"/>
        </w:rPr>
        <w:t>Стеаринової кислот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Cs w:val="28"/>
        </w:rPr>
      </w:pPr>
      <w:r>
        <w:rPr>
          <w:szCs w:val="28"/>
        </w:rPr>
        <w:t>Глютаминової кислоти</w:t>
      </w:r>
    </w:p>
    <w:p>
      <w:pPr>
        <w:pStyle w:val="Heading6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Cs w:val="28"/>
        </w:rPr>
      </w:pPr>
      <w:r>
        <w:rPr>
          <w:color w:val="FF0000"/>
          <w:szCs w:val="28"/>
        </w:rPr>
        <w:t>Арахідонової кислоти*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/>
      </w:pPr>
      <w:r>
        <w:rPr>
          <w:sz w:val="28"/>
          <w:szCs w:val="28"/>
          <w:lang w:val="uk-UA"/>
        </w:rPr>
        <w:t>Для проявлення своєї дії гормони повинні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атися із відповідними рецепторами. Вкажіть, який гормон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ється із рецептором у цитозолі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улін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налін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опресин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тоцин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Кортизол*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/>
      </w:pPr>
      <w:r>
        <w:rPr>
          <w:sz w:val="28"/>
          <w:szCs w:val="28"/>
          <w:lang w:val="uk-UA"/>
        </w:rPr>
        <w:t>Підчас аналізу у хворого виявлено низький рівень глюкози в крові (3,5 ммоль/л). Вкажіть синтез якого гормону підвищений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зопреси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Інсуліну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итоци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остеро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налін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агон, який синтезується підшлунковою залозою стимулює глікогеноліз та гальмує глікогенез. Вкажіть в якій тканині відбувається цей процес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ечінці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рках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і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нирниках.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зінці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улін гормон підшлункової залози регулює зниження концентрації глюкози. Однією із дій є інгібування активності певних ферментів у печінці. Вкажіть ферменти які інгібуються інсуліном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ФЕП-кіназа,Фр-1,6 дифосфатаза, Г-6-фосфатаза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ксокіназа, піроваткіназа, Г-6-фосфатаз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ктатдегідрогеназа,  фосфоізомераза, Фр-1,6, дифосфатаз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іцерокіназа, фосфоізомераза, Фр-1,6, дифосфатаз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ксокіназа, Лктатдегідрогеназа,  фосфоізомераз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иком тромбоксанів, лейкотрієнів і простагландинів є арахідонова кислота, яка знаходиться в складі фосфоліпідів. Вкажіть при допомозі якого фермента вона звілняється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Фосфоліпаза А*</w:t>
      </w:r>
      <w:r>
        <w:rPr>
          <w:color w:val="FF0000"/>
          <w:sz w:val="28"/>
          <w:szCs w:val="28"/>
          <w:vertAlign w:val="subscript"/>
          <w:lang w:val="uk-UA"/>
        </w:rPr>
        <w:t>2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аза А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аза А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аза С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аза 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й 58 років. Стан важкий, свідомість затьмарена, адинамія, шкіра суха, очі запалені, ціаноз, запах ацетону з рота. Результати анадізів: глюкоза крові 15,1ммоль/л, в сечі  3,5 мг/% . Причиною такого стану є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емічна ком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глікемічна ком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філактичний шок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Гіперглікемічна кома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волемічна ко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онцентрації в печінці цАМФ  призведе  у першу чергу до активації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Активації протеїнкінази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глікогенсинтетази активної у неактив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активної фосфорилази у неактив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активної протеїнкінази у неактивну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атаз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гормонального сигналу у фосфоінозитидній системі неохідно активувати протеїкіназу С, яка фосфорилює білки. Вкажіть сполуку, яка активує даний фермент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іацилгліцерол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ацилгліцерол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ацилгліцерол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іцерол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етаноламі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ення передачі гормонального сигналу через фосфоінозитидну систему здійснюється через інактивацію вторинних посередників. Вкажіть, яка речовина інгібує утворення вторинних посередників?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Іони літію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и заліз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и міді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и срібл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и марган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гормонального сигналу,  стероїдних і тиреоїдних гормонів, білковогормональний комплекс повинен проникнути у ядро клітини і зв’язатися з певною ділянкою генома, яка знаходиться зліва  від сайтів ініціації траскрипції. Вкажіть на якій віддалі проходить це з’єднання?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250 нуклеотидів;*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0 нуклеотиді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 нуклеотиді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0 нуклеотиді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нуклеотиді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 стресу зростає рівень глюкози в крові. Який гормон призводить до цього стану шляхом активації глікогенолізу?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Альдостерон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аратгормон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Прогестерон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</w:rPr>
        <w:t>D</w:t>
      </w:r>
      <w:r>
        <w:rPr>
          <w:color w:val="FF0000"/>
          <w:sz w:val="28"/>
          <w:szCs w:val="28"/>
          <w:lang w:val="uk-UA"/>
        </w:rPr>
        <w:t>. Адреналін*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Вазопрес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озлади можливі при недостатності функції щитоподібної залози в ранньому дитячому віці?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color w:val="FF0000"/>
          <w:sz w:val="28"/>
          <w:szCs w:val="28"/>
          <w:lang w:val="uk-UA"/>
        </w:rPr>
        <w:t>. Кретинізм*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индром Іценка-Кушінга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ігантизм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. Нанізм</w:t>
      </w:r>
    </w:p>
    <w:p>
      <w:pPr>
        <w:pStyle w:val="Normal"/>
        <w:tabs>
          <w:tab w:val="clear" w:pos="720"/>
          <w:tab w:val="left" w:pos="54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Базедова хворб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иком тромбоксанів, лейкотрієнів і простагландинів є арахідонова кислота, яка знаходиться в складі фосфоліпідів. Вкажіть при допомозі якого фермента вона звілняється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Фосфоліпаза А*</w:t>
      </w:r>
      <w:r>
        <w:rPr>
          <w:sz w:val="28"/>
          <w:szCs w:val="28"/>
          <w:vertAlign w:val="subscript"/>
          <w:lang w:val="uk-UA"/>
        </w:rPr>
        <w:t>2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аза А</w:t>
      </w:r>
      <w:r>
        <w:rPr>
          <w:sz w:val="28"/>
          <w:szCs w:val="28"/>
          <w:vertAlign w:val="subscript"/>
          <w:lang w:val="uk-UA"/>
        </w:rPr>
        <w:t>1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ліпаза А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аза С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аза D.</w:t>
      </w:r>
    </w:p>
    <w:sectPr>
      <w:type w:val="nextPage"/>
      <w:pgSz w:w="11906" w:h="16838"/>
      <w:pgMar w:left="90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260"/>
        </w:tabs>
        <w:ind w:left="1260" w:hanging="9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86"/>
        </w:tabs>
        <w:ind w:left="686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17"/>
        </w:tabs>
        <w:ind w:left="284" w:hanging="227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2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color w:val="FF0000"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hd w:fill="FFFFFF" w:val="clear"/>
      <w:tabs>
        <w:tab w:val="clear" w:pos="720"/>
        <w:tab w:val="left" w:pos="614" w:leader="none"/>
        <w:tab w:val="left" w:pos="974" w:leader="none"/>
      </w:tabs>
      <w:ind w:left="974" w:hanging="0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sz w:val="28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  <w:lang w:val="uk-UA"/>
    </w:rPr>
  </w:style>
  <w:style w:type="paragraph" w:styleId="BodyText3">
    <w:name w:val="Body Text 3"/>
    <w:basedOn w:val="Normal"/>
    <w:qFormat/>
    <w:pPr>
      <w:ind w:right="-1774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28:00Z</dcterms:created>
  <dc:creator>user</dc:creator>
  <dc:description/>
  <cp:keywords/>
  <dc:language>en-US</dc:language>
  <cp:lastModifiedBy>User</cp:lastModifiedBy>
  <dcterms:modified xsi:type="dcterms:W3CDTF">2007-03-29T18:38:00Z</dcterms:modified>
  <cp:revision>4</cp:revision>
  <dc:subject/>
  <dc:title>Тема №5</dc:title>
</cp:coreProperties>
</file>